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UIA DE EJERCICIOS CONTROL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31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ESTRE PRIMAVERA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gunda Par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a superficie interna de la pared de una chimenea es repentinamente calentada a 1000 ºC. Inicialmente la chimenea y sus paredes estaban a 25 ºC. La pared es de 50 cm. de espesor de ladrillos refractarios con una conductividad térmica de 0.35 W/m* ºC, una densidad de 1600 Kg. /m</w:t>
      </w:r>
      <w:r>
        <w:rPr>
          <w:vertAlign w:val="superscript"/>
        </w:rPr>
        <w:t>3</w:t>
      </w:r>
      <w:r>
        <w:rPr/>
        <w:t>y capacidad calórica de 800 J/Kg.* ºC. la superficie exterior esta enfriada con agua y mantenida a 25ºC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Cuál es el número de Fourier después de 48 horas? </w:t>
      </w:r>
      <w:r>
        <w:rPr>
          <w:b/>
        </w:rPr>
        <w:t>Sol: 0.18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uánto tarde en llegar al estado estacionario. </w:t>
      </w:r>
      <w:r>
        <w:rPr>
          <w:b/>
        </w:rPr>
        <w:t>Sol: aprox. 11 días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Cuál es la pérdida de calor en el estado estacionario a través de las caras de las paredes?. </w:t>
      </w:r>
      <w:r>
        <w:rPr>
          <w:b/>
        </w:rPr>
        <w:t>Sol: 680W/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esfera que inicialmente está a 25ºC es repentinamente expuesta a una corriente de aceita a alta temperatura, a 200ºC. La esfera tiene un diámetro de 0.7 mm., k = 20 W/m*K, c</w:t>
      </w:r>
      <w:r>
        <w:rPr>
          <w:vertAlign w:val="subscript"/>
        </w:rPr>
        <w:t>p</w:t>
      </w:r>
      <w:r>
        <w:rPr/>
        <w:t xml:space="preserve"> = 400 J/kg*K, ρ = 8500 Kg./m</w:t>
      </w:r>
      <w:r>
        <w:rPr>
          <w:vertAlign w:val="superscript"/>
        </w:rPr>
        <w:t>3</w:t>
      </w:r>
      <w:r>
        <w:rPr/>
        <w:t>. Calcular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El número de Biot. </w:t>
      </w:r>
      <w:r>
        <w:rPr>
          <w:b/>
        </w:rPr>
        <w:t>Sol: 2.3*10</w:t>
      </w:r>
      <w:r>
        <w:rPr>
          <w:b/>
          <w:vertAlign w:val="superscript"/>
        </w:rPr>
        <w:t>-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El tiempo que tarda en alcanzar los 199 ºC. </w:t>
      </w:r>
      <w:r>
        <w:rPr>
          <w:b/>
        </w:rPr>
        <w:t>Sol: 5.2 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tanque de paredes delgadas que es utilizado para condensar vapor a 17.7 psi (la temperatura de condensación es 212 ºF) contiene 200 lb. de agua agitada (bien mezclada). El área de transferencia de calor del tanque es 10 ft</w:t>
      </w:r>
      <w:r>
        <w:rPr>
          <w:vertAlign w:val="superscript"/>
        </w:rPr>
        <w:t>2</w:t>
      </w:r>
      <w:r>
        <w:rPr/>
        <w:t xml:space="preserve"> y la conductividad al exterior de la pared es de 40 Btu/hr*ft</w:t>
      </w:r>
      <w:r>
        <w:rPr>
          <w:vertAlign w:val="superscript"/>
        </w:rPr>
        <w:t>2</w:t>
      </w:r>
      <w:r>
        <w:rPr/>
        <w:t xml:space="preserve">*ºF. La capacidad calórica del agua es 1 Btu/lb.*ºF. Determine el tiempo requerido para calentar el agua de 60 a 140ºF. </w:t>
      </w:r>
      <w:r>
        <w:rPr>
          <w:b/>
        </w:rPr>
        <w:t>Sol: 22.4 mi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alambre de cobre de 6.35 mm de largo, inicialmente a 10ºC, se coloca en una corriente de aire con una temperatura de  37.8 ºC. La conductividad térmica del cobre es de 386  W/m*ºC, ρ = 8900 Kg./m</w:t>
      </w:r>
      <w:r>
        <w:rPr>
          <w:vertAlign w:val="superscript"/>
        </w:rPr>
        <w:t>3</w:t>
      </w:r>
      <w:r>
        <w:rPr/>
        <w:t xml:space="preserve"> y c</w:t>
      </w:r>
      <w:r>
        <w:rPr>
          <w:vertAlign w:val="subscript"/>
        </w:rPr>
        <w:t>p</w:t>
      </w:r>
      <w:r>
        <w:rPr/>
        <w:t xml:space="preserve"> = 390 J/Kg.*ºC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uál es el máximo valor para el coeficiente de transferencia de calor que permite que se pueda utilizar la técnica del Lump Capacitance </w:t>
      </w:r>
      <w:r>
        <w:rPr>
          <w:b/>
        </w:rPr>
        <w:t>Sol: 24300 W/m</w:t>
      </w:r>
      <w:r>
        <w:rPr>
          <w:b/>
          <w:vertAlign w:val="superscript"/>
        </w:rPr>
        <w:t>2</w:t>
      </w:r>
      <w:r>
        <w:rPr>
          <w:b/>
        </w:rPr>
        <w:t>*ºC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Si le temperatura aumentara de 10 a 26.7 ºC en 30 s, cuál es el coeficiente de transferencia de calor?. </w:t>
      </w:r>
      <w:r>
        <w:rPr>
          <w:b/>
        </w:rPr>
        <w:t>Sol: 170 W/m</w:t>
      </w:r>
      <w:r>
        <w:rPr>
          <w:b/>
          <w:vertAlign w:val="superscript"/>
        </w:rPr>
        <w:t>2</w:t>
      </w:r>
      <w:r>
        <w:rPr>
          <w:b/>
        </w:rPr>
        <w:t>*ºC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suelo (α = 5.16*10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2</w:t>
      </w:r>
      <w:r>
        <w:rPr/>
        <w:t>/s) tiene una temperatura constante de 15ºC la cuál es repentinamente aumentada en la superficie y mantenida a 60ºC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uánto tiempo tomará antes que el cambio de temperatura pueda ser notado a una profundidad de 10 cm.?. Sol: </w:t>
      </w:r>
      <w:r>
        <w:rPr>
          <w:b/>
        </w:rPr>
        <w:t>1940 s (32min)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Determine la temperatura a una profundidad de 0.25 m después de un período de 5 horas desde que se produzco el incremento en la superficie. </w:t>
      </w:r>
      <w:r>
        <w:rPr>
          <w:b/>
        </w:rPr>
        <w:t>Sol: 18 ºC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uál es el número de Fourier a 0.25 m de profundidad después de 5 horas?. </w:t>
      </w:r>
      <w:r>
        <w:rPr>
          <w:b/>
        </w:rPr>
        <w:t>Sol: 0.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loza de acero semi infinita ( k = 45 W/m*ºC y α = 1.4*10</w:t>
      </w:r>
      <w:r>
        <w:rPr>
          <w:vertAlign w:val="superscript"/>
        </w:rPr>
        <w:t>-5</w:t>
      </w:r>
      <w:r>
        <w:rPr/>
        <w:t xml:space="preserve"> m</w:t>
      </w:r>
      <w:r>
        <w:rPr>
          <w:vertAlign w:val="superscript"/>
        </w:rPr>
        <w:t>2</w:t>
      </w:r>
      <w:r>
        <w:rPr/>
        <w:t>/s) inicialmente a 20 ºC, repentinamente aumenta su temperatura en la superficie a 75 ºC. Determin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a distancia de la superficie donde la temperatura a aumentado a 30 ºC después de 2 minutos. </w:t>
      </w:r>
      <w:r>
        <w:rPr>
          <w:b/>
        </w:rPr>
        <w:t>Sol: 7.7 cm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 flujo de calor al interior de la loza 2 minutos después que la temperatura en la superficie haya sido aumentada. </w:t>
      </w:r>
      <w:r>
        <w:rPr>
          <w:b/>
        </w:rPr>
        <w:t>Sol: 34 kW/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La energía total transferida dentro de la loza durante esos dos minutos. </w:t>
      </w:r>
      <w:r>
        <w:rPr>
          <w:b/>
        </w:rPr>
        <w:t>Sol: 8.2 MJ/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Que espesor debe tener la loza para que el modelo semi-infinito sea valido por al menos esos dos minutos, suponiendo que la loza es solo afectada por un lado. </w:t>
      </w:r>
      <w:r>
        <w:rPr>
          <w:b/>
        </w:rPr>
        <w:t>Sol: 13 c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45"/>
        </w:tabs>
        <w:ind w:left="15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1:10:00Z</dcterms:created>
  <dc:creator>Universidad de Chile</dc:creator>
  <dc:description/>
  <dc:language>en-US</dc:language>
  <cp:lastModifiedBy>Mauricio Navarrete</cp:lastModifiedBy>
  <dcterms:modified xsi:type="dcterms:W3CDTF">2007-08-26T21:10:00Z</dcterms:modified>
  <cp:revision>2</cp:revision>
  <dc:subject/>
  <dc:title>GUIA DE EJERCICIOS CONTROL1</dc:title>
</cp:coreProperties>
</file>