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UIA DE EJERCICIOS CONTROL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31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ESTRE PRIMAVERA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mera Par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chimenea es construida con un material refractario de 15 cm. De espesor con conductividad térmica, k = 1.02 W/m*°C. Cual es el flujo de calor (W/m</w:t>
      </w:r>
      <w:r>
        <w:rPr>
          <w:vertAlign w:val="superscript"/>
        </w:rPr>
        <w:t>2</w:t>
      </w:r>
      <w:r>
        <w:rPr/>
        <w:t xml:space="preserve">)a través de la pared cuando dentro y fuera de la pared las temperaturas don de 1200 y 150°C respectivamente. </w:t>
      </w:r>
      <w:r>
        <w:rPr>
          <w:b/>
        </w:rPr>
        <w:t>Solucion: 7100 W/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ared exterior de una casa está hecha de tres diferentes materiales. El material interior A tiene un espesor de 1.25 cm (k=0.74 W/m*°C), seguido por un material B de 2.5 cm de espesor (k=0.047W/m*°C) y finalmente ladrillo de 10 cm  de espesor (k=0.69 W/m*°C). Para una temperatura de la parte interior de 22 °C y una exterior de 0 °C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uál es el flujo de calor a través de la pared en W/m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>Sol: 26W/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ál es la temperatura en la interfase entre el material A y B. </w:t>
      </w:r>
      <w:r>
        <w:rPr>
          <w:b/>
        </w:rPr>
        <w:t>Sol: 17.6°C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producir cobre líquido , un mineral de cobre (concentrado) es fundido a 1250 °C en un horno construido con dos materiales: 23 cm. de A (k=1.4 W/m*K) seguido por 12.5 cm. de ladrillo refractario (k=0.17 W/m*K). El coeficiente de transferencia de calor entre el concentrado y los ladrillos es de 600W/m</w:t>
      </w:r>
      <w:r>
        <w:rPr>
          <w:vertAlign w:val="superscript"/>
        </w:rPr>
        <w:t>2</w:t>
      </w:r>
      <w:r>
        <w:rPr/>
        <w:t>*°C y entre la superficie exterior de el horno y el aire es 10W/m</w:t>
      </w:r>
      <w:r>
        <w:rPr>
          <w:vertAlign w:val="superscript"/>
        </w:rPr>
        <w:t>2</w:t>
      </w:r>
      <w:r>
        <w:rPr/>
        <w:t>*°C. La temperatura ambiente es de 20°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termine la pérdida de calor por m</w:t>
      </w:r>
      <w:r>
        <w:rPr>
          <w:vertAlign w:val="superscript"/>
        </w:rPr>
        <w:t>2</w:t>
      </w:r>
      <w:r>
        <w:rPr/>
        <w:t xml:space="preserve"> de la muralla del horno. </w:t>
      </w:r>
      <w:r>
        <w:rPr>
          <w:b/>
        </w:rPr>
        <w:t>Sol: 1230 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La temperatura en la superficie interior del material A. </w:t>
      </w:r>
      <w:r>
        <w:rPr>
          <w:b/>
        </w:rPr>
        <w:t>Sol: 1248°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 las pérdidas de calor para una cañería de acero de 100 pies de largo con un diámetro interior de 1.07 pulg. y exterior de 3.5 pulg. y una conductividad térmica de 25 Btu/hr*ft*°F. La cañería, la cuál es recubierta de una capa de asbesto aislante (k= 0.11 Btu/hr*ft*°F), transporta un fluido a 300°F. El coeficiente de transferencia de calor al interior es de 40 Btu/hr*ft</w:t>
      </w:r>
      <w:r>
        <w:rPr>
          <w:vertAlign w:val="superscript"/>
        </w:rPr>
        <w:t>2</w:t>
      </w:r>
      <w:r>
        <w:rPr/>
        <w:t>*°F y al exterior es 4 Btu/hr*ft</w:t>
      </w:r>
      <w:r>
        <w:rPr>
          <w:vertAlign w:val="superscript"/>
        </w:rPr>
        <w:t>2</w:t>
      </w:r>
      <w:r>
        <w:rPr/>
        <w:t>*°F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termine la pérdida de calor de la cañería con una temperatura exterior de 80°F. </w:t>
      </w:r>
      <w:r>
        <w:rPr>
          <w:b/>
        </w:rPr>
        <w:t>Sol: 36400 Btu/hr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cañería de acero de de diámetro de 60 cm con una pared de grosor de 0.5 cm. transporta aceite a 30°C (h=5.0W/m</w:t>
      </w:r>
      <w:r>
        <w:rPr>
          <w:vertAlign w:val="superscript"/>
        </w:rPr>
        <w:t>2</w:t>
      </w:r>
      <w:r>
        <w:rPr/>
        <w:t>*K). La cañería de acero (k = 52W/m*°C) está cubierta con 5 cm de grosor de material aislamte con conductividad térmica de 0.04W/m*°C. El aceite fluye a una velocidad de 0.5 m/s con las siguientes propiedades: c</w:t>
      </w:r>
      <w:r>
        <w:rPr>
          <w:vertAlign w:val="subscript"/>
        </w:rPr>
        <w:t>p</w:t>
      </w:r>
      <w:r>
        <w:rPr/>
        <w:t>=1.9kJ/kg*°C; ρ=888kg/m</w:t>
      </w:r>
      <w:r>
        <w:rPr>
          <w:vertAlign w:val="superscript"/>
        </w:rPr>
        <w:t>3</w:t>
      </w:r>
      <w:r>
        <w:rPr/>
        <w:t xml:space="preserve">). Calcular las perdidas de calor para 100 metros de largo de cañería. </w:t>
      </w:r>
      <w:r>
        <w:rPr>
          <w:b/>
        </w:rPr>
        <w:t>Sol: 4.25kW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6:55:00Z</dcterms:created>
  <dc:creator>Universidad de Chile</dc:creator>
  <dc:description/>
  <dc:language>en-US</dc:language>
  <cp:lastModifiedBy>Universidad de Chile</cp:lastModifiedBy>
  <dcterms:modified xsi:type="dcterms:W3CDTF">2007-08-24T18:20:00Z</dcterms:modified>
  <cp:revision>1</cp:revision>
  <dc:subject/>
  <dc:title>GUIA DE EJERCICIOS CONTROL1</dc:title>
</cp:coreProperties>
</file>