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739219830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emestre: Primavera 2007:</w:t>
      </w:r>
    </w:p>
    <w:p>
      <w:pPr>
        <w:pStyle w:val="Normal"/>
        <w:jc w:val="center"/>
        <w:rPr/>
      </w:pPr>
      <w:r>
        <w:rPr/>
        <w:t>Fecha: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de hasta  250 palabras, deberá contener información sobre: motivación, antecedentes básicos, objetivos, metodología, principales recursos (softwares, equipos, proyectos, apoyo industrial, etc.) y alcances (límites)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>Fecha límite de entrega: martes 21 de agosto, 15:00h.</w:t>
      </w:r>
    </w:p>
    <w:p>
      <w:pPr>
        <w:pStyle w:val="Normal"/>
        <w:jc w:val="both"/>
        <w:rPr/>
      </w:pPr>
      <w:r>
        <w:rPr/>
        <w:t xml:space="preserve">Lugar de entrega: Secretaría Docente del Departamento de Ingeniería Mecá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4:00Z</dcterms:created>
  <dc:creator>Mecanica</dc:creator>
  <dc:description/>
  <dc:language>en-US</dc:language>
  <cp:lastModifiedBy>Aquiles Sepulveda</cp:lastModifiedBy>
  <dcterms:modified xsi:type="dcterms:W3CDTF">2007-08-14T20:14:00Z</dcterms:modified>
  <cp:revision>2</cp:revision>
  <dc:subject/>
  <dc:title>Fotografía del Alumno</dc:title>
</cp:coreProperties>
</file>