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Un curso semestral de Introducción al Trabajo de Título, ME-69E, con 4 UD, en el cual se define el temario y el plan de trabajo sobre un tema de investigación o proyecto de ingeniería. 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El informe con que se aprueba este primer curso debe contener: motivación y contexto, objetivos generales y específicos, análisis de los antecedentes básicos de la memoria (incluyendo bibliografía), metodología, recursos involucrados y cronograma; además, de ser pertinente, trabajo avanzado. De haber involucrado un ente institucional externo a la Universidad de Chile, el primero deberá expresar su apoyo mediante un documento (carta, convenio, etc.). 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Un alumno que completa la carrera en 12 semestres, se espera que inscriba este curso en el décimo primer semestre, junto a unos 4 cursos más.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Un curso semestral de Trabajo de Título, ME-69F, con 36 UD, en el cual el estudiante realiza el proyecto definido en el curso de la letra anterior y presenta su Informe Final, el cual debe ser aprobado dentro del semestre para aprobar el curso. 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Reglamentariamente, en paralelo con este curso, el alumno puede inscribir hasta 12 UD por otros cursos. Un alumno que completa la carrera en 12 semestres, inscribe el curso ME-69F en el duodécimo semestre, habitualmente junto a un curso más.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Un curso semestral de Trabajo de Título, ME-69F, con 36 UD, en el cual el estudiante realiza el proyecto definido en el curso de la letra anterior y presenta su Informe Final, el cual debe ser aprobado dentro del semestre para aprobar el curso. 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L TEXTO PRECEDENTE TIENE 250 PALABRA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21:12:00Z</dcterms:created>
  <dc:creator>Aquiles Sepulveda</dc:creator>
  <dc:description/>
  <dc:language>en-US</dc:language>
  <cp:lastModifiedBy>Aquiles Sepulveda</cp:lastModifiedBy>
  <cp:lastPrinted>2007-08-07T17:18:00Z</cp:lastPrinted>
  <dcterms:modified xsi:type="dcterms:W3CDTF">2007-08-07T21:53:00Z</dcterms:modified>
  <cp:revision>1</cp:revision>
  <dc:subject/>
  <dc:title>Un curso semestral de Introducción al Trabajo de Título, ME-69E, con 4 UD, en el cual se define el temario y el plan de trabaj</dc:title>
</cp:coreProperties>
</file>