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TEMAS Y FECHAS DE TRABAJOS 2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uzmán, Martínez, Lecaros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Tema: Fabricación de Monocristales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Fecha de exposición: 9 de octubr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Godoy, Rivera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Tema: Fundición de Precisión (Investment Casting)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Fecha de exposición: 9 de octubre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Felis, Rodríguez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Tema: Moldeo con espuma perdida (Lost foam molding)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Fecha de exposición: 9 de octubre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asas, Ruiz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Tema: Fundición en molde permanente (Die Casting)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Fecha de exposición: 11 de octubre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arrasco, Sanhueza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Tema: Moldeo al Vacío (Vacumm Molding)</w:t>
      </w:r>
    </w:p>
    <w:p>
      <w:pPr>
        <w:pStyle w:val="Normal"/>
        <w:ind w:left="708" w:hanging="0"/>
        <w:rPr>
          <w:lang w:val="es-MX"/>
        </w:rPr>
      </w:pPr>
      <w:r>
        <w:rPr>
          <w:lang w:val="es-MX"/>
        </w:rPr>
        <w:t>Fecha de exposición: 11 de octu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2:04:00Z</dcterms:created>
  <dc:creator>OSCAR BUSTOS</dc:creator>
  <dc:description/>
  <cp:keywords/>
  <dc:language>en-US</dc:language>
  <cp:lastModifiedBy>OSCAR BUSTOS</cp:lastModifiedBy>
  <dcterms:modified xsi:type="dcterms:W3CDTF">2007-09-26T22:14:00Z</dcterms:modified>
  <cp:revision>1</cp:revision>
  <dc:subject/>
  <dc:title>TEMAS Y FECHAS DE TRABAJOS 2</dc:title>
</cp:coreProperties>
</file>