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B58B   FUNDICION Y SOLDAD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grupos para los trabajos están constituídos de la siguiente manera:</w:t>
      </w:r>
    </w:p>
    <w:p>
      <w:pPr>
        <w:pStyle w:val="Normal"/>
        <w:rPr/>
      </w:pPr>
      <w:r>
        <w:rPr/>
        <w:br/>
        <w:t>- Grupo 1: Carrasco-Sanhueza</w:t>
        <w:br/>
        <w:t>- Grupo 2: Casas-Ruiz</w:t>
        <w:br/>
        <w:t>- Grupo 3 Felis-Rodríguez</w:t>
        <w:br/>
        <w:t>- Grupo 4: Godoy-Rivera</w:t>
        <w:br/>
        <w:t>- Grupo 5: Guzmán-Martínez-Lecaros</w:t>
        <w:br/>
        <w:br/>
        <w:t>Las fechas de presentación de los trabajos son:</w:t>
      </w:r>
    </w:p>
    <w:p>
      <w:pPr>
        <w:pStyle w:val="Normal"/>
        <w:rPr/>
      </w:pPr>
      <w:r>
        <w:rPr/>
        <w:br/>
        <w:t xml:space="preserve">- T1: </w:t>
        <w:tab/>
        <w:t>28 de agosto: Carrasco- Sanhueza; Casas-Ruiz; Felis-Rodríguez</w:t>
        <w:br/>
        <w:t xml:space="preserve">            30 de agosto Godoy-Rivera; Guzmán-Martínez-Lecaros</w:t>
        <w:br/>
        <w:br/>
        <w:t xml:space="preserve">- T2: </w:t>
        <w:tab/>
        <w:t>2 de octubre: Guzmán-Martínez-Lecaros; Godoy-Rivera; Felis-Rodríguez</w:t>
        <w:br/>
        <w:t xml:space="preserve">            4 de octubre: Casas-Ruiz; Carrasco-Sanhueza</w:t>
        <w:br/>
        <w:br/>
        <w:t xml:space="preserve">- T3: </w:t>
        <w:tab/>
        <w:t>6 de noviembre: Godoy-Rivera; Carrasco-Sanhueza; Guzmán-Martínez-Lecaros</w:t>
        <w:br/>
        <w:t xml:space="preserve">            8 de noviembre: Casas-Ruiz; Felis-Rodríguez</w:t>
        <w:br/>
        <w:br/>
        <w:t>Finalmente les recuerdo la fecha de los controles.</w:t>
        <w:br/>
        <w:t xml:space="preserve">-C1 </w:t>
        <w:tab/>
        <w:t>27 de agosto</w:t>
        <w:br/>
        <w:t xml:space="preserve">-C2 </w:t>
        <w:tab/>
        <w:t>1 de octubre</w:t>
        <w:br/>
        <w:t xml:space="preserve">-C3 </w:t>
        <w:tab/>
        <w:t>5 de 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5:09:00Z</dcterms:created>
  <dc:creator>WinuE</dc:creator>
  <dc:description/>
  <cp:keywords/>
  <dc:language>en-US</dc:language>
  <cp:lastModifiedBy>WinuE</cp:lastModifiedBy>
  <dcterms:modified xsi:type="dcterms:W3CDTF">2007-08-16T15:11:00Z</dcterms:modified>
  <cp:revision>1</cp:revision>
  <dc:subject/>
  <dc:title>MEB58B   FUNDICION Y SOLDADURA</dc:title>
</cp:coreProperties>
</file>