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lang w:val="fr-FR"/>
        </w:rPr>
      </w:pPr>
      <w:r>
        <w:rPr>
          <w:lang w:val="fr-FR"/>
        </w:rPr>
        <w:t>FN ISI Export Format</w:t>
      </w:r>
    </w:p>
    <w:p>
      <w:pPr>
        <w:pStyle w:val="Textosinformato"/>
        <w:rPr>
          <w:lang w:val="fr-FR"/>
        </w:rPr>
      </w:pPr>
      <w:r>
        <w:rPr>
          <w:lang w:val="fr-FR"/>
        </w:rPr>
        <w:t>VR 1.0</w:t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Colgan, EG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Furman, B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Gaynes, M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Graham, WS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LaBianca, NC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Magerlein, JH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Polastre, RJ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Rothwell, MB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Bezama, RJ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Choudhary, R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Marston, KC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Toy, H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Wakil, J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Zitz, J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chmidt, RR</w:t>
      </w:r>
    </w:p>
    <w:p>
      <w:pPr>
        <w:pStyle w:val="Textosinformato"/>
        <w:rPr/>
      </w:pPr>
      <w:r>
        <w:rPr/>
        <w:t>AF Colgan, Evan G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urman, Bruc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aynes, Michae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raham, Willian 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aBianca, Nancy C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gerlein, John H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lastre, Robert J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othwell, Mary Bet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es-ES"/>
        </w:rPr>
        <w:t>Bezama, R. J.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houdhary, Rehan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Marston, Kenneth C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oy, Hilt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akil, Jami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Zitz, Jeffrey A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chmidt, Roger R.</w:t>
      </w:r>
    </w:p>
    <w:p>
      <w:pPr>
        <w:pStyle w:val="Textosinformato"/>
        <w:rPr/>
      </w:pPr>
      <w:r>
        <w:rPr/>
        <w:t>TI A practical implementation of silicon microchannel coolers for hig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wer chips</w:t>
      </w:r>
    </w:p>
    <w:p>
      <w:pPr>
        <w:pStyle w:val="Textosinformato"/>
        <w:rPr/>
      </w:pPr>
      <w:r>
        <w:rPr/>
        <w:t>SO IEEE TRANSACTIONS ON COMPONENTS AND PACKAGING TECHNOLOGIES</w:t>
      </w:r>
    </w:p>
    <w:p>
      <w:pPr>
        <w:pStyle w:val="Textosinformato"/>
        <w:rPr/>
      </w:pPr>
      <w:r>
        <w:rPr/>
        <w:t>AB This paper describes a practical implementation of a single-phase Si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icrochannel cooler designed for cooling very high power chips such 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icroprocessors. Through the use of. multiple heat exchanger zones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ptimized cooler fin designs, a unit thermal resistance 10.5 C-mm(2)/W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rom the cooler surface to the inlet water was demonstrated with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luid pressure drop of &lt; 35 kPa. Further, cooling of a thermal tes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hip with a microchannel cooler bonded to it packaged in a single chip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odule was also demonstrated for a chip power density greater than 30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/cm(2). Coolers of this design should be able to cool chips wit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verage power densities of 400 W/cm(2) or more.</w:t>
      </w:r>
    </w:p>
    <w:p>
      <w:pPr>
        <w:pStyle w:val="Textosinformato"/>
        <w:rPr/>
      </w:pPr>
      <w:r>
        <w:rPr/>
        <w:t>CR HARPOLE GM, 1991, P 7 IEEE SEM S, P5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AYS WM, 1966, CONVECTIVE HEAT MASS, CH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ISHIMOTO T, 1987, ELECTRON LETT, V23, P45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AERMER F, 2003, MICROELECTRON ENG, V67, P34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ECHTL P, 2004, P ADV TECHN WORKSH 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EINKE ME, 2004, P 2 INT C MICR MIN, P14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UCKERMAN DB, 1981, IEEE ELECTRON DEVICE, V2, P12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EBB RL, 2003, UNPUB INT EL PACK TE</w:t>
      </w:r>
    </w:p>
    <w:p>
      <w:pPr>
        <w:pStyle w:val="Textosinformato"/>
        <w:rPr/>
      </w:pPr>
      <w:r>
        <w:rPr/>
        <w:t>SN 1521-3331</w:t>
      </w:r>
    </w:p>
    <w:p>
      <w:pPr>
        <w:pStyle w:val="Textosinformato"/>
        <w:rPr/>
      </w:pPr>
      <w:r>
        <w:rPr/>
        <w:t>PD JUN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30</w:t>
      </w:r>
    </w:p>
    <w:p>
      <w:pPr>
        <w:pStyle w:val="Textosinformato"/>
        <w:rPr/>
      </w:pPr>
      <w:r>
        <w:rPr/>
        <w:t>IS 2</w:t>
      </w:r>
    </w:p>
    <w:p>
      <w:pPr>
        <w:pStyle w:val="Textosinformato"/>
        <w:rPr/>
      </w:pPr>
      <w:r>
        <w:rPr/>
        <w:t>BP 218</w:t>
      </w:r>
    </w:p>
    <w:p>
      <w:pPr>
        <w:pStyle w:val="Textosinformato"/>
        <w:rPr/>
      </w:pPr>
      <w:r>
        <w:rPr/>
        <w:t>EP 225</w:t>
      </w:r>
    </w:p>
    <w:p>
      <w:pPr>
        <w:pStyle w:val="Textosinformato"/>
        <w:rPr/>
      </w:pPr>
      <w:r>
        <w:rPr/>
        <w:t>UT ISI:000247090700004</w:t>
      </w:r>
    </w:p>
    <w:p>
      <w:pPr>
        <w:pStyle w:val="Textosinformato"/>
        <w:rPr>
          <w:lang w:val="fr-FR"/>
        </w:rPr>
      </w:pPr>
      <w:r>
        <w:rPr>
          <w:lang w:val="fr-FR"/>
        </w:rPr>
        <w:t>ER</w:t>
      </w:r>
    </w:p>
    <w:p>
      <w:pPr>
        <w:pStyle w:val="Textosinformato"/>
        <w:rPr>
          <w:lang w:val="fr-FR"/>
        </w:rPr>
      </w:pPr>
      <w:r>
        <w:rPr>
          <w:lang w:val="fr-FR"/>
        </w:rPr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Oliet, C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>
          <w:lang w:val="es-ES"/>
        </w:rPr>
        <w:t>Oliva, A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stro, J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erez-Segarra, CD</w:t>
      </w:r>
    </w:p>
    <w:p>
      <w:pPr>
        <w:pStyle w:val="Textosinformato"/>
        <w:rPr>
          <w:lang w:val="es-ES"/>
        </w:rPr>
      </w:pPr>
      <w:r>
        <w:rPr>
          <w:lang w:val="es-ES"/>
        </w:rPr>
        <w:t>AF Oliet, C.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liva, A.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stro, J.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erez-Segarra, C. D.</w:t>
      </w:r>
    </w:p>
    <w:p>
      <w:pPr>
        <w:pStyle w:val="Textosinformato"/>
        <w:rPr/>
      </w:pPr>
      <w:r>
        <w:rPr/>
        <w:t>TI Parametric studies on automotive radiators</w:t>
      </w:r>
    </w:p>
    <w:p>
      <w:pPr>
        <w:pStyle w:val="Textosinformato"/>
        <w:rPr/>
      </w:pPr>
      <w:r>
        <w:rPr/>
        <w:t>SO APPLIED THERMAL ENGINEERING</w:t>
      </w:r>
    </w:p>
    <w:p>
      <w:pPr>
        <w:pStyle w:val="Textosinformato"/>
        <w:rPr/>
      </w:pPr>
      <w:r>
        <w:rPr/>
        <w:t>AB This paper presents a set of parametric studies performed on automotiv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diators by means of a detailed rating and design heat exchanger mode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veloped by the authors. This numerical tool has been previously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verified and validated using a wide experimental data bank. A firs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rt of the analysis focuses on the influence of working conditions 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oth fluids (mass flows, inlet temperatures) and the impact of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elected coolant fluid. Following these studies, the influence of som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eometrical parameters is analysed (fin pitch, louver angle) as well 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importance of coolant flow lay-out on the radiator glob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erformance. This work provides an overall behaviour report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utomobile radiators working at usual range of operating conditions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hile significant knowledge-based design conclusions have also bee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ported. The results show the utility of this numerical model as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ting and design tool for heat exchangers manufacturers, being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asonable compromise between classic epsilon - NTU methods and CFD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(C) 2006 Elsevier Ltd. All rights reserved,</w:t>
      </w:r>
    </w:p>
    <w:p>
      <w:pPr>
        <w:pStyle w:val="Textosinformato"/>
        <w:rPr/>
      </w:pPr>
      <w:r>
        <w:rPr/>
        <w:t>CR *ASHRAE, 1997, ASHRAE HDB FU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CHAICHIA A, 1988, EXPT THERMAL FLUID S, V1, P14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HARYULU DG, 1999, APPL THERM ENG, V19, P62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HEN JA, 2001, J AUTOMOBILE ENG, V205, P91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HURCHILL SW, 1977, CHEM ENG, V84, P9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CKERT ERG, 1972, ANAL HEAT MASS TRAN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SCANES F, 1995, INT J NUMER METHOD H, V5, P78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ESSLER TE, 1979, 1466 NAT AER SPAC A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URUKAWA M, 1991, J THERMOPHYSICS, V5, P524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ARIMELLA S, 2001, HEAT TRANSFER ENG, V22, P12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NIELINSKI V, 1976, INT CHEM ENG, V16, P35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OLLIN M, 1996, SAE TECHNICAL PAPER, P11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RVEY M, 2002, MATER WORLD, V10, P2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ILSENRATH J, 1960, TABLES THERMODYNAMI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JUGER JJ, 1999, SAE TECHNICAL PAPER, P2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IN C, 2000, SAE TECHNICAL PAPER, P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LIET C, IN PRESS HEAT TRANS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LIET C, 2000, P 3 EUR C COMP METH, P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LIET C, 2002, P 2002 INT REGR ENG, P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EREZSEGARRA CD, IN PRESS HEAT TRANS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ICHARDS DR, 1984, 3769 NAT AER SPAC AD</w:t>
      </w:r>
    </w:p>
    <w:p>
      <w:pPr>
        <w:pStyle w:val="Textosinformato"/>
        <w:rPr/>
      </w:pPr>
      <w:r>
        <w:rPr/>
        <w:t>SN 1359-4311</w:t>
      </w:r>
    </w:p>
    <w:p>
      <w:pPr>
        <w:pStyle w:val="Textosinformato"/>
        <w:rPr/>
      </w:pPr>
      <w:r>
        <w:rPr/>
        <w:t>PD AUG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27</w:t>
      </w:r>
    </w:p>
    <w:p>
      <w:pPr>
        <w:pStyle w:val="Textosinformato"/>
        <w:rPr/>
      </w:pPr>
      <w:r>
        <w:rPr/>
        <w:t>IS 11-12</w:t>
      </w:r>
    </w:p>
    <w:p>
      <w:pPr>
        <w:pStyle w:val="Textosinformato"/>
        <w:rPr/>
      </w:pPr>
      <w:r>
        <w:rPr/>
        <w:t>BP 2033</w:t>
      </w:r>
    </w:p>
    <w:p>
      <w:pPr>
        <w:pStyle w:val="Textosinformato"/>
        <w:rPr/>
      </w:pPr>
      <w:r>
        <w:rPr/>
        <w:t>EP 2043</w:t>
      </w:r>
    </w:p>
    <w:p>
      <w:pPr>
        <w:pStyle w:val="Textosinformato"/>
        <w:rPr/>
      </w:pPr>
      <w:r>
        <w:rPr/>
        <w:t>UT ISI:000247051700032</w:t>
      </w:r>
    </w:p>
    <w:p>
      <w:pPr>
        <w:pStyle w:val="Textosinformato"/>
        <w:rPr/>
      </w:pPr>
      <w:r>
        <w:rPr/>
        <w:t>E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T J</w:t>
      </w:r>
    </w:p>
    <w:p>
      <w:pPr>
        <w:pStyle w:val="Textosinformato"/>
        <w:rPr/>
      </w:pPr>
      <w:r>
        <w:rPr/>
        <w:t>AU Underwood, CP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pitler, JD</w:t>
      </w:r>
    </w:p>
    <w:p>
      <w:pPr>
        <w:pStyle w:val="Textosinformato"/>
        <w:rPr/>
      </w:pPr>
      <w:r>
        <w:rPr/>
        <w:t>AF Underwood, C. P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pitler, J. D.</w:t>
      </w:r>
    </w:p>
    <w:p>
      <w:pPr>
        <w:pStyle w:val="Textosinformato"/>
        <w:rPr/>
      </w:pPr>
      <w:r>
        <w:rPr/>
        <w:t>TI Analysis of vertical ground loop heat exchangers applied to building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 the UK</w:t>
      </w:r>
    </w:p>
    <w:p>
      <w:pPr>
        <w:pStyle w:val="Textosinformato"/>
        <w:rPr/>
      </w:pPr>
      <w:r>
        <w:rPr/>
        <w:t>SO BUILDING SERVICES ENGINEERING RESEARCH &amp; TECHNOLOGY</w:t>
      </w:r>
    </w:p>
    <w:p>
      <w:pPr>
        <w:pStyle w:val="Textosinformato"/>
        <w:rPr/>
      </w:pPr>
      <w:r>
        <w:rPr/>
        <w:t>AB The work presented here deals with the design and performance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round-source heat pumps and ground-sink cooling systems using vertic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orehole arrays for commercial applications in the UK. Heating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oling energy demands for a range of building and HVAC plant option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re obtained by thermal modelling applied to four HVAC plant options: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pace heating only; heating with chilled ceilings; fan coil units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nstant volume all-air plant. Ground loop designs are conducted fo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ach system option using an impulse-response method and the parameter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xtracted from this are used in 10-year simulations of plant respons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hich have been carried out using HVACSIM+. The 10-year time horiz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as used to assess any degradation in earth temperature over time.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sults show that a substantial reduction in energy (and, hence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arbon) can be expected of up to and exceeding 50% when using grou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ource heat pumps for winter heating with direct cooling in summer i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ssociation with moderate temperature cooling systems such as chille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eilings. A degradation of earth temperature was evident with system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tilising limited cooling or no cooling but this did not appear t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fluence heat pump performance greatly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actical Applications: Design and performance data for use in vertic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round loop (borehole) heat exchanger arrays providing source heat fo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at pumps as well as direct cooling for buildings are generated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ported in this paper. The data should be of help to desig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actitioners for the sizing of borehole arrays for both heating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oling. Design and performance matching to a wide variety of HVA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binations, building energy demand levels and two contrasting sets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arth thermal property data are included so that practitioners will b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ble to select results that suit a range of modern applications. Als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cluded are results of 10-year energy simulations that demonstrate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quired design and operating conditions needed to ensure that initi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ndisturbed earth conditions will not drift with time to 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nacceptable extent. Comparisons are made with conventional heating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oling methods so that estimates of carbon savings due to the use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round-coupled heat pumps with (and without) direct cooling can be made.</w:t>
      </w:r>
    </w:p>
    <w:p>
      <w:pPr>
        <w:pStyle w:val="Textosinformato"/>
        <w:rPr/>
      </w:pPr>
      <w:r>
        <w:rPr/>
        <w:t>CR *OFF DEP PRIM MIN, 2006, BUILD REG 2006 ED D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US DOE, 2006, EN EN SIM SOFTW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TTLE R, 2007, IN PRESS ENERGY POLI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HIASSON A, 2000, ASHRAE T, V106, P38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SKILSON P, 1987, THESIS LUND U LU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ENTRY GE, 2006, P 7 INT C SYST SIM B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HAN MH, 2003, P BUILD SIM 2003 EI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I XG, 2006, ENERG BUILDINGS, V38, P54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UND JW, 2005, GEOTHERMICS, V34, P69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HUD D, 2001, ENERG BUILDINGS, V33, P50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RK C, 1996, HV ACSIM BUILDING SY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WLINGS RHD, 1999, TECHNICAL NOTE TN 18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ANNER B, 2003, GEOTHERMICS, V32, P57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ANNER B, 2003, GEOTHERMICS, V32, P58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ANNER B, 2005, P WORLD GEOTH C AN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PITLER JD, 2000, P 4 INT HEAT PUMPS 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RILLATBERDAL V, 2006, IN PRESS ENERGY BUI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XU X, 2006, P 10 INT C THERM E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YAVUZTURK C, 1999, ASHRAE T, V105, P475</w:t>
      </w:r>
    </w:p>
    <w:p>
      <w:pPr>
        <w:pStyle w:val="Textosinformato"/>
        <w:rPr/>
      </w:pPr>
      <w:r>
        <w:rPr/>
        <w:t>SN 0143-6244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28</w:t>
      </w:r>
    </w:p>
    <w:p>
      <w:pPr>
        <w:pStyle w:val="Textosinformato"/>
        <w:rPr/>
      </w:pPr>
      <w:r>
        <w:rPr/>
        <w:t>IS 2</w:t>
      </w:r>
    </w:p>
    <w:p>
      <w:pPr>
        <w:pStyle w:val="Textosinformato"/>
        <w:rPr/>
      </w:pPr>
      <w:r>
        <w:rPr/>
        <w:t>BP 133</w:t>
      </w:r>
    </w:p>
    <w:p>
      <w:pPr>
        <w:pStyle w:val="Textosinformato"/>
        <w:rPr>
          <w:lang w:val="fr-FR"/>
        </w:rPr>
      </w:pPr>
      <w:r>
        <w:rPr>
          <w:lang w:val="fr-FR"/>
        </w:rPr>
        <w:t>EP 159</w:t>
      </w:r>
    </w:p>
    <w:p>
      <w:pPr>
        <w:pStyle w:val="Textosinformato"/>
        <w:rPr>
          <w:lang w:val="fr-FR"/>
        </w:rPr>
      </w:pPr>
      <w:r>
        <w:rPr>
          <w:lang w:val="fr-FR"/>
        </w:rPr>
        <w:t>UT ISI:000246490100003</w:t>
      </w:r>
    </w:p>
    <w:p>
      <w:pPr>
        <w:pStyle w:val="Textosinformato"/>
        <w:rPr>
          <w:lang w:val="fr-FR"/>
        </w:rPr>
      </w:pPr>
      <w:r>
        <w:rPr>
          <w:lang w:val="fr-FR"/>
        </w:rPr>
        <w:t>ER</w:t>
      </w:r>
    </w:p>
    <w:p>
      <w:pPr>
        <w:pStyle w:val="Textosinformato"/>
        <w:rPr>
          <w:lang w:val="fr-FR"/>
        </w:rPr>
      </w:pPr>
      <w:r>
        <w:rPr>
          <w:lang w:val="fr-FR"/>
        </w:rPr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Farrell, KJ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Haidari, AH</w:t>
      </w:r>
    </w:p>
    <w:p>
      <w:pPr>
        <w:pStyle w:val="Textosinformato"/>
        <w:rPr/>
      </w:pPr>
      <w:r>
        <w:rPr/>
        <w:t>AF Farrell, K. J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idari, A. H.</w:t>
      </w:r>
    </w:p>
    <w:p>
      <w:pPr>
        <w:pStyle w:val="Textosinformato"/>
        <w:rPr/>
      </w:pPr>
      <w:r>
        <w:rPr/>
        <w:t>TI Improve heat exchanger design</w:t>
      </w:r>
    </w:p>
    <w:p>
      <w:pPr>
        <w:pStyle w:val="Textosinformato"/>
        <w:rPr/>
      </w:pPr>
      <w:r>
        <w:rPr/>
        <w:t>SO HYDROCARBON PROCESSING</w:t>
      </w:r>
    </w:p>
    <w:p>
      <w:pPr>
        <w:pStyle w:val="Textosinformato"/>
        <w:rPr/>
      </w:pPr>
      <w:r>
        <w:rPr/>
        <w:t>SN 0018-8190</w:t>
      </w:r>
    </w:p>
    <w:p>
      <w:pPr>
        <w:pStyle w:val="Textosinformato"/>
        <w:rPr/>
      </w:pPr>
      <w:r>
        <w:rPr/>
        <w:t>PD MAY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86</w:t>
      </w:r>
    </w:p>
    <w:p>
      <w:pPr>
        <w:pStyle w:val="Textosinformato"/>
        <w:rPr/>
      </w:pPr>
      <w:r>
        <w:rPr/>
        <w:t>IS 5</w:t>
      </w:r>
    </w:p>
    <w:p>
      <w:pPr>
        <w:pStyle w:val="Textosinformato"/>
        <w:rPr/>
      </w:pPr>
      <w:r>
        <w:rPr/>
        <w:t>BP 87</w:t>
      </w:r>
    </w:p>
    <w:p>
      <w:pPr>
        <w:pStyle w:val="Textosinformato"/>
        <w:rPr/>
      </w:pPr>
      <w:r>
        <w:rPr/>
        <w:t>EP 89</w:t>
      </w:r>
    </w:p>
    <w:p>
      <w:pPr>
        <w:pStyle w:val="Textosinformato"/>
        <w:rPr>
          <w:lang w:val="fr-FR"/>
        </w:rPr>
      </w:pPr>
      <w:r>
        <w:rPr>
          <w:lang w:val="fr-FR"/>
        </w:rPr>
        <w:t>UT ISI:000246309800029</w:t>
      </w:r>
    </w:p>
    <w:p>
      <w:pPr>
        <w:pStyle w:val="Textosinformato"/>
        <w:rPr>
          <w:lang w:val="fr-FR"/>
        </w:rPr>
      </w:pPr>
      <w:r>
        <w:rPr>
          <w:lang w:val="fr-FR"/>
        </w:rPr>
        <w:t>ER</w:t>
      </w:r>
    </w:p>
    <w:p>
      <w:pPr>
        <w:pStyle w:val="Textosinformato"/>
        <w:rPr>
          <w:lang w:val="fr-FR"/>
        </w:rPr>
      </w:pPr>
      <w:r>
        <w:rPr>
          <w:lang w:val="fr-FR"/>
        </w:rPr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/>
      </w:pPr>
      <w:r>
        <w:rPr/>
        <w:t>AU Stehlik, P</w:t>
      </w:r>
    </w:p>
    <w:p>
      <w:pPr>
        <w:pStyle w:val="Textosinformato"/>
        <w:rPr/>
      </w:pPr>
      <w:r>
        <w:rPr/>
        <w:t>AF Stehlik, Petr</w:t>
      </w:r>
    </w:p>
    <w:p>
      <w:pPr>
        <w:pStyle w:val="Textosinformato"/>
        <w:rPr/>
      </w:pPr>
      <w:r>
        <w:rPr/>
        <w:t>TI Heat transfer as an important subject in waste-to-energy systems</w:t>
      </w:r>
    </w:p>
    <w:p>
      <w:pPr>
        <w:pStyle w:val="Textosinformato"/>
        <w:rPr/>
      </w:pPr>
      <w:r>
        <w:rPr/>
        <w:t>SO APPLIED THERMAL ENGINEERING</w:t>
      </w:r>
    </w:p>
    <w:p>
      <w:pPr>
        <w:pStyle w:val="Textosinformato"/>
        <w:rPr/>
      </w:pPr>
      <w:r>
        <w:rPr/>
        <w:t>AB Characteristics of heat transfer equipment and/or heat exchangers use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 waste to energy systems and their specific features are describe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nd discussed in the paper. A combination of intuitive design, know how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nd sophisticated approach based on up-to-date computational tools i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own. Concrete examples involve e.g. heat exchangers of heat recovery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ystems (especially air pre-heaters and heat recovery steam generators)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f units for the thermal processing of wastes, their design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rrangement, optimization etc. An application of CFD (computation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luid dynamics) both for improved design and troubleshooting (e.g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limination of fouling) is demonstrated. There is also shown 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pproach 'from idea to industrial applications' on an example of a new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nit for the thermal processing of gas waste. Design of this origin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pact equipment consists in a convenient integration of combusti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hamber and heat exchanger. Experimental as well as CFD approach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argely contributed to an optimum design and operation. (c) 200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lsevier Ltd. All rights reserved.</w:t>
      </w:r>
    </w:p>
    <w:p>
      <w:pPr>
        <w:pStyle w:val="Textosinformato"/>
        <w:rPr/>
      </w:pPr>
      <w:r>
        <w:rPr/>
        <w:t>CR BEBAR L, 2002, APPL THERM ENG, V22, P89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ABIKOVIC V, 2001, 2 INT S ADV COMP HEA, V1, P30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ANAPATHY V, 1991, WASTE HEAT BOILER D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JEK J, IN PRESS HEAT TRANS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WITT CH, 1994, PROCESS HEAT TRANSF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WITT CH, 1998, P INT C HEAT EXCH SU, P80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JEGLA Z, 2004, HEAT TRANSFER ENG, V25, P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LEMES J, 1997, APPL THERM ENG, V17, P99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es-ES"/>
        </w:rPr>
        <w:t>ORAL J, 2005, ENERGY, V30, P1343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REPPICH M, 1994, COMPUT CHEM ENG, V18, P29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AH RK, 1991, HEAT EXCHANGE ENV, V2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MITH R, 1995, CHEM PROCESS DESIG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PONAR M, 2004, 7 C P CDROM PRES 20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EHLIK P, 2000, WASTE MANAGE, V20, P43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EHLIK P, 2002, HEAT TRANSFER ENG, V23, P3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ULIR R, 2001, APPL THERM ENG, V21, P138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ULIR R, 2003, HEAT TRANSFER ENG, V24, P6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AAL M, 2003, APPL THERM ENG, V23, P1819</w:t>
      </w:r>
    </w:p>
    <w:p>
      <w:pPr>
        <w:pStyle w:val="Textosinformato"/>
        <w:rPr/>
      </w:pPr>
      <w:r>
        <w:rPr/>
        <w:t>SN 1359-4311</w:t>
      </w:r>
    </w:p>
    <w:p>
      <w:pPr>
        <w:pStyle w:val="Textosinformato"/>
        <w:rPr/>
      </w:pPr>
      <w:r>
        <w:rPr/>
        <w:t>PD JUL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27</w:t>
      </w:r>
    </w:p>
    <w:p>
      <w:pPr>
        <w:pStyle w:val="Textosinformato"/>
        <w:rPr/>
      </w:pPr>
      <w:r>
        <w:rPr/>
        <w:t>IS 10</w:t>
      </w:r>
    </w:p>
    <w:p>
      <w:pPr>
        <w:pStyle w:val="Textosinformato"/>
        <w:rPr/>
      </w:pPr>
      <w:r>
        <w:rPr/>
        <w:t>BP 1658</w:t>
      </w:r>
    </w:p>
    <w:p>
      <w:pPr>
        <w:pStyle w:val="Textosinformato"/>
        <w:rPr/>
      </w:pPr>
      <w:r>
        <w:rPr/>
        <w:t>EP 1670</w:t>
      </w:r>
    </w:p>
    <w:p>
      <w:pPr>
        <w:pStyle w:val="Textosinformato"/>
        <w:rPr/>
      </w:pPr>
      <w:r>
        <w:rPr/>
        <w:t>UT ISI:000246172100002</w:t>
      </w:r>
    </w:p>
    <w:p>
      <w:pPr>
        <w:pStyle w:val="Textosinformato"/>
        <w:rPr>
          <w:lang w:val="fr-FR"/>
        </w:rPr>
      </w:pPr>
      <w:r>
        <w:rPr>
          <w:lang w:val="fr-FR"/>
        </w:rPr>
        <w:t>ER</w:t>
      </w:r>
    </w:p>
    <w:p>
      <w:pPr>
        <w:pStyle w:val="Textosinformato"/>
        <w:rPr>
          <w:lang w:val="fr-FR"/>
        </w:rPr>
      </w:pPr>
      <w:r>
        <w:rPr>
          <w:lang w:val="fr-FR"/>
        </w:rPr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Bennett, CA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Kistler, R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estina, T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ing, DC</w:t>
      </w:r>
    </w:p>
    <w:p>
      <w:pPr>
        <w:pStyle w:val="Textosinformato"/>
        <w:rPr/>
      </w:pPr>
      <w:r>
        <w:rPr/>
        <w:t>AF Bennett, Christopher A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istler, R. Stanley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estina, Thomas G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ing, David C.</w:t>
      </w:r>
    </w:p>
    <w:p>
      <w:pPr>
        <w:pStyle w:val="Textosinformato"/>
        <w:rPr/>
      </w:pPr>
      <w:r>
        <w:rPr/>
        <w:t>TI Improving heat exchanger designs</w:t>
      </w:r>
    </w:p>
    <w:p>
      <w:pPr>
        <w:pStyle w:val="Textosinformato"/>
        <w:rPr/>
      </w:pPr>
      <w:r>
        <w:rPr/>
        <w:t>SO CHEMICAL ENGINEERING PROGRESS</w:t>
      </w:r>
    </w:p>
    <w:p>
      <w:pPr>
        <w:pStyle w:val="Textosinformato"/>
        <w:rPr/>
      </w:pPr>
      <w:r>
        <w:rPr/>
        <w:t>AB This article defines and explains the factors that affect hea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xchanger design margins. With the proper application of desig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rgins, capital costs can be lowered and plant operation improved.</w:t>
      </w:r>
    </w:p>
    <w:p>
      <w:pPr>
        <w:pStyle w:val="Textosinformato"/>
        <w:rPr/>
      </w:pPr>
      <w:r>
        <w:rPr/>
        <w:t>CR *AM SOC MECH ENG, 2001, 125 ASM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TUB EXCH MAN ASS, 1999, STAND TUB EXCH MAN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ESTINA T, 2001, ADV HEAT TRANSFER, V35, P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ESTA J, 2004, HYDROCARB PROCESS, V83, P7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LEN JW, 1969, CHEM ENG PROG S SER, V65, P5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ID RC, 1987, PROPERTIES GASES LIQ</w:t>
      </w:r>
    </w:p>
    <w:p>
      <w:pPr>
        <w:pStyle w:val="Textosinformato"/>
        <w:rPr/>
      </w:pPr>
      <w:r>
        <w:rPr/>
        <w:t>SN 0360-7275</w:t>
      </w:r>
    </w:p>
    <w:p>
      <w:pPr>
        <w:pStyle w:val="Textosinformato"/>
        <w:rPr/>
      </w:pPr>
      <w:r>
        <w:rPr/>
        <w:t>PD APR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103</w:t>
      </w:r>
    </w:p>
    <w:p>
      <w:pPr>
        <w:pStyle w:val="Textosinformato"/>
        <w:rPr/>
      </w:pPr>
      <w:r>
        <w:rPr/>
        <w:t>IS 4</w:t>
      </w:r>
    </w:p>
    <w:p>
      <w:pPr>
        <w:pStyle w:val="Textosinformato"/>
        <w:rPr/>
      </w:pPr>
      <w:r>
        <w:rPr/>
        <w:t>BP 40</w:t>
      </w:r>
    </w:p>
    <w:p>
      <w:pPr>
        <w:pStyle w:val="Textosinformato"/>
        <w:rPr/>
      </w:pPr>
      <w:r>
        <w:rPr/>
        <w:t>EP 45</w:t>
      </w:r>
    </w:p>
    <w:p>
      <w:pPr>
        <w:pStyle w:val="Textosinformato"/>
        <w:rPr/>
      </w:pPr>
      <w:r>
        <w:rPr/>
        <w:t>UT ISI:000245820200026</w:t>
      </w:r>
    </w:p>
    <w:p>
      <w:pPr>
        <w:pStyle w:val="Textosinformato"/>
        <w:rPr/>
      </w:pPr>
      <w:r>
        <w:rPr/>
        <w:t>E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T J</w:t>
      </w:r>
    </w:p>
    <w:p>
      <w:pPr>
        <w:pStyle w:val="Textosinformato"/>
        <w:rPr/>
      </w:pPr>
      <w:r>
        <w:rPr/>
        <w:t>AU Schulte-Fischedick, J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reissigacker, V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amme, R</w:t>
      </w:r>
    </w:p>
    <w:p>
      <w:pPr>
        <w:pStyle w:val="Textosinformato"/>
        <w:rPr/>
      </w:pPr>
      <w:r>
        <w:rPr/>
        <w:t>AF Schulte-Fischedick, J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reissigacker, Volk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amme, Rainer</w:t>
      </w:r>
    </w:p>
    <w:p>
      <w:pPr>
        <w:pStyle w:val="Textosinformato"/>
        <w:rPr/>
      </w:pPr>
      <w:r>
        <w:rPr/>
        <w:t>TI An innovative ceramic high temperature plate-fin heat exchanger fo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FCC processes</w:t>
      </w:r>
    </w:p>
    <w:p>
      <w:pPr>
        <w:pStyle w:val="Textosinformato"/>
        <w:rPr/>
      </w:pPr>
      <w:r>
        <w:rPr/>
        <w:t>SO APPLIED THERMAL ENGINEERING</w:t>
      </w:r>
    </w:p>
    <w:p>
      <w:pPr>
        <w:pStyle w:val="Textosinformato"/>
        <w:rPr/>
      </w:pPr>
      <w:r>
        <w:rPr/>
        <w:t>AB For heat exchanger applications needing extreme operation temperatur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uch as in the field of power generation or heat recovery a cerami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late-fin heat exchanger is proposed, based on the "Offset Strip Fin"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sign. At first the principal selection of the materials and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nvironmental barrier coating (EBC) needed to protect the substrat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rom the aggressive flue gases is explained. Then a manufacturin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ocess is described able to incorporate the EBC on all parts havin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ntact to the flue gases. On the basis of a representative biomas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uelled externally fired combined cycle (EFCC) process with 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lectrical output of 6 MW the thermal design is presented resulting i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 counter flow ceramic heat exchanger block of weight 4.0 t and surfac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rea densities of 443 mm(2)/mm(3) on the flue gas side and 28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m(2)/mm(3) on the pressurized process gas side. To ensure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rmomechanical integrity investigations of both the steady stat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peration and the case of an emergency stop were investigated by mean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f finite element method (FEM). In the case of steady state operation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ecurity factor of 8.5 was achieved. This demonstrates that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ccurring stresses in both cases are controllable. (c) 2006 Elsevi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td. All rights reserved.</w:t>
      </w:r>
    </w:p>
    <w:p>
      <w:pPr>
        <w:pStyle w:val="Textosinformato"/>
        <w:rPr/>
      </w:pPr>
      <w:r>
        <w:rPr/>
        <w:t>CR *ANS RIC SRL, UNPUB EXT FIR COMB 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ESK, ING WERKST PROD IN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INF TECHN KER, 1997, WERKST TECHN KER PR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SPEC MET COOP, PROD INF BROC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OLKE C, 1999, P 5 INT C TECHN COMB, P77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HESSELGREAVES JE, 2001, COMPACT HEAT EXCHANG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JACOBSON NS, 1985, J AM CERAM SOC, V68, P432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JOSHI HM, 1987, INT J HEAT MASS TRAN, V30, P6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EE SY, 2003, J AM CERAM SOC, V86, P1292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IER HR, 2000, P 7 INT S CER MAT CO, P25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NGLIK RM, 1995, EXP THERM FLUID SCI, V10, P17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ESCHKE F, 2005, CHEM ENG TECHNOLOGY, V28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ESCHKE F, 2005, COMMUNICATI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PILA EJ, 1997, J AM CERAM SOC, V80, P100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WLOWSKI L, 1995, SCI ENG THERMAL SPR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ERHAM TJ, 1999, J AM CERAM SOC, V82, P29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OBINSON RC, 1999, J AM CERAM SOC, V82, P181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CHMIDT J, 2004, P 5 INT C HIGH TEMP, P53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CHULTEFISCHEDICK J, 2004, MAT SCI ENG A-STRUCT, V386, P428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AH RK, 2003, FUNDAMENTALS HEAT EX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UNDEN B, 2005, P 5 INT C ENH COMP U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AKEMATSU T, 1991, COAL GASIFICATION I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TAMME R, 2000, P INT C ADV MAT PROC, V7, P315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ULLMANN T, 2001, P 4 INT C HIGH TEMP, P23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ARD P, 1985, ADV CERAM, V14, P31</w:t>
      </w:r>
    </w:p>
    <w:p>
      <w:pPr>
        <w:pStyle w:val="Textosinformato"/>
        <w:rPr/>
      </w:pPr>
      <w:r>
        <w:rPr/>
        <w:t>SN 1359-4311</w:t>
      </w:r>
    </w:p>
    <w:p>
      <w:pPr>
        <w:pStyle w:val="Textosinformato"/>
        <w:rPr/>
      </w:pPr>
      <w:r>
        <w:rPr/>
        <w:t>PD JUN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27</w:t>
      </w:r>
    </w:p>
    <w:p>
      <w:pPr>
        <w:pStyle w:val="Textosinformato"/>
        <w:rPr/>
      </w:pPr>
      <w:r>
        <w:rPr/>
        <w:t>IS 8-9</w:t>
      </w:r>
    </w:p>
    <w:p>
      <w:pPr>
        <w:pStyle w:val="Textosinformato"/>
        <w:rPr/>
      </w:pPr>
      <w:r>
        <w:rPr/>
        <w:t>BP 1285</w:t>
      </w:r>
    </w:p>
    <w:p>
      <w:pPr>
        <w:pStyle w:val="Textosinformato"/>
        <w:rPr/>
      </w:pPr>
      <w:r>
        <w:rPr/>
        <w:t>EP 1294</w:t>
      </w:r>
    </w:p>
    <w:p>
      <w:pPr>
        <w:pStyle w:val="Textosinformato"/>
        <w:rPr/>
      </w:pPr>
      <w:r>
        <w:rPr/>
        <w:t>UT ISI:000245725200007</w:t>
      </w:r>
    </w:p>
    <w:p>
      <w:pPr>
        <w:pStyle w:val="Textosinformato"/>
        <w:rPr>
          <w:lang w:val="fr-FR"/>
        </w:rPr>
      </w:pPr>
      <w:r>
        <w:rPr>
          <w:lang w:val="fr-FR"/>
        </w:rPr>
        <w:t>ER</w:t>
      </w:r>
    </w:p>
    <w:p>
      <w:pPr>
        <w:pStyle w:val="Textosinformato"/>
        <w:rPr>
          <w:lang w:val="fr-FR"/>
        </w:rPr>
      </w:pPr>
      <w:r>
        <w:rPr>
          <w:lang w:val="fr-FR"/>
        </w:rPr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Haije, WG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Veldhuis, JBJ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meding, S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risel, RJH</w:t>
      </w:r>
    </w:p>
    <w:p>
      <w:pPr>
        <w:pStyle w:val="Textosinformato"/>
        <w:rPr/>
      </w:pPr>
      <w:r>
        <w:rPr/>
        <w:t>AF Haije, Wim G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Veldhuis, Jakobert B. J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meding, Simon F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risel, Ruud J. H.</w:t>
      </w:r>
    </w:p>
    <w:p>
      <w:pPr>
        <w:pStyle w:val="Textosinformato"/>
        <w:rPr/>
      </w:pPr>
      <w:r>
        <w:rPr/>
        <w:t>TI Solid/vapour sorption heat transformer: Design and performance</w:t>
      </w:r>
    </w:p>
    <w:p>
      <w:pPr>
        <w:pStyle w:val="Textosinformato"/>
        <w:rPr/>
      </w:pPr>
      <w:r>
        <w:rPr/>
        <w:t>SO APPLIED THERMAL ENGINEERING</w:t>
      </w:r>
    </w:p>
    <w:p>
      <w:pPr>
        <w:pStyle w:val="Textosinformato"/>
        <w:rPr/>
      </w:pPr>
      <w:r>
        <w:rPr/>
        <w:t>AB A high temperature high lift solid sorption based heat transformer h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en successfully designed and tested. The sorption reactor concept i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ased on a tube-fin heat exchanger where the heat exchanging fluids c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low through the hollow fins. The plates were brazed together wit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rous metal foam that was impregnated with either of the sorbents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iCl and MgCl2. The adsorbate is ammonia. The batch system was teste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s to the power delivered at high temperatures, 150-200 degrees C. Peak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wer at 200 degrees C was about 0.8 M, the average power about 0.4 kW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thermal efficiency, COP, was calculated from the experiment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sults to be 0.11. This is only 40% of the expected theoretical valu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nd can largely be attributed to the thermal mass of the reactor. (c)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2006 Published by Elsevier Ltd.</w:t>
      </w:r>
    </w:p>
    <w:p>
      <w:pPr>
        <w:pStyle w:val="Textosinformato"/>
        <w:rPr/>
      </w:pPr>
      <w:r>
        <w:rPr/>
        <w:t>CR AIDOUN Z, 2001, APPL THERM ENG, V21, P101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IDOUN Z, 2002, APPL THERM ENG, V22, P194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RITOPH RE, 2002, P INT SORPT HEAT PUM, P57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BOER R, 2003, THERMOCHIM ACTA, V395, P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NRIGHT GD, 2003, J AM CHEM SOC, V125, P989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LETCHER AJ, 2004, J AM CHEM SOC, V126, P975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IJE WG, 2002, P INT SORPT HEAT PUM, P46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N JH, 1999, J THERMOPHYS HEAT TR, V13, P48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RTY A, 1991, J THERM ANAL, V37, P47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URAN S, 1993, HEAT RECOV SYST CHP, V13, P31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URAN S, 2003, 19920777537, U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MEDING SF, 2006, P 13 INT HEAT TRANS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POELSTRA S, 2002, APPL THERM ENG, V22, P161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POELSTRA S, 2004, KOUDE LUCHTBEHANDELI, P28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ITOU D, 2000, APPL THERM ENG, V20, P123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ITOU D, 2004, ENERGY, V29, P26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ANG SG, 2005, RENEW ENERG, V30, P1425</w:t>
      </w:r>
    </w:p>
    <w:p>
      <w:pPr>
        <w:pStyle w:val="Textosinformato"/>
        <w:rPr/>
      </w:pPr>
      <w:r>
        <w:rPr/>
        <w:t>SN 1359-4311</w:t>
      </w:r>
    </w:p>
    <w:p>
      <w:pPr>
        <w:pStyle w:val="Textosinformato"/>
        <w:rPr/>
      </w:pPr>
      <w:r>
        <w:rPr/>
        <w:t>PD JUN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27</w:t>
      </w:r>
    </w:p>
    <w:p>
      <w:pPr>
        <w:pStyle w:val="Textosinformato"/>
        <w:rPr/>
      </w:pPr>
      <w:r>
        <w:rPr/>
        <w:t>IS 8-9</w:t>
      </w:r>
    </w:p>
    <w:p>
      <w:pPr>
        <w:pStyle w:val="Textosinformato"/>
        <w:rPr/>
      </w:pPr>
      <w:r>
        <w:rPr/>
        <w:t>BP 1371</w:t>
      </w:r>
    </w:p>
    <w:p>
      <w:pPr>
        <w:pStyle w:val="Textosinformato"/>
        <w:rPr/>
      </w:pPr>
      <w:r>
        <w:rPr/>
        <w:t>EP 1376</w:t>
      </w:r>
    </w:p>
    <w:p>
      <w:pPr>
        <w:pStyle w:val="Textosinformato"/>
        <w:rPr/>
      </w:pPr>
      <w:r>
        <w:rPr/>
        <w:t>UT ISI:000245725200017</w:t>
      </w:r>
    </w:p>
    <w:p>
      <w:pPr>
        <w:pStyle w:val="Textosinformato"/>
        <w:rPr>
          <w:lang w:val="es-ES"/>
        </w:rPr>
      </w:pPr>
      <w:r>
        <w:rPr>
          <w:lang w:val="es-ES"/>
        </w:rPr>
        <w:t>ER</w:t>
      </w:r>
    </w:p>
    <w:p>
      <w:pPr>
        <w:pStyle w:val="Textosinformato"/>
        <w:rPr>
          <w:lang w:val="es-ES"/>
        </w:rPr>
      </w:pPr>
      <w:r>
        <w:rPr>
          <w:lang w:val="es-ES"/>
        </w:rPr>
      </w:r>
    </w:p>
    <w:p>
      <w:pPr>
        <w:pStyle w:val="Textosinformato"/>
        <w:rPr>
          <w:lang w:val="es-ES"/>
        </w:rPr>
      </w:pPr>
      <w:r>
        <w:rPr>
          <w:lang w:val="es-ES"/>
        </w:rPr>
        <w:t>PT J</w:t>
      </w:r>
    </w:p>
    <w:p>
      <w:pPr>
        <w:pStyle w:val="Textosinformato"/>
        <w:rPr>
          <w:lang w:val="es-ES"/>
        </w:rPr>
      </w:pPr>
      <w:r>
        <w:rPr>
          <w:lang w:val="es-ES"/>
        </w:rPr>
        <w:t>AU Hamada, Y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aitoh, H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Nakamura, M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Kubota, H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chifuji, K</w:t>
      </w:r>
    </w:p>
    <w:p>
      <w:pPr>
        <w:pStyle w:val="Textosinformato"/>
        <w:rPr>
          <w:lang w:val="es-ES"/>
        </w:rPr>
      </w:pPr>
      <w:r>
        <w:rPr>
          <w:lang w:val="es-ES"/>
        </w:rPr>
        <w:t>AF Hamada, Yasuhiro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aitoh, Hisashi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Nakamura, Makoto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Kubota, Hideki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Ochifuji, Kiyoshi</w:t>
      </w:r>
    </w:p>
    <w:p>
      <w:pPr>
        <w:pStyle w:val="Textosinformato"/>
        <w:rPr/>
      </w:pPr>
      <w:r>
        <w:rPr/>
        <w:t>TI Field performance of an energy pile system for space heating</w:t>
      </w:r>
    </w:p>
    <w:p>
      <w:pPr>
        <w:pStyle w:val="Textosinformato"/>
        <w:rPr/>
      </w:pPr>
      <w:r>
        <w:rPr/>
        <w:t>SO ENERGY AND BUILDINGS</w:t>
      </w:r>
    </w:p>
    <w:p>
      <w:pPr>
        <w:pStyle w:val="Textosinformato"/>
        <w:rPr/>
      </w:pPr>
      <w:r>
        <w:rPr/>
        <w:t>AB This paper describes the field performance of air conditioning with 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nergy pile system, which was applied to the pile foundations of 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ctual building for the purpose of reducing the cost of the undergrou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at exchanger. First, the building for both office and residenti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se, for which a space heating and cooling system using friction pil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as installed, was built in Sapporo in December 2000. Second, thre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ests were carried out to specify the design of a heat exchanger insid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pile, and a U-tube type underground heat exchanger was adopted fro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viewpoint of energy efficiency and installation costs. Long-ter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pace heating operation measurements indicated that the season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verage temperatures of brine returning from the underground and pil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urfaces were 2.4 and 6.7 degrees C, respectively. The averag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efficient of performance for space heating was quite high at 3.9,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seasonal primary energy reduction rate compared with a typical ai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nditioning system reached 23.2%. (c) 2006 Elsevier B.V. All right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served.</w:t>
      </w:r>
    </w:p>
    <w:p>
      <w:pPr>
        <w:pStyle w:val="Textosinformato"/>
        <w:rPr/>
      </w:pPr>
      <w:r>
        <w:rPr/>
        <w:t>CR *ENG ADV ASS JAP, 1998, REP STUD BOR THERM 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I BUILD ENV EN CO, 2000, THERM LOAD CALC PRO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JAP GEOT SOC, 1993, REV ED COMM SURV D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NEW EN FDN, 1998, REP STUD EN SYST U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NEW EN IND TECHN, 2001, R D RES ADV TECHN U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SOC HEAT, 1995, HDB HEAT AIR COND S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SOC HEAT, 1998, AIR COND SAN ENG JAP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AKEMA G, 1994, IEA ECES STATE ART 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ARLSON S, 1998, P 2 STOCKT INT GEOT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OHERTY PS, 2004, APPL THERM ENG, V24, P262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LTRON S, 2000, WARMEPUMPEN SYSTEM P, P3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SEN H, 2006, ENERG CONVERS MANAGE, V47, P128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MADA Y, 2001, ENERG BUILDINGS, V33, P80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MADA Y, 2001, T SOC HEATING AIR CO, V80, P7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es-ES"/>
        </w:rPr>
        <w:t>HAMADA Y, 2002, APPL ENERG, V72, P659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AMADA Y, 2003, RENEW ENERG, V28, P321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KAGA H, 2001, P ANN M SOC HEAT AIR, P34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UBOTA H, 2000, J ARCHITECTURE PLANN, V530, P1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ALOUI L, 2003, CAN GEOTECH J, V40, P388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LALOUI L, 2006, INT J NUMER ANAL MET, V30, P763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>
          <w:lang w:val="es-ES"/>
        </w:rPr>
        <w:t>MINEA V, 2006, ASHRAE J, V48, P28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MORINO K, 1994, ENERG BUILDINGS, V21, P6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HUD D, 1999, IEA HEAT PUMP CTR NE, V17, P1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EG R, 1997, IEA HEAT PUMP CTR NE, V15, P28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YBACH L, 2003, GEOTHERMICS, V32, P46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AITOH H, 2003, APPL THERM ENG, V23, P208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ANNER B, 1997, P 7 INT C THERM EN S, P67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ANNER B, 2003, GEOTHERMICS, V32, P58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PITLER JD, 2005, HVAC&amp;R RES, V11, P16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es-ES"/>
        </w:rPr>
        <w:t>YAMADA Y, 2005, RENEW SUST ENERG REV, V9, P345</w:t>
      </w:r>
    </w:p>
    <w:p>
      <w:pPr>
        <w:pStyle w:val="Textosinformato"/>
        <w:rPr/>
      </w:pPr>
      <w:r>
        <w:rPr/>
        <w:t>SN 0378-7788</w:t>
      </w:r>
    </w:p>
    <w:p>
      <w:pPr>
        <w:pStyle w:val="Textosinformato"/>
        <w:rPr/>
      </w:pPr>
      <w:r>
        <w:rPr/>
        <w:t>PD MAY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39</w:t>
      </w:r>
    </w:p>
    <w:p>
      <w:pPr>
        <w:pStyle w:val="Textosinformato"/>
        <w:rPr/>
      </w:pPr>
      <w:r>
        <w:rPr/>
        <w:t>IS 5</w:t>
      </w:r>
    </w:p>
    <w:p>
      <w:pPr>
        <w:pStyle w:val="Textosinformato"/>
        <w:rPr/>
      </w:pPr>
      <w:r>
        <w:rPr/>
        <w:t>BP 517</w:t>
      </w:r>
    </w:p>
    <w:p>
      <w:pPr>
        <w:pStyle w:val="Textosinformato"/>
        <w:rPr/>
      </w:pPr>
      <w:r>
        <w:rPr/>
        <w:t>EP 524</w:t>
      </w:r>
    </w:p>
    <w:p>
      <w:pPr>
        <w:pStyle w:val="Textosinformato"/>
        <w:rPr/>
      </w:pPr>
      <w:r>
        <w:rPr/>
        <w:t>UT ISI:000245598100002</w:t>
      </w:r>
    </w:p>
    <w:p>
      <w:pPr>
        <w:pStyle w:val="Textosinformato"/>
        <w:rPr>
          <w:lang w:val="fr-FR"/>
        </w:rPr>
      </w:pPr>
      <w:r>
        <w:rPr>
          <w:lang w:val="fr-FR"/>
        </w:rPr>
        <w:t>ER</w:t>
      </w:r>
    </w:p>
    <w:p>
      <w:pPr>
        <w:pStyle w:val="Textosinformato"/>
        <w:rPr>
          <w:lang w:val="fr-FR"/>
        </w:rPr>
      </w:pPr>
      <w:r>
        <w:rPr>
          <w:lang w:val="fr-FR"/>
        </w:rPr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Jain, D</w:t>
      </w:r>
    </w:p>
    <w:p>
      <w:pPr>
        <w:pStyle w:val="Textosinformato"/>
        <w:rPr/>
      </w:pPr>
      <w:r>
        <w:rPr/>
        <w:t>AF Jain, Dilip</w:t>
      </w:r>
    </w:p>
    <w:p>
      <w:pPr>
        <w:pStyle w:val="Textosinformato"/>
        <w:rPr/>
      </w:pPr>
      <w:r>
        <w:rPr/>
        <w:t>TI Development and testing of two-stage evaporative cooler</w:t>
      </w:r>
    </w:p>
    <w:p>
      <w:pPr>
        <w:pStyle w:val="Textosinformato"/>
        <w:rPr/>
      </w:pPr>
      <w:r>
        <w:rPr/>
        <w:t>SO BUILDING AND ENVIRONMENT</w:t>
      </w:r>
    </w:p>
    <w:p>
      <w:pPr>
        <w:pStyle w:val="Textosinformato"/>
        <w:rPr/>
      </w:pPr>
      <w:r>
        <w:rPr/>
        <w:t>AB Evaporative cooling has been proved as an effective method of storag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f fruits and vegetables of moderate respiration rates. Therefore,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odified evaporative cooler named two-stage evaporative cooler (TSEC)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s been developed to improve the efficiency of evaporative cooling fo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igh humidity and low temperature air conditioning. Two-stag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vaporative cooler consists of the heat exchanger and two evaporativ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oling chambers. The performance of cooler has been evaluated in term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f temperature drop, efficiency of the evaporative cooling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ffectiveness of TSEC over single evaporation. The temperature drop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rough TSEC ranged from 8 to 16 degrees C. With the sever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bservations for diurnal runs, it was observed that TSEC could drop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emperature up to wet bulb depression of ambient air and provided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90% relative humidity. Efficiency of single evaporation was 85-90%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ffectiveness of the two-stage evaporative cooling was found to b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1.1-1.2 over single evaporation. The two-stage evaporative cool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ovided the room conditions as 17-25 degrees C temperature and 50-75%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lative humidity, which can enable to enhance the shelf-life of wid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nge of fruit and vegetables of moderate respiration rates. (c) 200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lsevier Ltd. All rights reserved.</w:t>
      </w:r>
    </w:p>
    <w:p>
      <w:pPr>
        <w:pStyle w:val="Textosinformato"/>
        <w:rPr/>
      </w:pPr>
      <w:r>
        <w:rPr/>
        <w:t>CR ANYANWU EE, 2004, ENERG CONVERS MANAGE, V45, P218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ALLANEY PL, 1972, REFRIGERATION AIR C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INDIR UB, 1994, 12 WORLD C AGR ENG, P103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NDENBURG RE, 1990, AGR HDB, V66, P13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LSEN A, 1991, CURRENT PRACTICE EUR, P16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ISHAM ED, 2004, CHEM ENG J, V102, P25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JAIN D, 1989, MODELLING SIMULATI B, V24, P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JAIN DL, 2002, ENERG CONVERS MANAGE, V43, P223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EKONNEN A, 1994, AGR ENG, V49, P44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OY SK, 1994, LOW COST COOL CHAMBE, P39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OMPSON AK, 1996, POST HARVEST TECHNOL, P13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INDELL HD, 1983, VEGETABLES TROPIC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MBARKER SP, 1991, INDIAN J AGR ENG, V1, P26</w:t>
      </w:r>
    </w:p>
    <w:p>
      <w:pPr>
        <w:pStyle w:val="Textosinformato"/>
        <w:rPr/>
      </w:pPr>
      <w:r>
        <w:rPr/>
        <w:t>SN 0360-1323</w:t>
      </w:r>
    </w:p>
    <w:p>
      <w:pPr>
        <w:pStyle w:val="Textosinformato"/>
        <w:rPr/>
      </w:pPr>
      <w:r>
        <w:rPr/>
        <w:t>PD JUL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42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S 7</w:t>
      </w:r>
    </w:p>
    <w:p>
      <w:pPr>
        <w:pStyle w:val="Textosinformato"/>
        <w:rPr/>
      </w:pPr>
      <w:r>
        <w:rPr/>
        <w:t>BP 2549</w:t>
      </w:r>
    </w:p>
    <w:p>
      <w:pPr>
        <w:pStyle w:val="Textosinformato"/>
        <w:rPr/>
      </w:pPr>
      <w:r>
        <w:rPr/>
        <w:t>EP 2554</w:t>
      </w:r>
    </w:p>
    <w:p>
      <w:pPr>
        <w:pStyle w:val="Textosinformato"/>
        <w:rPr>
          <w:lang w:val="fr-FR"/>
        </w:rPr>
      </w:pPr>
      <w:r>
        <w:rPr>
          <w:lang w:val="fr-FR"/>
        </w:rPr>
        <w:t>UT ISI:000245295900010</w:t>
      </w:r>
    </w:p>
    <w:p>
      <w:pPr>
        <w:pStyle w:val="Textosinformato"/>
        <w:rPr>
          <w:lang w:val="fr-FR"/>
        </w:rPr>
      </w:pPr>
      <w:r>
        <w:rPr>
          <w:lang w:val="fr-FR"/>
        </w:rPr>
        <w:t>ER</w:t>
      </w:r>
    </w:p>
    <w:p>
      <w:pPr>
        <w:pStyle w:val="Textosinformato"/>
        <w:rPr>
          <w:lang w:val="fr-FR"/>
        </w:rPr>
      </w:pPr>
      <w:r>
        <w:rPr>
          <w:lang w:val="fr-FR"/>
        </w:rPr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Hwang, KM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Jin, TE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Kim, KH</w:t>
      </w:r>
    </w:p>
    <w:p>
      <w:pPr>
        <w:pStyle w:val="Textosinformato"/>
        <w:rPr/>
      </w:pPr>
      <w:r>
        <w:rPr/>
        <w:t>AF Hwang, Kyeong M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Jin, Tae Eu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im, Kyung Hoon</w:t>
      </w:r>
    </w:p>
    <w:p>
      <w:pPr>
        <w:pStyle w:val="Textosinformato"/>
        <w:rPr/>
      </w:pPr>
      <w:r>
        <w:rPr/>
        <w:t>TI A study on development of a plugging margin evaluation method takin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to account the fouling of shell-and-tube heat exchangers</w:t>
      </w:r>
    </w:p>
    <w:p>
      <w:pPr>
        <w:pStyle w:val="Textosinformato"/>
        <w:rPr/>
      </w:pPr>
      <w:r>
        <w:rPr/>
        <w:t>SO JOURNAL OF MECHANICAL SCIENCE AND TECHNOLOGY</w:t>
      </w:r>
    </w:p>
    <w:p>
      <w:pPr>
        <w:pStyle w:val="Textosinformato"/>
        <w:rPr/>
      </w:pPr>
      <w:r>
        <w:rPr/>
        <w:t>AB As the operating time of heat exchangers progresses, fouling caused by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ater-borne deposits and the number of plugged tubes increase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rmal performance decreases. Both fouling and tube plugging are know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o interfere with normal flow characteristics and to reduce therm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fficiencies of heat exchangers. The heat exchangers of Korean nuclea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wer plants have been analyzed in terms of heat transfer rate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verall heat transfer coefficient as a means of heat exchang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nagement. Except for fouling resulting from the operation of hea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xchangers, all the tubes of heat exchangers have been replaced whe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number of plugged tubes exceeded the plugging criteria based 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sign performance sheet. This paper describes a plugging margi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valuation method taking into account the fouling of shell-and-tub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at exchangers. The method can evaluate thermal performance, estimat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uture fouling variation, and consider current fouling level in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alculation of plugging margin. To identify the effectiveness of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veloped method, fouling and plugging margin evaluations wer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erformed at a component cooling heat exchanger in a Korean nuclea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wer plant.</w:t>
      </w:r>
    </w:p>
    <w:p>
      <w:pPr>
        <w:pStyle w:val="Textosinformato"/>
        <w:rPr/>
      </w:pPr>
      <w:r>
        <w:rPr/>
        <w:t>CR *ASME, 1994, STAND GUID OP MAINT, P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*KOPEC, 2003, PLUGG MARG EV COMP C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CONKLIN JE, 1995, WCAP14341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NORRIS SH, 1991, EXCHAGER PERFORMANCE, C22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ERRY RH, 1984, CHEM ENG HDB, P1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ICHARD CB, 1988, STANDARDS TUBULAR EX, P101</w:t>
      </w:r>
    </w:p>
    <w:p>
      <w:pPr>
        <w:pStyle w:val="Textosinformato"/>
        <w:rPr/>
      </w:pPr>
      <w:r>
        <w:rPr/>
        <w:t>SN 1738-494X</w:t>
      </w:r>
    </w:p>
    <w:p>
      <w:pPr>
        <w:pStyle w:val="Textosinformato"/>
        <w:rPr/>
      </w:pPr>
      <w:r>
        <w:rPr/>
        <w:t>PD NOV</w:t>
      </w:r>
    </w:p>
    <w:p>
      <w:pPr>
        <w:pStyle w:val="Textosinformato"/>
        <w:rPr/>
      </w:pPr>
      <w:r>
        <w:rPr/>
        <w:t>PY 2006</w:t>
      </w:r>
    </w:p>
    <w:p>
      <w:pPr>
        <w:pStyle w:val="Textosinformato"/>
        <w:rPr/>
      </w:pPr>
      <w:r>
        <w:rPr/>
        <w:t>VL 20</w:t>
      </w:r>
    </w:p>
    <w:p>
      <w:pPr>
        <w:pStyle w:val="Textosinformato"/>
        <w:rPr/>
      </w:pPr>
      <w:r>
        <w:rPr/>
        <w:t>IS 11</w:t>
      </w:r>
    </w:p>
    <w:p>
      <w:pPr>
        <w:pStyle w:val="Textosinformato"/>
        <w:rPr/>
      </w:pPr>
      <w:r>
        <w:rPr/>
        <w:t>BP 1934</w:t>
      </w:r>
    </w:p>
    <w:p>
      <w:pPr>
        <w:pStyle w:val="Textosinformato"/>
        <w:rPr/>
      </w:pPr>
      <w:r>
        <w:rPr/>
        <w:t>EP 1941</w:t>
      </w:r>
    </w:p>
    <w:p>
      <w:pPr>
        <w:pStyle w:val="Textosinformato"/>
        <w:rPr/>
      </w:pPr>
      <w:r>
        <w:rPr/>
        <w:t>UT ISI:000244939700015</w:t>
      </w:r>
    </w:p>
    <w:p>
      <w:pPr>
        <w:pStyle w:val="Textosinformato"/>
        <w:rPr/>
      </w:pPr>
      <w:r>
        <w:rPr/>
        <w:t>E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T J</w:t>
      </w:r>
    </w:p>
    <w:p>
      <w:pPr>
        <w:pStyle w:val="Textosinformato"/>
        <w:rPr/>
      </w:pPr>
      <w:r>
        <w:rPr/>
        <w:t>AU Hewitt, G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ugh, SJ</w:t>
      </w:r>
    </w:p>
    <w:p>
      <w:pPr>
        <w:pStyle w:val="Textosinformato"/>
        <w:rPr/>
      </w:pPr>
      <w:r>
        <w:rPr/>
        <w:t>AF Hewitt, Geoff F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ugh, Simon J.</w:t>
      </w:r>
    </w:p>
    <w:p>
      <w:pPr>
        <w:pStyle w:val="Textosinformato"/>
        <w:rPr/>
      </w:pPr>
      <w:r>
        <w:rPr/>
        <w:t>TI Approximate design and costing methods for heat exchangers</w:t>
      </w:r>
    </w:p>
    <w:p>
      <w:pPr>
        <w:pStyle w:val="Textosinformato"/>
        <w:rPr/>
      </w:pPr>
      <w:r>
        <w:rPr/>
        <w:t>SO HEAT TRANSFER ENGINEERING</w:t>
      </w:r>
    </w:p>
    <w:p>
      <w:pPr>
        <w:pStyle w:val="Textosinformato"/>
        <w:rPr/>
      </w:pPr>
      <w:r>
        <w:rPr/>
        <w:t>AB Methodologies for the rapid sizing and costing of heat exchangers hav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en developed under the aegis of ESDU International plc, London. Thi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per is a summary of a group of design guides ( referred to as "dat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tems") that cover a wide range of heat exchanger configurations. Thes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ata items are aimed at providing rapid selection, sizing, and costin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t the process design stage. For two-stream exchangers, the C valu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ethod has been adopted in which the costs are expressed per unit (Q/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lta T-m), where. Q is the heat load and Delta T-m the me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emperature difference. The development and applications of this metho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re reviewed, with an emphasis on comparisons between various types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xchanger. The nature of variations from the standard cases considere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re also discussed. Though the C value method can be applied t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wo-stream plate-fin exchangers, such exchangers often operate wit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ultiple streams. Approximate calculations for the design of suc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ultistream exchangers can be made using the concept of the volumetri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at transfer coefficient. This methodology can be combined wit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andard curves of the cost per unit volume as a function of volume t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btain an approximate costing of such exchangers.</w:t>
      </w:r>
    </w:p>
    <w:p>
      <w:pPr>
        <w:pStyle w:val="Textosinformato"/>
        <w:rPr/>
      </w:pPr>
      <w:r>
        <w:rPr/>
        <w:t>CR *ALPEMA, 2000, STAND BRAZ AL PLAT 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ESDU INT PLC, 1994, 94043 ESDU INT PL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*ESDU INT PLC, 1995, 95007 ESDU INT PLC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*ESDU INT PLC, 1997, 97006 ESDU INT PLC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*ESDU INT PLC, 1998, 9800398007 ESDU INT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*ESDU INT PLC, 2005, UNPUB SELECTION COS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*ESDU, 1992, 92013 ESDU INT PLC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*ESDU, 1994, 94042 ESDU INT PLC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*TEMA, 1988, STAND TUB EXCH MAN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TEMA, 1999, STAND TUB EXCH MAN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ASANTE NDK, 1997, T ICHEME A, V75, P349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HEWITT GF, 1982, USER GUIDE PROCESS I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WITT GF, 1994, PROCESS HEAT TRANSF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INNHOFF B, 1994, HEAT EXCHANGER DESI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ABOREK J, 1994, HEAT EXCHANGER DESI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AYLOR MA, 1987, PLATE FIN HEAT EXCH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ZHU XX, 1995, CHEM ENG RES DES, V73, P919</w:t>
      </w:r>
    </w:p>
    <w:p>
      <w:pPr>
        <w:pStyle w:val="Textosinformato"/>
        <w:rPr/>
      </w:pPr>
      <w:r>
        <w:rPr/>
        <w:t>SN 0145-7632</w:t>
      </w:r>
    </w:p>
    <w:p>
      <w:pPr>
        <w:pStyle w:val="Textosinformato"/>
        <w:rPr/>
      </w:pPr>
      <w:r>
        <w:rPr/>
        <w:t>PD FEB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28</w:t>
      </w:r>
    </w:p>
    <w:p>
      <w:pPr>
        <w:pStyle w:val="Textosinformato"/>
        <w:rPr/>
      </w:pPr>
      <w:r>
        <w:rPr/>
        <w:t>IS 2</w:t>
      </w:r>
    </w:p>
    <w:p>
      <w:pPr>
        <w:pStyle w:val="Textosinformato"/>
        <w:rPr/>
      </w:pPr>
      <w:r>
        <w:rPr/>
        <w:t>BP 76</w:t>
      </w:r>
    </w:p>
    <w:p>
      <w:pPr>
        <w:pStyle w:val="Textosinformato"/>
        <w:rPr/>
      </w:pPr>
      <w:r>
        <w:rPr/>
        <w:t>EP 86</w:t>
      </w:r>
    </w:p>
    <w:p>
      <w:pPr>
        <w:pStyle w:val="Textosinformato"/>
        <w:rPr/>
      </w:pPr>
      <w:r>
        <w:rPr/>
        <w:t>UT ISI:000244176600002</w:t>
      </w:r>
    </w:p>
    <w:p>
      <w:pPr>
        <w:pStyle w:val="Textosinformato"/>
        <w:rPr/>
      </w:pPr>
      <w:r>
        <w:rPr/>
        <w:t>ER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Kang, SW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Tseng, SC</w:t>
      </w:r>
    </w:p>
    <w:p>
      <w:pPr>
        <w:pStyle w:val="Textosinformato"/>
        <w:rPr/>
      </w:pPr>
      <w:r>
        <w:rPr/>
        <w:t>AF Kang, Shung-We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seng, Shin-Chau</w:t>
      </w:r>
    </w:p>
    <w:p>
      <w:pPr>
        <w:pStyle w:val="Textosinformato"/>
        <w:rPr/>
      </w:pPr>
      <w:r>
        <w:rPr/>
        <w:t>TI Analysis of effectiveness and pressure drop in micro cross-flow hea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xchanger</w:t>
      </w:r>
    </w:p>
    <w:p>
      <w:pPr>
        <w:pStyle w:val="Textosinformato"/>
        <w:rPr/>
      </w:pPr>
      <w:r>
        <w:rPr/>
        <w:t>SO APPLIED THERMAL ENGINEERING</w:t>
      </w:r>
    </w:p>
    <w:p>
      <w:pPr>
        <w:pStyle w:val="Textosinformato"/>
        <w:rPr/>
      </w:pPr>
      <w:r>
        <w:rPr/>
        <w:t>AB A theoretical model that predicts the thermal and fluidi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haracteristics of a micro cross-flow heat exchanger is developed i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is study. The theoretical model is validated by comparing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oretical solutions with the experimental data from the relativ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iterature. This model describes the interactive effect between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ffectiveness and pressure drop in the micro heat exchanger.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nalytical results show that the average temperature of the hot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ld side flow significantly affects the heat transfer rate and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essure drop at the same effectiveness. Different effectiveness has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reat influence upon the heat transfer rate and pressure drop. When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icro heat exchanger material is changed from silicon to copper,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rmal conductivity changes from 148 to 400 W/m K. The heat exchang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fficiency is also similar. Therefore, the (110) orientation silic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ased micro heat exchanger made using the MEMS fabrication process i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easible and efficient. Furthermore, the dimensions effect has a grea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fluence upon the relationship between the heat transfer rate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essure drop. Therefore, the methodology presented in this paper c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 used to design a micro cross-flow heat exchanger. (c) 2006 Elsevi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td. All rights reserved.</w:t>
      </w:r>
    </w:p>
    <w:p>
      <w:pPr>
        <w:pStyle w:val="Textosinformato"/>
        <w:rPr/>
      </w:pPr>
      <w:r>
        <w:rPr/>
        <w:t>CR FRIEDRICH CR, 1994, PRECIS ENG, V16, P5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ANG SW, 2002, TAMKANG J SCI ENG, V5, P12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AYS WM, 1964, COMPACT HEAT EXCHAN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ZNJEVIC K, 1976, HDB THERMODYNAMIC T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AH RK, 1978, LAMINAR FLOW FORCE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UCKERMAN DB, 1984, THESIS STANFORD U US</w:t>
      </w:r>
    </w:p>
    <w:p>
      <w:pPr>
        <w:pStyle w:val="Textosinformato"/>
        <w:rPr/>
      </w:pPr>
      <w:r>
        <w:rPr/>
        <w:t>SN 1359-4311</w:t>
      </w:r>
    </w:p>
    <w:p>
      <w:pPr>
        <w:pStyle w:val="Textosinformato"/>
        <w:rPr/>
      </w:pPr>
      <w:r>
        <w:rPr/>
        <w:t>PD APR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27</w:t>
      </w:r>
    </w:p>
    <w:p>
      <w:pPr>
        <w:pStyle w:val="Textosinformato"/>
        <w:rPr/>
      </w:pPr>
      <w:r>
        <w:rPr/>
        <w:t>IS 5-6</w:t>
      </w:r>
    </w:p>
    <w:p>
      <w:pPr>
        <w:pStyle w:val="Textosinformato"/>
        <w:rPr/>
      </w:pPr>
      <w:r>
        <w:rPr/>
        <w:t>BP 877</w:t>
      </w:r>
    </w:p>
    <w:p>
      <w:pPr>
        <w:pStyle w:val="Textosinformato"/>
        <w:rPr/>
      </w:pPr>
      <w:r>
        <w:rPr/>
        <w:t>EP 885</w:t>
      </w:r>
    </w:p>
    <w:p>
      <w:pPr>
        <w:pStyle w:val="Textosinformato"/>
        <w:rPr/>
      </w:pPr>
      <w:r>
        <w:rPr/>
        <w:t>UT ISI:000244196100008</w:t>
      </w:r>
    </w:p>
    <w:p>
      <w:pPr>
        <w:pStyle w:val="Textosinformato"/>
        <w:rPr>
          <w:lang w:val="es-ES"/>
        </w:rPr>
      </w:pPr>
      <w:r>
        <w:rPr>
          <w:lang w:val="es-ES"/>
        </w:rPr>
        <w:t>ER</w:t>
      </w:r>
    </w:p>
    <w:p>
      <w:pPr>
        <w:pStyle w:val="Textosinformato"/>
        <w:rPr>
          <w:lang w:val="es-ES"/>
        </w:rPr>
      </w:pPr>
      <w:r>
        <w:rPr>
          <w:lang w:val="es-ES"/>
        </w:rPr>
      </w:r>
    </w:p>
    <w:p>
      <w:pPr>
        <w:pStyle w:val="Textosinformato"/>
        <w:rPr>
          <w:lang w:val="es-ES"/>
        </w:rPr>
      </w:pPr>
      <w:r>
        <w:rPr>
          <w:lang w:val="es-ES"/>
        </w:rPr>
        <w:t>PT J</w:t>
      </w:r>
    </w:p>
    <w:p>
      <w:pPr>
        <w:pStyle w:val="Textosinformato"/>
        <w:rPr>
          <w:lang w:val="es-ES"/>
        </w:rPr>
      </w:pPr>
      <w:r>
        <w:rPr>
          <w:lang w:val="es-ES"/>
        </w:rPr>
        <w:t>AU Serna-Gonzalez, M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once-Ortega, JM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stro-Montoya, AJ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Jimenez-Gutierrez, A</w:t>
      </w:r>
    </w:p>
    <w:p>
      <w:pPr>
        <w:pStyle w:val="Textosinformato"/>
        <w:rPr>
          <w:lang w:val="es-ES"/>
        </w:rPr>
      </w:pPr>
      <w:r>
        <w:rPr>
          <w:lang w:val="es-ES"/>
        </w:rPr>
        <w:t>AF Serna-Gonzalez, Medardo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once-Ortega, Jose M.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stro-Montoya, Agustin J.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Jimenez-Gutierrez, Arturo</w:t>
      </w:r>
    </w:p>
    <w:p>
      <w:pPr>
        <w:pStyle w:val="Textosinformato"/>
        <w:rPr/>
      </w:pPr>
      <w:r>
        <w:rPr/>
        <w:t>TI Feasible design space for shell-and-tube heat exchangers using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ll-Delaware method</w:t>
      </w:r>
    </w:p>
    <w:p>
      <w:pPr>
        <w:pStyle w:val="Textosinformato"/>
        <w:rPr/>
      </w:pPr>
      <w:r>
        <w:rPr/>
        <w:t>SO INDUSTRIAL &amp; ENGINEERING CHEMISTRY RESEARCH</w:t>
      </w:r>
    </w:p>
    <w:p>
      <w:pPr>
        <w:pStyle w:val="Textosinformato"/>
        <w:rPr/>
      </w:pPr>
      <w:r>
        <w:rPr/>
        <w:t>AB This paper presents an improved methodology for generating feasibl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gions for shell-and-tube exchanger design, taking into accoun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eometric and operational constraints. The approach is based on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ll-Delaware method to describe the shell-side flow with n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implification; this approach, therefore, can incorporate the entir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nge of geometric parameters of practical interest. Compact analytic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quations are derived from the rigorous Bell-Delaware method for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ell-side heat transfer coefficient and pressure drop. These equation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id significantly in the solution of the design problem. The soluti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volves a nested approach where the compact equation parameters ar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reated as iteration variables; a simplified heat exchanger model i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olved in an inner loop, and the exchanger parameters are updated in 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uter loop. Compared to a previous work, which uses the approximat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ern method to describe the shell-side flow, the present one provides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tter accuracy for the thermal design of shell-and-tube hea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xchangers with single-phase fluids. One example is presented to show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application of the proposed method. The alternative use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oprietary design software is also illustrated.</w:t>
      </w:r>
    </w:p>
    <w:p>
      <w:pPr>
        <w:pStyle w:val="Textosinformato"/>
        <w:rPr/>
      </w:pPr>
      <w:r>
        <w:rPr/>
        <w:t>CR BELL KJ, 1963, B U DELAWARE, V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LL KJ, 1981, HEAT EXCHANGERS TH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RYENER D, 2006, ENERG CONVERS MANAGE, V47, P1478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AKAC S, 2002, HEAT EXCHANGERS SEL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ERN DQ, 1950, PROCESS HEAT TRANSF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CADAMS WH, 1954, HEAT TRANSMISSI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IZUTANI FT, 2003, IND ENG CHEM RES, V42, P401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URALIKRISHNA K, 2000, CHEM ENG RES DES, V78, P16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LEN JW, 1969, CHEM ENG PROG S SER, V65, P5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DDAR TK, 1996, CHEM ENG RES DES, V74, P84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DDAR TK, 2000, CHEM ENG PROG    SEP, P4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VAGNANI MASS, 2003, APPL THERM ENG, V23, P14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OQUE MC, 2000, COMPUT CHEM ENG, V24, P134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ERNA M, 2004, HEAT TRANSFER ENG, V25, P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SERNA M, 2005, CHEM ENG RES DES, V83, P539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SERNAGONZALEZ M, 2004, P 17 INT C EFF COSTS, P86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IEDER EN, 1936, IND ENG CHEM, V28, P142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INNOTT RK, 1989, CHEM ENG SERIES, V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ABOREK J, 1983, HEAT EXCHANGER DESIG, V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INKER T, 1951, GEN DISCUSSION 1 2 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INKER T, 1958, T ASME, V80, P36</w:t>
      </w:r>
    </w:p>
    <w:p>
      <w:pPr>
        <w:pStyle w:val="Textosinformato"/>
        <w:rPr/>
      </w:pPr>
      <w:r>
        <w:rPr/>
        <w:t>SN 0888-5885</w:t>
      </w:r>
    </w:p>
    <w:p>
      <w:pPr>
        <w:pStyle w:val="Textosinformato"/>
        <w:rPr/>
      </w:pPr>
      <w:r>
        <w:rPr/>
        <w:t>PD JAN 3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46</w:t>
      </w:r>
    </w:p>
    <w:p>
      <w:pPr>
        <w:pStyle w:val="Textosinformato"/>
        <w:rPr/>
      </w:pPr>
      <w:r>
        <w:rPr/>
        <w:t>IS 1</w:t>
      </w:r>
    </w:p>
    <w:p>
      <w:pPr>
        <w:pStyle w:val="Textosinformato"/>
        <w:rPr/>
      </w:pPr>
      <w:r>
        <w:rPr/>
        <w:t>BP 143</w:t>
      </w:r>
    </w:p>
    <w:p>
      <w:pPr>
        <w:pStyle w:val="Textosinformato"/>
        <w:rPr/>
      </w:pPr>
      <w:r>
        <w:rPr/>
        <w:t>EP 155</w:t>
      </w:r>
    </w:p>
    <w:p>
      <w:pPr>
        <w:pStyle w:val="Textosinformato"/>
        <w:rPr/>
      </w:pPr>
      <w:r>
        <w:rPr/>
        <w:t>UT ISI:000243339600019</w:t>
      </w:r>
    </w:p>
    <w:p>
      <w:pPr>
        <w:pStyle w:val="Textosinformato"/>
        <w:rPr/>
      </w:pPr>
      <w:r>
        <w:rPr/>
        <w:t>ER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Faure, TM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Lusseyran, 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ougat, P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aunay, F</w:t>
      </w:r>
    </w:p>
    <w:p>
      <w:pPr>
        <w:pStyle w:val="Textosinformato"/>
        <w:rPr>
          <w:lang w:val="fr-FR"/>
        </w:rPr>
      </w:pPr>
      <w:r>
        <w:rPr>
          <w:lang w:val="fr-FR"/>
        </w:rPr>
        <w:t>AF Faure, Thierry M.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Lusseyran, Francois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Gougat, Pierr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aunay, Francois</w:t>
      </w:r>
    </w:p>
    <w:p>
      <w:pPr>
        <w:pStyle w:val="Textosinformato"/>
        <w:rPr/>
      </w:pPr>
      <w:r>
        <w:rPr/>
        <w:t>TI Experimental investigation of the flow distribution inside a tubula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at exchanger</w:t>
      </w:r>
    </w:p>
    <w:p>
      <w:pPr>
        <w:pStyle w:val="Textosinformato"/>
        <w:rPr/>
      </w:pPr>
      <w:r>
        <w:rPr/>
        <w:t>SO JOURNAL OF FLUIDS ENGINEERING-TRANSACTIONS OF THE ASME</w:t>
      </w:r>
    </w:p>
    <w:p>
      <w:pPr>
        <w:pStyle w:val="Textosinformato"/>
        <w:rPr/>
      </w:pPr>
      <w:r>
        <w:rPr/>
        <w:t>AB The velocity field inside a new concept of heat exchanger which is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ponent of a high protons linear accelerator is investigate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xperimentally in order to validate the design. A full scale facility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ith optical accesses is used for the measurements by particle imag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velocimetry. The choice of the technique is set by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ree-dimensional and strongly unsteady structure of the flow.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iltering procedure is applied to the recorded images before processin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velocity field with an optical flow algorithm using dynamic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ogramming. The distribution of the velocity between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ifferent,tubes of the heat exchanger shows a large scatter of flow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te between these tubes. In addition, the turbulence characteristic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re presented.</w:t>
      </w:r>
    </w:p>
    <w:p>
      <w:pPr>
        <w:pStyle w:val="Textosinformato"/>
        <w:rPr/>
      </w:pPr>
      <w:r>
        <w:rPr/>
        <w:t>CR ALHARBI AY, 2003, J FLUID ENG-T ASME, V125, P105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ER JK, 2001, J FLUID MECH, V435, P2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es-ES"/>
        </w:rPr>
        <w:t>CORIERI P, 1994, THESIS U LIBRE BRUXE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ETHIER CR, 2000, J FLUID MECH, V411, P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AURE TM, 2004, 9 C FRANC VEL LAS B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SELTON FR, 1982, J FLUID MECH, V123, P31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DELCIK IE, 1986, MEMENTO PERTES CHAR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U DN, 1997, ANNU REV FLUID MECH, V29, P39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es-ES"/>
        </w:rPr>
        <w:t>KUBILAY E, 1982, THESIS U P M CURIE P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MANGA M, 1996, J FLUID MECH, V315, P10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NIKOLAIDIS NM, 2002, J FLUID ENG-T ASME, V124, P505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PEDLEY TJ, 1971, J FLUID MECH, V46, P36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EDLEY TJ, 1977, ANNU REV FLUID MECH, V9, P22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ENOT GM, 1992, P IEEE ICASSP, V3, P24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ENOT GM, 1998, EXP FLUIDS, V25, P17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MUZAT A, 2002, 8 C FRANC VEL LAS OR, P12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MUZAT A, 2002, THESIS U PARIS 12 V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MY D, 2005, ACT C FLUVISU 11 JU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IEU R, 1989, EUR J MECH B-FLUID, V8, P7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UNISSEN R, 2004, 9 C FRANC VEL LAS B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ZHANG Z, 2002, INT J MULTIPHAS FLOW, V28, P1021</w:t>
      </w:r>
    </w:p>
    <w:p>
      <w:pPr>
        <w:pStyle w:val="Textosinformato"/>
        <w:rPr/>
      </w:pPr>
      <w:r>
        <w:rPr/>
        <w:t>SN 0098-2202</w:t>
      </w:r>
    </w:p>
    <w:p>
      <w:pPr>
        <w:pStyle w:val="Textosinformato"/>
        <w:rPr/>
      </w:pPr>
      <w:r>
        <w:rPr/>
        <w:t>PD NOV</w:t>
      </w:r>
    </w:p>
    <w:p>
      <w:pPr>
        <w:pStyle w:val="Textosinformato"/>
        <w:rPr/>
      </w:pPr>
      <w:r>
        <w:rPr/>
        <w:t>PY 2006</w:t>
      </w:r>
    </w:p>
    <w:p>
      <w:pPr>
        <w:pStyle w:val="Textosinformato"/>
        <w:rPr/>
      </w:pPr>
      <w:r>
        <w:rPr/>
        <w:t>VL 128</w:t>
      </w:r>
    </w:p>
    <w:p>
      <w:pPr>
        <w:pStyle w:val="Textosinformato"/>
        <w:rPr/>
      </w:pPr>
      <w:r>
        <w:rPr/>
        <w:t>IS 6</w:t>
      </w:r>
    </w:p>
    <w:p>
      <w:pPr>
        <w:pStyle w:val="Textosinformato"/>
        <w:rPr/>
      </w:pPr>
      <w:r>
        <w:rPr/>
        <w:t>BP 1218</w:t>
      </w:r>
    </w:p>
    <w:p>
      <w:pPr>
        <w:pStyle w:val="Textosinformato"/>
        <w:rPr/>
      </w:pPr>
      <w:r>
        <w:rPr/>
        <w:t>EP 1227</w:t>
      </w:r>
    </w:p>
    <w:p>
      <w:pPr>
        <w:pStyle w:val="Textosinformato"/>
        <w:rPr/>
      </w:pPr>
      <w:r>
        <w:rPr/>
        <w:t>UT ISI:000241820900009</w:t>
      </w:r>
    </w:p>
    <w:p>
      <w:pPr>
        <w:pStyle w:val="Textosinformato"/>
        <w:rPr>
          <w:lang w:val="fr-FR"/>
        </w:rPr>
      </w:pPr>
      <w:r>
        <w:rPr>
          <w:lang w:val="fr-FR"/>
        </w:rPr>
        <w:t>ER</w:t>
      </w:r>
    </w:p>
    <w:p>
      <w:pPr>
        <w:pStyle w:val="Textosinformato"/>
        <w:rPr>
          <w:lang w:val="fr-FR"/>
        </w:rPr>
      </w:pPr>
      <w:r>
        <w:rPr>
          <w:lang w:val="fr-FR"/>
        </w:rPr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Aquaro, D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Pieve, M</w:t>
      </w:r>
    </w:p>
    <w:p>
      <w:pPr>
        <w:pStyle w:val="Textosinformato"/>
        <w:rPr/>
      </w:pPr>
      <w:r>
        <w:rPr/>
        <w:t>AF Aquaro, D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ieve, M.</w:t>
      </w:r>
    </w:p>
    <w:p>
      <w:pPr>
        <w:pStyle w:val="Textosinformato"/>
        <w:rPr/>
      </w:pPr>
      <w:r>
        <w:rPr/>
        <w:t>TI High temperature heat exchangers for power plants: Performance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dvanced metallic recuperators</w:t>
      </w:r>
    </w:p>
    <w:p>
      <w:pPr>
        <w:pStyle w:val="Textosinformato"/>
        <w:rPr/>
      </w:pPr>
      <w:r>
        <w:rPr/>
        <w:t>SO APPLIED THERMAL ENGINEERING</w:t>
      </w:r>
    </w:p>
    <w:p>
      <w:pPr>
        <w:pStyle w:val="Textosinformato"/>
        <w:rPr/>
      </w:pPr>
      <w:r>
        <w:rPr/>
        <w:t>AB An overview is given of recent high temperature heat exchanger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echnology developments, both in the thermal-fluid dynamic innovativ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olutions and in the materials. Gas turbine recuperative cycles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icroturbine systems, indirectly fired cycles and high temperature g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oled nuclear reactors are the investigated fields where this kind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at exchangers is used. Some common technological features join all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m, namely: new surface geometry design and burdensome materi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quirements. The most important difficulties arising from the specifi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nditions of each heat exchange system are pointed out, together wit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ir possible solutions. A comparison among them is presented and som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uggestions are proposed about expanding the boundaries of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dividual research fields, to get a wider understanding of comm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ritical issues. Finally, the paper focuses on the main curren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hallenges to be faced in the near future in order to get a competitiv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velopment of such systems. (c) 2006 Elsevier Ltd. All rights reserved.</w:t>
      </w:r>
    </w:p>
    <w:p>
      <w:pPr>
        <w:pStyle w:val="Textosinformato"/>
        <w:rPr/>
      </w:pPr>
      <w:r>
        <w:rPr/>
        <w:t>CR *ETSU, 1994, 89 ETSU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GE, 2005, GEA12985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IAEA, 2001, IAEATECDOC123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NHEDEN M, 2000, THESIS ROYAL I TECH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ALLINGER G, 2003, BALANCE PLANT SYSTE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ILLOT P, 2004, 2 INT TOP M HIGH TE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REY HL, 2000, IAEA TECHN COMM M GA, P2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URGSMULLER P, 1988, P 1988 JOINT ASME 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OK RH, 1988, INT WORK GROUP GAS C, P124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ZIMCZIK A, 1984, SPEC M HEAT EXCH COM, P94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XNER R, 1984, INT WORK GROUP GAS C, P13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FERREIRA T, 2004, IAEA B, V46, P48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>
          <w:lang w:val="es-ES"/>
        </w:rPr>
        <w:t>FRANCO A, 2002, P ECOS 2002 BERL, V2, P801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GRADY CJ, 2004, P ICAPP 04 PITTSB, P39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DA K, 1991, NUCL ENG DES, V132, P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SSELGREAVES JE, 2001, COMPACT HEAT EXCHAN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ADAK AC, 2000, MITANPPR07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ADAK AC, 2004, 2 INT TOP M HIGH TE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OROBITSYN MA, 1998, THESIS U TWENT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O C, 2002, 7 LIEG C MAT ADV POW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TZNER D, 2004, 2 INT TOP M HIGH TE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ZIASZ PJ, 1999, MATER HIGH TEMP, V16, P20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MAZIASZ PJ, 2003, 2003GT38762 ASME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MAZIASZ PJ, 2003, 6 INT C PARS TURB C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MAZIASZ PJ, 2003, DOE CETC CANDRA WORK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MAZIASZ PJ, 2005, 2005GT68927 ASME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MCDONALD CF, 1996, APPL THERM ENG, V16, P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CDONALD CF, 2000, APPL THERM ENG, V20, P47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CDONALD CF, 2003, APPL THERM ENG, V23, P146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CDONALD CF, 2005, 2005GT68644 ASM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CQUIGGAN G, 1997, P ADV TURB SYST AN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AKEY JE, 2003, R224DTIPUBURN02150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MATETE OO, 2000, ORNLTM2000304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INT BA, 2001, 2001GT0445 ASM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ADAKKERS WJ, 1989, OXID MET, V32, P6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AH RK, 2005, P 5 INT C ENH COMP U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STINTON DP, 2003, DER MAT Q PROGR REPO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TAKASE K, 2002, 202GT30403 ASM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ERAJI D, 2005, 16 S IND APPL GAS TU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ANG C, 2002, C HIGH TEMP REACT H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ANG J, 2004, 2 INT TOP M HIGH TE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ARD ME, 1995, TTS006395 SOL TURB I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EBER GF, 2000, P 2000 INT JOINT POW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WILSON RA, 1994, 94GT395 ASME, P36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WRIGHT IG, 2003, 17 ANN FOSS EN MAT 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ZHANG ZY, 2002, NUCL ENG DES, V218, P249</w:t>
      </w:r>
    </w:p>
    <w:p>
      <w:pPr>
        <w:pStyle w:val="Textosinformato"/>
        <w:rPr/>
      </w:pPr>
      <w:r>
        <w:rPr/>
        <w:t>SN 1359-4311</w:t>
      </w:r>
    </w:p>
    <w:p>
      <w:pPr>
        <w:pStyle w:val="Textosinformato"/>
        <w:rPr/>
      </w:pPr>
      <w:r>
        <w:rPr/>
        <w:t>PD FEB</w:t>
      </w:r>
    </w:p>
    <w:p>
      <w:pPr>
        <w:pStyle w:val="Textosinformato"/>
        <w:rPr/>
      </w:pPr>
      <w:r>
        <w:rPr/>
        <w:t>PY 2007</w:t>
      </w:r>
    </w:p>
    <w:p>
      <w:pPr>
        <w:pStyle w:val="Textosinformato"/>
        <w:rPr/>
      </w:pPr>
      <w:r>
        <w:rPr/>
        <w:t>VL 27</w:t>
      </w:r>
    </w:p>
    <w:p>
      <w:pPr>
        <w:pStyle w:val="Textosinformato"/>
        <w:rPr/>
      </w:pPr>
      <w:r>
        <w:rPr/>
        <w:t>IS 2-3</w:t>
      </w:r>
    </w:p>
    <w:p>
      <w:pPr>
        <w:pStyle w:val="Textosinformato"/>
        <w:rPr/>
      </w:pPr>
      <w:r>
        <w:rPr/>
        <w:t>BP 389</w:t>
      </w:r>
    </w:p>
    <w:p>
      <w:pPr>
        <w:pStyle w:val="Textosinformato"/>
        <w:rPr/>
      </w:pPr>
      <w:r>
        <w:rPr/>
        <w:t>EP 400</w:t>
      </w:r>
    </w:p>
    <w:p>
      <w:pPr>
        <w:pStyle w:val="Textosinformato"/>
        <w:rPr/>
      </w:pPr>
      <w:r>
        <w:rPr/>
        <w:t>UT ISI:000241706500013</w:t>
      </w:r>
    </w:p>
    <w:p>
      <w:pPr>
        <w:pStyle w:val="Textosinformato"/>
        <w:rPr>
          <w:lang w:val="fr-FR"/>
        </w:rPr>
      </w:pPr>
      <w:r>
        <w:rPr>
          <w:lang w:val="fr-FR"/>
        </w:rPr>
        <w:t>ER</w:t>
      </w:r>
    </w:p>
    <w:p>
      <w:pPr>
        <w:pStyle w:val="Textosinformato"/>
        <w:rPr>
          <w:lang w:val="fr-FR"/>
        </w:rPr>
      </w:pPr>
      <w:r>
        <w:rPr>
          <w:lang w:val="fr-FR"/>
        </w:rPr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Tiwari, GN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Akhtar, M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ukla,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han, ME</w:t>
      </w:r>
    </w:p>
    <w:p>
      <w:pPr>
        <w:pStyle w:val="Textosinformato"/>
        <w:rPr/>
      </w:pPr>
      <w:r>
        <w:rPr/>
        <w:t>AF Tiwari, G. N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khtar, M. A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ukla, Ashis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han, M. Emran</w:t>
      </w:r>
    </w:p>
    <w:p>
      <w:pPr>
        <w:pStyle w:val="Textosinformato"/>
        <w:rPr/>
      </w:pPr>
      <w:r>
        <w:rPr/>
        <w:t>TI Annual thermal performance of greenhouse with an earth-air hea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xchanger: An experimental validation</w:t>
      </w:r>
    </w:p>
    <w:p>
      <w:pPr>
        <w:pStyle w:val="Textosinformato"/>
        <w:rPr/>
      </w:pPr>
      <w:r>
        <w:rPr/>
        <w:t>SO RENEWABLE ENERGY</w:t>
      </w:r>
    </w:p>
    <w:p>
      <w:pPr>
        <w:pStyle w:val="Textosinformato"/>
        <w:rPr/>
      </w:pPr>
      <w:r>
        <w:rPr/>
        <w:t>AB In this paper the thermal model given by Ghoshal and Tiwari has bee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validated by round-the-year experimental work at IIT Delhi, New Delhi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(28 degrees 35'N, 77 degrees 12'E), India. The correlation coefficien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nd root-mean-square percentage deviation have been computed for eac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onth for validation of the thermal model. The values are 0.99%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.24% for the greenhouse temperature with an earth-air heat exchang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(EAHE) in the month of January. Statistical analysis shows that ther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s fair agreement between predicted and experimental values. An effor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s also been made to optimize the working hours of an EAHE to obtai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ximum heating/cooling potential. The non-operational hours of an EA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re 252 and 279 for February and March months, respectively.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ximum value of heating potential (11.55MJ) and cooling potenti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(18.87MJ) has been found during off sunshine (8 pm-8 am) hours and peak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unshine hours (8 am-8 pm), for a typical day in the month of January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nd June. (c) 2005 Elsevier Ltd. All rights reserved.</w:t>
      </w:r>
    </w:p>
    <w:p>
      <w:pPr>
        <w:pStyle w:val="Textosinformato"/>
        <w:rPr/>
      </w:pPr>
      <w:r>
        <w:rPr/>
        <w:t>CR ABAK K, 1994, ACTA HORTIC, V369, P14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ARGACH MN, 2000, RENEW ENERG, V20, P41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COFFIN W, 1985, ISES C MONTR, P611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CONNELLAN G, 1986, P SOL EN SOC ATL GA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GHOSAL MK, 2005, ENERG BUILDINGS, V37, P61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JAIN D, 2003, ENERG CONVERS MANAGE, V44, P1357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SANTAMOURIS M, 1994, SOL ENERGY, V52, P371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SANTAMOURIS M, 1995, SOL ENERGY, V55, P111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SHUKLA A, 2005, IN PRESS BUILD ENV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INGH RD, 2000, ENERG CONVERS MANAGE, V41, P50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NATAMOURIS M, 1996, ENERGY, V52, P35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ODHA MS, 1985, BUILD ENVIRON, V20, P11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ANU NM, 2001, SOL ENERGY, V71, P35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fr-FR"/>
        </w:rPr>
        <w:t>TIWARI GN, 1986, ENERGY CONVERSION MA, V26, P71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TIWARI GN, 1998, ENERG BUILDINGS, V28, P24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IWARI GN, 2003, GREENHOUSE TECHNOLOG</w:t>
      </w:r>
    </w:p>
    <w:p>
      <w:pPr>
        <w:pStyle w:val="Textosinformato"/>
        <w:rPr/>
      </w:pPr>
      <w:r>
        <w:rPr/>
        <w:t>SN 0960-1481</w:t>
      </w:r>
    </w:p>
    <w:p>
      <w:pPr>
        <w:pStyle w:val="Textosinformato"/>
        <w:rPr/>
      </w:pPr>
      <w:r>
        <w:rPr/>
        <w:t>PD DEC</w:t>
      </w:r>
    </w:p>
    <w:p>
      <w:pPr>
        <w:pStyle w:val="Textosinformato"/>
        <w:rPr/>
      </w:pPr>
      <w:r>
        <w:rPr/>
        <w:t>PY 2006</w:t>
      </w:r>
    </w:p>
    <w:p>
      <w:pPr>
        <w:pStyle w:val="Textosinformato"/>
        <w:rPr/>
      </w:pPr>
      <w:r>
        <w:rPr/>
        <w:t>VL 31</w:t>
      </w:r>
    </w:p>
    <w:p>
      <w:pPr>
        <w:pStyle w:val="Textosinformato"/>
        <w:rPr/>
      </w:pPr>
      <w:r>
        <w:rPr/>
        <w:t>IS 15</w:t>
      </w:r>
    </w:p>
    <w:p>
      <w:pPr>
        <w:pStyle w:val="Textosinformato"/>
        <w:rPr/>
      </w:pPr>
      <w:r>
        <w:rPr/>
        <w:t>BP 2432</w:t>
      </w:r>
    </w:p>
    <w:p>
      <w:pPr>
        <w:pStyle w:val="Textosinformato"/>
        <w:rPr/>
      </w:pPr>
      <w:r>
        <w:rPr/>
        <w:t>EP 2446</w:t>
      </w:r>
    </w:p>
    <w:p>
      <w:pPr>
        <w:pStyle w:val="Textosinformato"/>
        <w:rPr/>
      </w:pPr>
      <w:r>
        <w:rPr/>
        <w:t>UT ISI:000241213700004</w:t>
      </w:r>
    </w:p>
    <w:p>
      <w:pPr>
        <w:pStyle w:val="Textosinformato"/>
        <w:rPr/>
      </w:pPr>
      <w:r>
        <w:rPr/>
        <w:t>ER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fr-FR"/>
        </w:rPr>
      </w:pPr>
      <w:r>
        <w:rPr>
          <w:lang w:val="fr-FR"/>
        </w:rPr>
        <w:t>PT J</w:t>
      </w:r>
    </w:p>
    <w:p>
      <w:pPr>
        <w:pStyle w:val="Textosinformato"/>
        <w:rPr>
          <w:lang w:val="fr-FR"/>
        </w:rPr>
      </w:pPr>
      <w:r>
        <w:rPr>
          <w:lang w:val="fr-FR"/>
        </w:rPr>
        <w:t>AU Franco, A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</w:t>
      </w:r>
      <w:r>
        <w:rPr/>
        <w:t>Giannini, N</w:t>
      </w:r>
    </w:p>
    <w:p>
      <w:pPr>
        <w:pStyle w:val="Textosinformato"/>
        <w:rPr/>
      </w:pPr>
      <w:r>
        <w:rPr/>
        <w:t>AF Franco, Alessandr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iannini, Nicola</w:t>
      </w:r>
    </w:p>
    <w:p>
      <w:pPr>
        <w:pStyle w:val="Textosinformato"/>
        <w:rPr/>
      </w:pPr>
      <w:r>
        <w:rPr/>
        <w:t>TI A general method for the optimum design of heat recovery stea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enerators</w:t>
      </w:r>
    </w:p>
    <w:p>
      <w:pPr>
        <w:pStyle w:val="Textosinformato"/>
        <w:rPr/>
      </w:pPr>
      <w:r>
        <w:rPr/>
        <w:t>SO ENERGY</w:t>
      </w:r>
    </w:p>
    <w:p>
      <w:pPr>
        <w:pStyle w:val="Textosinformato"/>
        <w:rPr/>
      </w:pPr>
      <w:r>
        <w:rPr/>
        <w:t>AB The optimization of the heat recovery steam generator (HRSG) is one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key elements for increasing the efficiency of combined plant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ccording to the current technical practice, it can be organized a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ifferent levels of complexity with objectives sequentially defined: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perating parameters, geometrical details and technological element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ccording to this point of view, in the paper a complete strategy fo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optimum design of the HRSG is outlined. The optimization i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rganized at two levels: the first one enables to obtain the mai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perating parameters of the HRSG, while the second involves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tailed design of the component concerning the geometric variables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heat transfer sections. The output of the first-level optimizati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s the input of the second level. In particular, the second level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optimization can be articulated in two different steps. The firs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ep can be aimed to the minimization of the pressure drop for a give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at flow. The second step leads to a reduction of the overal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imensions, maintaining the imposed performance of the HRSG in terms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at flow and pressure drop. The whole procedure is tested wit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ference to a case of existing HRSG structures; it shows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ssibility of improving performance maintaining a constrained package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ize. (c) 2006 Elsevier Ltd. All rights reserved.</w:t>
      </w:r>
    </w:p>
    <w:p>
      <w:pPr>
        <w:pStyle w:val="Textosinformato"/>
        <w:rPr/>
      </w:pPr>
      <w:r>
        <w:rPr/>
        <w:t>CR BEJAN A, 1996, THERMAL DESIGN OPTI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JAN A, 1997, ADV ENG THERMODYNAMI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es-ES"/>
        </w:rPr>
        <w:t>CASAROSA C, 1999, P 17 UIT NAT C FERR, V2, P595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SAROSA C, 2004, ENERGY, V29, P389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COLLIER JG, 1994, CONVECTIVE BOILING C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CHAMPS PJ, 1998, J ENG GAS TURB POWER, V120, P35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LSAYED YM, 2002, ENERG CONVERS MANAGE, V43, P116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RANCO A, 2002, INT J THERM SCI, V41, P84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RANCO A, 2005, APPL THERM ENG, V25, P1293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JERICHA H, 1994, 97GT98 ASM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KOTAS TJ, 1995, EXERGY METHOD THERM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INHOFF B, 1983, CHEM ENG SCI, V38, P74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NNINEN J, 1998, COMP CHEM ENG S, V22, P537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O SS, 1996, ENG OPTIMIZATION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OHSENOW WM, 1985, HDB HEAT TRANSFER AP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AH RK, 2003, FUNDAMENTALS HEAT EX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MITH EM, 1997, THERMAL DESIGN HEA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OYLEMEZ MS, 2000, ENERG CONVERS MANAGE, V41, P141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VALDES M, 2001, APPL THERM ENG, V21, P1149</w:t>
      </w:r>
    </w:p>
    <w:p>
      <w:pPr>
        <w:pStyle w:val="Textosinformato"/>
        <w:rPr/>
      </w:pPr>
      <w:r>
        <w:rPr/>
        <w:t>SN 0360-5442</w:t>
      </w:r>
    </w:p>
    <w:p>
      <w:pPr>
        <w:pStyle w:val="Textosinformato"/>
        <w:rPr/>
      </w:pPr>
      <w:r>
        <w:rPr/>
        <w:t>PD DEC</w:t>
      </w:r>
    </w:p>
    <w:p>
      <w:pPr>
        <w:pStyle w:val="Textosinformato"/>
        <w:rPr/>
      </w:pPr>
      <w:r>
        <w:rPr/>
        <w:t>PY 2006</w:t>
      </w:r>
    </w:p>
    <w:p>
      <w:pPr>
        <w:pStyle w:val="Textosinformato"/>
        <w:rPr/>
      </w:pPr>
      <w:r>
        <w:rPr/>
        <w:t>VL 31</w:t>
      </w:r>
    </w:p>
    <w:p>
      <w:pPr>
        <w:pStyle w:val="Textosinformato"/>
        <w:rPr/>
      </w:pPr>
      <w:r>
        <w:rPr/>
        <w:t>IS 15</w:t>
      </w:r>
    </w:p>
    <w:p>
      <w:pPr>
        <w:pStyle w:val="Textosinformato"/>
        <w:rPr/>
      </w:pPr>
      <w:r>
        <w:rPr/>
        <w:t>SI Sp. Iss. SI</w:t>
      </w:r>
    </w:p>
    <w:p>
      <w:pPr>
        <w:pStyle w:val="Textosinformato"/>
        <w:rPr/>
      </w:pPr>
      <w:r>
        <w:rPr/>
        <w:t>BP 3342</w:t>
      </w:r>
    </w:p>
    <w:p>
      <w:pPr>
        <w:pStyle w:val="Textosinformato"/>
        <w:rPr/>
      </w:pPr>
      <w:r>
        <w:rPr/>
        <w:t>EP 3361</w:t>
      </w:r>
    </w:p>
    <w:p>
      <w:pPr>
        <w:pStyle w:val="Textosinformato"/>
        <w:rPr/>
      </w:pPr>
      <w:r>
        <w:rPr/>
        <w:t>UT ISI:000241246600022</w:t>
      </w:r>
    </w:p>
    <w:p>
      <w:pPr>
        <w:pStyle w:val="Textosinformato"/>
        <w:rPr/>
      </w:pPr>
      <w:r>
        <w:rPr/>
        <w:t>E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T J</w:t>
      </w:r>
    </w:p>
    <w:p>
      <w:pPr>
        <w:pStyle w:val="Textosinformato"/>
        <w:rPr/>
      </w:pPr>
      <w:r>
        <w:rPr/>
        <w:t>AU Schoenenborn, H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bert, 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imon, B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orm, P</w:t>
      </w:r>
    </w:p>
    <w:p>
      <w:pPr>
        <w:pStyle w:val="Textosinformato"/>
        <w:rPr/>
      </w:pPr>
      <w:r>
        <w:rPr/>
        <w:t>AF Schoenenborn, Haral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bert, Erns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imon, Burkhar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torm, Paul</w:t>
      </w:r>
    </w:p>
    <w:p>
      <w:pPr>
        <w:pStyle w:val="Textosinformato"/>
        <w:rPr/>
      </w:pPr>
      <w:r>
        <w:rPr/>
        <w:t>TI Thermomechanical design of a heat exchanger for a recuperativ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eroengine</w:t>
      </w:r>
    </w:p>
    <w:p>
      <w:pPr>
        <w:pStyle w:val="Textosinformato"/>
        <w:rPr/>
      </w:pPr>
      <w:r>
        <w:rPr/>
        <w:t>SO JOURNAL OF ENGINEERING FOR GAS TURBINES AND POWER-TRANSACTIONS OF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SME</w:t>
      </w:r>
    </w:p>
    <w:p>
      <w:pPr>
        <w:pStyle w:val="Textosinformato"/>
        <w:rPr/>
      </w:pPr>
      <w:r>
        <w:rPr/>
        <w:t>AB Within the framework programs of the EU for Efficient an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nvironmentally Friendly Aero-Engines (EEFEA) MTU has developed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ighly efficient cross-counter flow heat exchanger for the applicati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 intercooled recuperated aeroengines. This very compact recuperato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s based on the profile tube matrix arrangement invented by MTU and on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f its outstanding features is the high resistance to therma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radients. In this paper the combined thermomechanical design of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cuperator is presented. State-of-the-art calculation procedures fo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at transfer and stress analysis are combined in order to perform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liable life prediction of the recuperator. The thermal analysis i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ased upon a 3D parametric finite element model generation. A progra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s been generated, which allows the automatic generation of both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terial mesh and the boundary conditions. Assumptions concerning th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oundary conditions are presented as well as steady state and transien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emperature results. The stress analysis is performed with a FEM cod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sing essentially the same computational grid as the thermal analysi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ith the static temperature fields the static loading of the profil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ubes is determined. From transient thermal calculations successive 3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emperature fields are obtained which enable the determination of creep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ife and LCF life of the part. Finally, vibration analysis is performed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 order to estimate the vibration stress of the profile tubes durin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ngine operation. Together with the static stress a Goodman diagram c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 constructed. The combined analysis shows the high life potential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e recuperator which is important for economic operation of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cuperative aero-engine.</w:t>
      </w:r>
    </w:p>
    <w:p>
      <w:pPr>
        <w:pStyle w:val="Textosinformato"/>
        <w:rPr/>
      </w:pPr>
      <w:r>
        <w:rPr/>
        <w:t>CR BROCKETT W, 1992, 92GT391 ASM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es-ES"/>
        </w:rPr>
        <w:t>BROICHHAUSEN K, 2000, ICAS 2000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DUFFY RJ, 1987, 871911 AIAA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EGGEBRECHT R, 1986, MTZ MOTORTECHNISCHE, V47, P235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GOULAS A, 2003, INT J HEAT TECHNOLOG, V21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KOSCHIER AV, 1999, 99GT416 ASME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ELLISCHEK G, 1991, 917019 ISABE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ELLISCHEK G, 1992, 920151 SAE</w:t>
      </w:r>
    </w:p>
    <w:p>
      <w:pPr>
        <w:pStyle w:val="Textosinformato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CHEUGENPFLUG H, 2001, DGLR JB, V3, P1647</w:t>
      </w:r>
    </w:p>
    <w:p>
      <w:pPr>
        <w:pStyle w:val="Textosinformato"/>
        <w:rPr/>
      </w:pPr>
      <w:r>
        <w:rPr>
          <w:rFonts w:eastAsia="Courier New"/>
          <w:lang w:val="es-ES"/>
        </w:rPr>
        <w:t xml:space="preserve">   </w:t>
      </w:r>
      <w:r>
        <w:rPr/>
        <w:t>WILFERT G, 2001, P 8 CEAS EUR PROP FO</w:t>
      </w:r>
    </w:p>
    <w:p>
      <w:pPr>
        <w:pStyle w:val="Textosinformato"/>
        <w:rPr/>
      </w:pPr>
      <w:r>
        <w:rPr/>
        <w:t>SN 0742-4795</w:t>
      </w:r>
    </w:p>
    <w:p>
      <w:pPr>
        <w:pStyle w:val="Textosinformato"/>
        <w:rPr/>
      </w:pPr>
      <w:r>
        <w:rPr/>
        <w:t>PD OCT</w:t>
      </w:r>
    </w:p>
    <w:p>
      <w:pPr>
        <w:pStyle w:val="Textosinformato"/>
        <w:rPr/>
      </w:pPr>
      <w:r>
        <w:rPr/>
        <w:t>PY 2006</w:t>
      </w:r>
    </w:p>
    <w:p>
      <w:pPr>
        <w:pStyle w:val="Textosinformato"/>
        <w:rPr/>
      </w:pPr>
      <w:r>
        <w:rPr/>
        <w:t>VL 128</w:t>
      </w:r>
    </w:p>
    <w:p>
      <w:pPr>
        <w:pStyle w:val="Textosinformato"/>
        <w:rPr/>
      </w:pPr>
      <w:r>
        <w:rPr/>
        <w:t>IS 4</w:t>
      </w:r>
    </w:p>
    <w:p>
      <w:pPr>
        <w:pStyle w:val="Textosinformato"/>
        <w:rPr/>
      </w:pPr>
      <w:r>
        <w:rPr/>
        <w:t>BP 736</w:t>
      </w:r>
    </w:p>
    <w:p>
      <w:pPr>
        <w:pStyle w:val="Textosinformato"/>
        <w:rPr/>
      </w:pPr>
      <w:r>
        <w:rPr/>
        <w:t>EP 744</w:t>
      </w:r>
    </w:p>
    <w:p>
      <w:pPr>
        <w:pStyle w:val="Textosinformato"/>
        <w:rPr/>
      </w:pPr>
      <w:r>
        <w:rPr/>
        <w:t>UT ISI:000241045600002</w:t>
      </w:r>
    </w:p>
    <w:p>
      <w:pPr>
        <w:pStyle w:val="Textosinformato"/>
        <w:rPr/>
      </w:pPr>
      <w:r>
        <w:rPr/>
        <w:t>E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EF</w:t>
      </w:r>
    </w:p>
    <w:sectPr>
      <w:type w:val="nextPage"/>
      <w:pgSz w:w="12240" w:h="20160"/>
      <w:pgMar w:left="1320" w:right="1320" w:gutter="0" w:header="0" w:top="2552" w:footer="0" w:bottom="25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7:35:00Z</dcterms:created>
  <dc:creator>Ing Mecanica</dc:creator>
  <dc:description/>
  <dc:language>en-US</dc:language>
  <cp:lastModifiedBy>Ing Mecanica</cp:lastModifiedBy>
  <dcterms:modified xsi:type="dcterms:W3CDTF">2007-08-06T17:35:00Z</dcterms:modified>
  <cp:revision>2</cp:revision>
  <dc:subject/>
  <dc:title>FN ISI Export Format</dc:title>
</cp:coreProperties>
</file>