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ME54B</w:t>
        <w:tab/>
        <w:t>Primer Trabaj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seño de un intercambiador de cal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pide realizar en planilla de cálculo el diseño de un intercambiador-condensador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ntexto: refrigeración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Fluído principal: 25 kg/s de amoníaco a 40ºC y 13,51 bar de presión absolu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be condensarse en su totalida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luido secundario: agua a 20º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leccionar un intercambiador de carcasa y tubos para esta aplic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ealizar el cálculo del área del intercambiador, número de tubos, diámetros de tubos, diámetro de carcasa, material y espesor de tub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érdida de presión en ambas corrien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debe realizar en planilla para aumentar la capacidad de cálculo, y al mismo tiempo construir la memoria de cálculo en ese forma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planilla debe ser autoexplicativa, bien organiz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iempo: 1 semana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dividual.</w:t>
      </w:r>
    </w:p>
    <w:sectPr>
      <w:type w:val="nextPage"/>
      <w:pgSz w:w="12240" w:h="20160"/>
      <w:pgMar w:left="1440" w:right="1440" w:gutter="0" w:header="0" w:top="2552" w:footer="0" w:bottom="25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11:00Z</dcterms:created>
  <dc:creator>Ing Mecanica</dc:creator>
  <dc:description/>
  <dc:language>en-US</dc:language>
  <cp:lastModifiedBy>Ing Mecanica</cp:lastModifiedBy>
  <dcterms:modified xsi:type="dcterms:W3CDTF">2007-07-30T15:53:00Z</dcterms:modified>
  <cp:revision>3</cp:revision>
  <dc:subject/>
  <dc:title>ME54B</dc:title>
</cp:coreProperties>
</file>