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8"/>
          <w:lang w:val="es-ES_tradnl"/>
        </w:rPr>
      </w:pPr>
      <w:r>
        <w:rPr>
          <w:rFonts w:cs="Arial" w:ascii="Arial" w:hAnsi="Arial"/>
          <w:color w:val="0000FF"/>
          <w:sz w:val="28"/>
          <w:lang w:val="es-ES_tradnl"/>
        </w:rPr>
        <w:t>DISEÑO DE EQUIPOS DE INTERCAMBIO TERMICO</w:t>
      </w:r>
    </w:p>
    <w:p>
      <w:pPr>
        <w:pStyle w:val="Normal"/>
        <w:rPr>
          <w:rFonts w:ascii="Arial" w:hAnsi="Arial" w:cs="Arial"/>
          <w:color w:val="0000FF"/>
          <w:sz w:val="28"/>
          <w:lang w:val="es-ES_tradnl"/>
        </w:rPr>
      </w:pPr>
      <w:r>
        <w:rPr>
          <w:rFonts w:cs="Arial" w:ascii="Arial" w:hAnsi="Arial"/>
          <w:color w:val="0000FF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color w:val="0000FF"/>
          <w:sz w:val="28"/>
          <w:lang w:val="es-ES_tradnl"/>
        </w:rPr>
        <w:t>DISEÑO COMO ACTIVIDAD FUNDAMENTAL EN INGENIERIA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color w:val="0000FF"/>
          <w:sz w:val="28"/>
          <w:lang w:val="es-ES_tradnl"/>
        </w:rPr>
      </w:pPr>
      <w:r>
        <w:rPr>
          <w:rFonts w:cs="Arial" w:ascii="Arial" w:hAnsi="Arial"/>
          <w:color w:val="0000FF"/>
          <w:sz w:val="28"/>
          <w:lang w:val="es-ES_tradnl"/>
        </w:rPr>
        <w:t>DISEÑO: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Actividad creativa con propósito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lang w:val="es-ES_tradnl"/>
        </w:rPr>
        <w:t>Origen</w:t>
      </w:r>
      <w:r>
        <w:rPr>
          <w:rFonts w:cs="Arial" w:ascii="Arial" w:hAnsi="Arial"/>
          <w:sz w:val="28"/>
          <w:lang w:val="es-ES_tradnl"/>
        </w:rPr>
        <w:t>: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Necesidades de la sociedad (en sentido amplio). Implementación de procesos productivos en general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lang w:val="es-ES_tradnl"/>
        </w:rPr>
        <w:t>Objetivos</w:t>
      </w:r>
      <w:r>
        <w:rPr>
          <w:rFonts w:cs="Arial" w:ascii="Arial" w:hAnsi="Arial"/>
          <w:sz w:val="28"/>
          <w:lang w:val="es-ES_tradnl"/>
        </w:rPr>
        <w:t>: Crear instalaciones productivas, eficientes, efectivas, de tecnología actual, con procedimientos especificados para su operación, definición de procesos y productos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lang w:val="es-ES_tradnl"/>
        </w:rPr>
        <w:t>Herramientas y condicionantes del diseño</w:t>
      </w:r>
      <w:r>
        <w:rPr>
          <w:rFonts w:cs="Arial" w:ascii="Arial" w:hAnsi="Arial"/>
          <w:sz w:val="28"/>
          <w:lang w:val="es-ES_tradnl"/>
        </w:rPr>
        <w:t xml:space="preserve">: </w:t>
      </w:r>
    </w:p>
    <w:p>
      <w:pPr>
        <w:pStyle w:val="Heading1"/>
        <w:rPr/>
      </w:pPr>
      <w:r>
        <w:rPr/>
        <w:t>Ciencia básica (Física, matemáticas, Química)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iencias de la ingeniería (Termodinámica, Mecánica de Fluidos, Transferencia de Calor)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ultura tecnológica contemporánea (tendencias, avances de la tecnología basados en la ciencia de la ingeniería, innovaciones)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ondicionantes externos. Legislación, normas, políticas publicas,..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Factores éticos (producción ambientalmente sostenible, propiedad intelectual, propiedad industrial, políticas laborales,…)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Factores económicos (Factibilidad de la actividad propuesta en función de la escala, capacidad de evaluar mercados (estudios de mercado))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lang w:val="es-ES_tradnl"/>
        </w:rPr>
        <w:t>Cualidades del Ingeniero de diseño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Iniciativa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 xml:space="preserve">Formación académica 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ompetencia profesional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Alerta a las señales del entorno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laridad en la formulación de objetivos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apacidad de tomar decisiones (autonomía en su área de trabajo)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apacidad de trabajar en equipos disciplinarios y multidisciplinarios, y asumir liderazgos cuando corresponda.</w:t>
      </w:r>
    </w:p>
    <w:p>
      <w:pPr>
        <w:pStyle w:val="Normal"/>
        <w:rPr/>
      </w:pPr>
      <w:r>
        <w:rPr>
          <w:rFonts w:cs="Arial" w:ascii="Arial" w:hAnsi="Arial"/>
          <w:sz w:val="28"/>
          <w:lang w:val="es-ES_tradnl"/>
        </w:rPr>
        <w:t>Capacidad de preparar informes técnicos, exponer sus ideas, (habilidades de comunicación)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Poseer conocimientos extra curriculares: Idiomas, manejo de softwares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apacidad de autoaprendizaje, perfeccionamiento continuo, actualización vía cursos, libros, revistas profesionales o internet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Vigencia mantenida durante los años de ejercicio de la profesión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lang w:val="es-ES_tradnl"/>
        </w:rPr>
        <w:t>Etapas de diseño</w:t>
      </w:r>
      <w:r>
        <w:rPr>
          <w:rFonts w:cs="Arial" w:ascii="Arial" w:hAnsi="Arial"/>
          <w:sz w:val="28"/>
          <w:lang w:val="es-ES_tradnl"/>
        </w:rPr>
        <w:t>:</w:t>
      </w:r>
    </w:p>
    <w:p>
      <w:pPr>
        <w:pStyle w:val="Heading1"/>
        <w:rPr/>
      </w:pPr>
      <w:r>
        <w:rPr/>
        <w:t>Conceptual: Evaluar diversas alternativas de solución y elegir la más conveniente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Ingeniería básica: Realizar el diseño de procesos (balances de masa y energía, dimensionamiento de equipos o elección de éstos, simulación de operación)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Ingeniería de detalle: Especificación detallada de equipos y facilidades de servicio, que llevan a planos de construcción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Montaje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Operación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Heading2"/>
        <w:rPr/>
      </w:pPr>
      <w:r>
        <w:rPr/>
        <w:t>Ingeniería de Consulta</w:t>
      </w:r>
    </w:p>
    <w:p>
      <w:pPr>
        <w:pStyle w:val="Normal"/>
        <w:rPr/>
      </w:pPr>
      <w:r>
        <w:rPr>
          <w:rFonts w:cs="Arial" w:ascii="Arial" w:hAnsi="Arial"/>
          <w:sz w:val="28"/>
          <w:lang w:val="es-ES_tradnl"/>
        </w:rPr>
        <w:t>Es el tipo de desempeño profesional que requiere en mayor medida las habilidades de ingenieros diseñadores. Es la actividad para ingenieros de la mayor calificación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color w:val="0000FF"/>
          <w:sz w:val="28"/>
          <w:lang w:val="es-ES_tradnl"/>
        </w:rPr>
      </w:pPr>
      <w:r>
        <w:rPr>
          <w:rFonts w:cs="Arial" w:ascii="Arial" w:hAnsi="Arial"/>
          <w:color w:val="0000FF"/>
          <w:sz w:val="28"/>
          <w:lang w:val="es-ES_tradnl"/>
        </w:rPr>
        <w:t>Proyectos de Ingeniería:</w:t>
      </w:r>
    </w:p>
    <w:p>
      <w:pPr>
        <w:pStyle w:val="Normal"/>
        <w:rPr/>
      </w:pPr>
      <w:r>
        <w:rPr>
          <w:rFonts w:cs="Arial" w:ascii="Arial" w:hAnsi="Arial"/>
          <w:sz w:val="28"/>
          <w:lang w:val="es-ES_tradnl"/>
        </w:rPr>
        <w:t>Se desarrollan en grupos, generalmente multidisciplinarios, con ingenieros de diferentes jerarquías y especialidades. Ejecutores, jefes de grupos de especialidades, coordinador general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lang w:val="es-ES_tradnl"/>
        </w:rPr>
        <w:t>Áreas de la Ingeniería térmica</w:t>
      </w:r>
      <w:r>
        <w:rPr>
          <w:rFonts w:cs="Arial" w:ascii="Arial" w:hAnsi="Arial"/>
          <w:sz w:val="28"/>
          <w:lang w:val="es-ES_tradnl"/>
        </w:rPr>
        <w:t>: corresponden a diversos sectores industriales:</w:t>
      </w:r>
    </w:p>
    <w:p>
      <w:pPr>
        <w:pStyle w:val="Normal"/>
        <w:rPr>
          <w:rFonts w:ascii="Arial" w:hAnsi="Arial" w:cs="Arial"/>
          <w:color w:val="0000FF"/>
          <w:sz w:val="28"/>
          <w:lang w:val="es-ES_tradnl"/>
        </w:rPr>
      </w:pPr>
      <w:r>
        <w:rPr>
          <w:rFonts w:cs="Arial" w:ascii="Arial" w:hAnsi="Arial"/>
          <w:color w:val="0000FF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Generación de Potencia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Refrigeración Industrial (tratamiento de productos y acondicionamiento térmico de ambientes industriales)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Acondicionamiento de aire, o tratamiento ambiental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Industrias mineras: Hidrometalurgia, pirometalurgia, electrometalurgia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Industrias Químicas: Petróleo, Polímeros, Aceites, minería no metálica (inorgánica).</w:t>
      </w:r>
    </w:p>
    <w:p>
      <w:pPr>
        <w:pStyle w:val="Normal"/>
        <w:rPr/>
      </w:pPr>
      <w:r>
        <w:rPr>
          <w:rFonts w:cs="Arial" w:ascii="Arial" w:hAnsi="Arial"/>
          <w:sz w:val="28"/>
          <w:lang w:val="es-ES_tradnl"/>
        </w:rPr>
        <w:t>Ingeniería de Alimentos (especialmente relacionada con la refrigeración industrial)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Recuperación de energía térmica (aprovechamiento de calores residuales de procesos)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Uso de fuentes alternativas de energía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Ingeniería ambiental: Tratamientos de efluentes a la atmósfera, ríos, lagos, océano.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s-ES_tradnl"/>
        </w:rPr>
      </w:pPr>
      <w:r>
        <w:rPr>
          <w:rFonts w:cs="Arial" w:ascii="Arial" w:hAnsi="Arial"/>
          <w:color w:val="0000FF"/>
          <w:sz w:val="28"/>
          <w:lang w:val="es-ES_tradnl"/>
        </w:rPr>
        <w:t>La formación universitaria para ingenieros: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s-ES"/>
        </w:rPr>
      </w:pPr>
      <w:r>
        <w:rPr>
          <w:rFonts w:cs="Arial" w:ascii="Arial" w:hAnsi="Arial"/>
          <w:color w:val="0000FF"/>
          <w:sz w:val="28"/>
          <w:szCs w:val="28"/>
          <w:lang w:val="es-ES"/>
        </w:rPr>
        <w:t>Títulos profesionales y grados académicos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lang w:val="es-ES"/>
        </w:rPr>
      </w:pPr>
      <w:r>
        <w:rPr>
          <w:rFonts w:cs="Arial" w:ascii="Arial" w:hAnsi="Arial"/>
          <w:color w:val="0000FF"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ES"/>
        </w:rPr>
        <w:t>Ingeniero: Profesional formado para diseños y proyectos (consultoría), estudios, peritajes, montaje de plantas y equipos, compras y ventas de equipos, evaluaciones económicas, administración de proyectos, operación de procesos productivos. Logra su autonomía a través del ejercicio de la profesión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Magister: Experto en un área del conocimiento en su especialidad. Sobre la base de su conocimiento profundizado en un área y experiencia en investigación posee ya un grado de autonomía para contribuir a esa área, seleccionar nuevas tecnologías, crear e implementar innovaciones tecnológicas. Ejemplo: Magíster en Ingeniería Mecánic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Doctor: Experto avanzado, con experiencia amplia en investigación en un área de frontera. Su formación le garantiza autonomía para emprender nuevas investigaciones, innovaciones o desarrollos tecnológicos en áreas variadas de su especialidad, no limitándose a su tema de tesis. Ejemplo: Doctorado en Fluidodinámica, Doctorado en ciencia de los Materiale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omplementos de la formación profesional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apacitación en las empresas contratante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ursos de reciclaje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jc w:val="both"/>
        <w:rPr>
          <w:sz w:val="32"/>
          <w:lang w:val="es-ES"/>
        </w:rPr>
      </w:pPr>
      <w:r>
        <w:rPr>
          <w:sz w:val="32"/>
          <w:lang w:val="es-ES"/>
        </w:rPr>
        <w:t>EL CURSO:</w:t>
      </w:r>
    </w:p>
    <w:p>
      <w:pPr>
        <w:pStyle w:val="Normal"/>
        <w:jc w:val="both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Heading2"/>
        <w:jc w:val="both"/>
        <w:rPr/>
      </w:pPr>
      <w:r>
        <w:rPr/>
        <w:t>Carácter del curso: Profundización en los fenómenos de transferencia con vistas a la actividad de diseño / especificación de equipos térmic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Se pretende que no solo sea un complemento del ME-43B Transferencia de calor (lo que no se vió) sino entregue un énfasis decidido en la utilización de los conocimientos con vistas al diseño.</w:t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Programa</w:t>
      </w:r>
    </w:p>
    <w:p>
      <w:pPr>
        <w:pStyle w:val="Normal"/>
        <w:tabs>
          <w:tab w:val="clear" w:pos="708"/>
          <w:tab w:val="center" w:pos="4976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8"/>
          <w:lang w:val="es-ES_tradnl"/>
        </w:rPr>
        <w:tab/>
      </w:r>
      <w:r>
        <w:rPr>
          <w:rFonts w:cs="Arial" w:ascii="Arial" w:hAnsi="Arial"/>
          <w:color w:val="0000FF"/>
          <w:spacing w:val="-3"/>
          <w:sz w:val="32"/>
          <w:lang w:val="es-ES_tradnl"/>
        </w:rPr>
        <w:t>ME-54B.</w:t>
      </w:r>
    </w:p>
    <w:p>
      <w:pPr>
        <w:pStyle w:val="Normal"/>
        <w:tabs>
          <w:tab w:val="clear" w:pos="708"/>
          <w:tab w:val="center" w:pos="4976" w:leader="none"/>
        </w:tabs>
        <w:suppressAutoHyphens w:val="true"/>
        <w:jc w:val="both"/>
        <w:rPr>
          <w:rFonts w:ascii="Arial" w:hAnsi="Arial" w:cs="Arial"/>
          <w:color w:val="0000FF"/>
          <w:spacing w:val="-3"/>
          <w:sz w:val="28"/>
          <w:lang w:val="es-ES_tradnl"/>
        </w:rPr>
      </w:pPr>
      <w:r>
        <w:rPr>
          <w:rFonts w:cs="Arial" w:ascii="Arial" w:hAnsi="Arial"/>
          <w:color w:val="0000FF"/>
          <w:spacing w:val="-3"/>
          <w:sz w:val="32"/>
          <w:lang w:val="es-ES_tradnl"/>
        </w:rPr>
        <w:tab/>
        <w:t>Diseño de Equipos de Intercambio Térmic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FF"/>
          <w:spacing w:val="-3"/>
          <w:sz w:val="28"/>
          <w:lang w:val="es-ES_tradnl"/>
        </w:rPr>
      </w:pPr>
      <w:r>
        <w:rPr>
          <w:rFonts w:cs="Arial" w:ascii="Arial" w:hAnsi="Arial"/>
          <w:color w:val="0000FF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Requisitos: ME-43B, Transferencia de Cal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 xml:space="preserve">Unidades Docentes: 10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Electivo para Ingeniería Civil Mecán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Breve descripción del curs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 xml:space="preserve">Contiene los fundamentos de la evaluación y diseño de equipos térmicos, esencialmente intercambiadores de calor de diversos tipo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Se exponen primeramente las bases conceptuales comun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Luego se detallan los métodos de diseño/evaluación específicos para algunos tipos de intercambiadores de calor importantes en diversos campos de aplicación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Objetiv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-Aplicar principios de transferencia de calor al análisis y diseño de equipos térmicos de diversos tipos especific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-Seleccionar tipos de equipos apropiados para aplicaciones tecnológicas especificadas, e integrarlos en secuencias de proces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Programa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 xml:space="preserve">1.- Introducción: Objetivos del diseño de equipos y procesos térmicos. Clasificación de equipo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2.- Metodología y Herramientas Básicas de diseño de equipos térmico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8"/>
          <w:lang w:val="es-ES_tradnl"/>
        </w:rPr>
        <w:tab/>
      </w:r>
      <w:r>
        <w:rPr>
          <w:rFonts w:cs="Arial" w:ascii="Arial" w:hAnsi="Arial"/>
          <w:color w:val="0000FF"/>
          <w:spacing w:val="-3"/>
          <w:sz w:val="28"/>
          <w:lang w:val="es-ES_tradnl"/>
        </w:rPr>
        <w:t>Balances de materia y ener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ab/>
        <w:t>Correlaciones de coeficientes convectiv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ab/>
        <w:t>Coeficientes globales y diferencia de temperatu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ab/>
        <w:t>Propiedades fís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ab/>
        <w:t>Medidas cuantitativas de la efectividad de un intercambiad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 xml:space="preserve">4.- Intercambiadores de carcasa y tubos sin cambio de fase. Diversos métodos de diseño y evaluació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5.- Evaporadores y condensadores en centrales térmicas, procesos químicos y refrigeración. (Ebullición en flujo, extensión de las teorías de condensación, descripción y uso de los principales evaporadores y condensadores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 xml:space="preserve">6.-Intercambiadores discontinuos (batch) en régimen transiente: Estanques agitados con serpentín, chaqueta o intercambiador externo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7.- Transferencia de masa en el sistema agua- aire. Propiedades del aire húmedo y diagrama psicrométric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 xml:space="preserve">8.-Intercambiadores de contacto directo: torres de enfriamiento de agua, humidificación de aire, secado de sólido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3"/>
          <w:sz w:val="28"/>
          <w:lang w:val="es-ES_tradnl"/>
        </w:rPr>
      </w:pPr>
      <w:r>
        <w:rPr>
          <w:rFonts w:eastAsia="Arial" w:cs="Arial" w:ascii="Arial" w:hAnsi="Arial"/>
          <w:spacing w:val="-3"/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 xml:space="preserve">9.-Intercambiadores que funcionan por radiación. Calderas de fluido térmico y Calderas en ciclos de generación de potenci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GB"/>
        </w:rPr>
      </w:pPr>
      <w:r>
        <w:rPr>
          <w:rFonts w:cs="Arial" w:ascii="Arial" w:hAnsi="Arial"/>
          <w:spacing w:val="-3"/>
          <w:sz w:val="28"/>
          <w:lang w:val="en-GB"/>
        </w:rPr>
        <w:t>Bibliografí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GB"/>
        </w:rPr>
      </w:pPr>
      <w:r>
        <w:rPr>
          <w:rFonts w:cs="Arial" w:ascii="Arial" w:hAnsi="Arial"/>
          <w:spacing w:val="-3"/>
          <w:sz w:val="2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3"/>
          <w:sz w:val="28"/>
        </w:rPr>
        <w:t>1. S. Kakaç, "Boilers, Evaporators and Condensers", J. Wiley &amp; Sons, USA, 199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3"/>
          <w:sz w:val="28"/>
        </w:rPr>
        <w:t>2. J.G. Collier, "Convective Boiling and Condensation", Mc Graw-Hill, UK, 197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3"/>
          <w:sz w:val="28"/>
        </w:rPr>
        <w:t>3. S. Kakaç, A.E. Bergles, F. Mayinger, "Heat Exchangers: Thermal-Hydraulic fundamentals and design", Hemisphere, USA, 198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</w:rPr>
      </w:pPr>
      <w:r>
        <w:rPr>
          <w:rFonts w:cs="Arial" w:ascii="Arial" w:hAnsi="Arial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8"/>
        </w:rPr>
        <w:t xml:space="preserve">4.- W.M. Rohsenow, J.P. Hartnett, E.N. Ganic, Handbook of Heat Transfer Applications, 2nd. </w:t>
      </w:r>
      <w:r>
        <w:rPr>
          <w:rFonts w:cs="Arial" w:ascii="Arial" w:hAnsi="Arial"/>
          <w:spacing w:val="-3"/>
          <w:sz w:val="28"/>
          <w:lang w:val="es-ES"/>
        </w:rPr>
        <w:t>Edition, Mc.Graw Hill, USA, 198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5.- D.Q. Kern, Procesos de transferencia de calor, Traducción, libro tradicional de referenc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6. Diversos artículos recientes de revistas especializad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7. Catálogos de equipos y diagramas de flujo de procesos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Modalidad doc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Clases expositivas (Lune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Tareas (trabajos con plazo de 2 semana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EVALUACI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Tareas sobre diseño de equip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Resumen de Conteni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  <w:t>Bases para el diseño de equipos térmicos. Métodos de diseño de inter</w:t>
        <w:softHyphen/>
        <w:t>cambiadores de calor, evapora</w:t>
        <w:softHyphen/>
        <w:t xml:space="preserve">dores y condensadore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rPr>
          <w:rFonts w:ascii="Arial" w:hAnsi="Arial" w:cs="Arial"/>
          <w:spacing w:val="-3"/>
          <w:sz w:val="28"/>
          <w:lang w:val="es-ES_tradnl"/>
        </w:rPr>
      </w:pPr>
      <w:r>
        <w:rPr>
          <w:rFonts w:cs="Arial" w:ascii="Arial" w:hAnsi="Arial"/>
          <w:spacing w:val="-3"/>
          <w:sz w:val="28"/>
          <w:lang w:val="es-ES_tradnl"/>
        </w:rPr>
      </w:r>
    </w:p>
    <w:p>
      <w:pPr>
        <w:pStyle w:val="Normal"/>
        <w:jc w:val="both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sectPr>
      <w:type w:val="nextPage"/>
      <w:pgSz w:w="11906" w:h="16838"/>
      <w:pgMar w:left="1276" w:right="1276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FF"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5:48:00Z</dcterms:created>
  <dc:creator>Ramon Frederick</dc:creator>
  <dc:description/>
  <dc:language>en-US</dc:language>
  <cp:lastModifiedBy>Ing Mecanica</cp:lastModifiedBy>
  <dcterms:modified xsi:type="dcterms:W3CDTF">2007-07-30T15:10:00Z</dcterms:modified>
  <cp:revision>7</cp:revision>
  <dc:subject/>
  <dc:title>DISEÑO DE EQUIPOS DE INTERCAMBIO TERMICO</dc:title>
</cp:coreProperties>
</file>