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UTA de Laboratorio Nº1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Tratamientos térmicos de Aceros y sus Propiedades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. Portada, Índice e Introducción (0.0 pts)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o tiene puntaje pero su ausencia se penaliza, al igual que el orden y ortografí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2. Objetivos (0.0 pts)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- Aprender a preparar una probeta o muestra y realizarle un ataque químico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b- Familiarizar al alumno con el uso del microscopio óptico y la medición de durez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- Identificar las fases presentes y el tamaño de grano de la microestructur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- Estudiar el efecto de los tratamientos térmicos sobre microestructura en acero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- Estudiar el efecto de los elementos aleantes sobre la microestructura en aceros, par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n tratamiento térmico dado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f- Estudiar el efecto de los microestructura sobre las propiedades mecánica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3. Antecedentes (1.0 pts): </w:t>
      </w:r>
      <w:r>
        <w:rPr>
          <w:color w:val="FF0000"/>
        </w:rPr>
        <w:t>Máximo 10 página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- Información de los materiales ensayados, es decir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. Composicione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i. Micrografías según distintos Tratamientos Térmico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ii. Datos típicos de resistencia al impacto y durez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v. Diagrama TTT</w:t>
      </w:r>
    </w:p>
    <w:p>
      <w:pPr>
        <w:pStyle w:val="Normal"/>
        <w:autoSpaceDE w:val="false"/>
        <w:rPr/>
      </w:pPr>
      <w:r>
        <w:rPr>
          <w:color w:val="000000"/>
        </w:rPr>
        <w:t>b- Fundamente, en general en aceros, la influencia de los TT sobre la microestructura 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e ésta sobre las propiedades mecánicas estudiadas (impacto y dureza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Materiales: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Acero SAE 1045 (Normalizado, Recocido, Templado y Templado + Revenido)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Acero SAE 4140 (Normalizado, Recocido, Templado y Templado + Revenido)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Acero SAE 4340 (Normalizado, Recocido, Templado y Templado + Revenido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4. Procedimiento experimental (0.5 pts): </w:t>
      </w:r>
      <w:r>
        <w:rPr>
          <w:color w:val="FF0000"/>
        </w:rPr>
        <w:t>Máximo 2 página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ebe contener las especificaciones de equipos, materiales usados, dimensiones de</w:t>
      </w:r>
    </w:p>
    <w:p>
      <w:pPr>
        <w:pStyle w:val="Normal"/>
        <w:autoSpaceDE w:val="false"/>
        <w:rPr/>
      </w:pPr>
      <w:r>
        <w:rPr>
          <w:color w:val="000000"/>
        </w:rPr>
        <w:t>las probetas y método experimental, de manera tal que otro alumno de su mismo nivel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ueda reproducir la experienc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5. Resultados obtenidos (1.5 pts)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- Variables de los ensayos que se mantuvieron constantes y las manipulada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b- Micrografías de cada material y tratamiento térmico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- Datos obtenidos, es decir, dureza y resistencia al impacto.</w:t>
      </w:r>
    </w:p>
    <w:p>
      <w:pPr>
        <w:pStyle w:val="Normal"/>
        <w:autoSpaceDE w:val="false"/>
        <w:rPr/>
      </w:pPr>
      <w:r>
        <w:rPr>
          <w:color w:val="000000"/>
        </w:rPr>
        <w:t xml:space="preserve">d- Identificación </w:t>
      </w:r>
      <w:r>
        <w:rPr>
          <w:b/>
          <w:bCs/>
          <w:color w:val="000000"/>
        </w:rPr>
        <w:t xml:space="preserve">fundamentada </w:t>
      </w:r>
      <w:r>
        <w:rPr>
          <w:color w:val="000000"/>
        </w:rPr>
        <w:t>del tipo de fractura: dúctil, frágil o mixta para cad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nsayo de charpy realizado. Apóyese con las fotografías de las probeta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6. Discusión de resultados (2.5 pts)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quí se EXPLICAN los resultados, tratando de responder a las interrogantes</w:t>
      </w:r>
    </w:p>
    <w:p>
      <w:pPr>
        <w:pStyle w:val="Normal"/>
        <w:autoSpaceDE w:val="false"/>
        <w:rPr/>
      </w:pPr>
      <w:r>
        <w:rPr>
          <w:color w:val="000000"/>
        </w:rPr>
        <w:t xml:space="preserve">planteadas en los objetivos. </w:t>
      </w:r>
      <w:r>
        <w:rPr>
          <w:b/>
          <w:bCs/>
          <w:i/>
          <w:iCs/>
          <w:color w:val="000000"/>
        </w:rPr>
        <w:t>En este capítulo se refleja su real conocimiento y aporte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ste debe contener al menos los siguientes puntos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- Analice el efecto de los tratamientos térmicos sobre las microestructura en acero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b- Analice el efecto de los elementos aleantes sobre la microestructura en aceros, par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ada tratamiento térmico dado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- Analice el efecto de la microestructura sobre las propiedades mecánica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- Compare los resultados con los datos de referenc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7. Conclusiones (0.5 pts)</w:t>
      </w:r>
      <w:r>
        <w:rPr>
          <w:color w:val="000000"/>
        </w:rPr>
        <w:t>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ebe responder brevemente a los objetivos. Cada conclusión, además, debe haber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ido discutida en el capítulo correspondiente, es decir, es básicamente un resumen de su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iscusión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8. Bibliografía (0.0 pts): </w:t>
      </w:r>
      <w:r>
        <w:rPr>
          <w:color w:val="000000"/>
        </w:rPr>
        <w:t>su ausencia será penalizad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etalles de los libros, documentos o páginas de Internet consultadas. Referencia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eben indicarse en el texto del informe, con números correlativos ([1], [2]…) en el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orden en que aparezcan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>NOTA1: El informe completo no podrá contener más de 30 páginas, incluyendo anexos.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>NOTA2: La entrega del informe es exactamente 2 semanas después de realizado el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FF0000"/>
        </w:rPr>
        <w:t>laboratorio. Se descontará 1,0 puntos por día de atraso con un máximo de 2 días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FF0000"/>
        </w:rPr>
        <w:t>NOTA3:  La realización del informe en latex se premiará con 0.5 pts. En la nota final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5:35:00Z</dcterms:created>
  <dc:creator>Pablo Cecil Salvador Gibson Torres</dc:creator>
  <dc:description/>
  <cp:keywords/>
  <dc:language>en-US</dc:language>
  <cp:lastModifiedBy>Pablo Cecil Salvador Gibson Torres</cp:lastModifiedBy>
  <dcterms:modified xsi:type="dcterms:W3CDTF">2007-09-25T15:40:00Z</dcterms:modified>
  <cp:revision>1</cp:revision>
  <dc:subject/>
  <dc:title>PAUTA de Laboratorio Nº1</dc:title>
</cp:coreProperties>
</file>