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DEPARTAMENTO DE INGENIERÍA MECÁNICA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ME-36A CINEMÁTICA Y DINÁMICA DE MECANISM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</w:rPr>
        <w:t>10 U.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tbl>
      <w:tblPr>
        <w:tblW w:w="95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675"/>
        <w:gridCol w:w="3675"/>
      </w:tblGrid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3"/>
                <w:u w:val="single"/>
              </w:rPr>
              <w:t>REQUISITOS</w:t>
            </w:r>
            <w:r>
              <w:rPr>
                <w:rFonts w:cs="Times New Roman" w:ascii="Times New Roman" w:hAnsi="Times New Roman"/>
                <w:spacing w:val="-3"/>
              </w:rPr>
              <w:t>:</w:t>
            </w:r>
          </w:p>
        </w:tc>
        <w:tc>
          <w:tcPr>
            <w:tcW w:w="36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FI-21B,MA33A</w:t>
            </w:r>
          </w:p>
        </w:tc>
        <w:tc>
          <w:tcPr>
            <w:tcW w:w="36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DH: (3-2-4)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2268" w:leader="none"/>
        </w:tabs>
        <w:suppressAutoHyphens w:val="true"/>
        <w:ind w:left="2268" w:hanging="2268"/>
        <w:jc w:val="both"/>
        <w:rPr/>
      </w:pPr>
      <w:r>
        <w:rPr>
          <w:rFonts w:cs="Times New Roman" w:ascii="Times New Roman" w:hAnsi="Times New Roman"/>
          <w:b/>
          <w:spacing w:val="-3"/>
          <w:u w:val="single"/>
        </w:rPr>
        <w:t>OBJETIVOS</w:t>
      </w:r>
      <w:r>
        <w:rPr>
          <w:rFonts w:cs="Times New Roman" w:ascii="Times New Roman" w:hAnsi="Times New Roman"/>
          <w:b/>
          <w:spacing w:val="-3"/>
        </w:rPr>
        <w:t xml:space="preserve"> </w:t>
      </w:r>
      <w:r>
        <w:rPr>
          <w:rFonts w:cs="Times New Roman" w:ascii="Times New Roman" w:hAnsi="Times New Roman"/>
          <w:spacing w:val="-3"/>
        </w:rPr>
        <w:t>:</w:t>
        <w:tab/>
        <w:t>El alumno quedará capacitado para hacer el análisis cinemático y el análisis dinámico de mecanismos planos y espaciales.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396"/>
      </w:tblGrid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pacing w:val="-3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-3"/>
                <w:u w:val="single"/>
              </w:rPr>
              <w:t>PROGRAMA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  </w:t>
            </w:r>
            <w:r>
              <w:rPr>
                <w:rFonts w:cs="Times New Roman" w:ascii="Times New Roman" w:hAnsi="Times New Roman"/>
                <w:spacing w:val="-3"/>
              </w:rPr>
              <w:t>: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pacing w:val="-3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-3"/>
                <w:u w:val="single"/>
              </w:rPr>
              <w:t>Nº Horas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396"/>
      </w:tblGrid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1.</w:t>
              <w:tab/>
              <w:t>Conceptos Básicos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left="709" w:right="1563" w:hanging="709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right="1563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Mecanismos.  Pares y cadenas cinemática Movilidad. Posición. Velocidad. Aceleración Fuerzas y momentos dinámic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396"/>
      </w:tblGrid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2.</w:t>
              <w:tab/>
              <w:t>Mecanismos de Contacto Directo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12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right="1563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eorema de Aronhold-Kennedy de los tres centros Mecanismo equivalente de cuatro barras. Análisis cinemático y diseño geométrico de levas. Análisis cinemático y diseño de engranajes: rectos, helicoidales y cónicos rect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396"/>
      </w:tblGrid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3.</w:t>
              <w:tab/>
              <w:t xml:space="preserve">Cinemática de Mecanismos articulados 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12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right="1563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Análisis cinemático de mecanismos planos por métodos vectoriales. Análisis cinemático de mecanismos espaciales métodos matriciales. Análisis cinemático por métodos numéric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396"/>
      </w:tblGrid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4.</w:t>
              <w:tab/>
              <w:t>Dinámica de Mecanismos articulados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9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right="1563" w:hanging="0"/>
        <w:jc w:val="both"/>
        <w:rPr/>
      </w:pPr>
      <w:r>
        <w:rPr>
          <w:rFonts w:cs="Times New Roman" w:ascii="Times New Roman" w:hAnsi="Times New Roman"/>
          <w:spacing w:val="-3"/>
        </w:rPr>
        <w:t>Análisis dinámico Newtoniano. Análisis dinámico Lagrangean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396"/>
      </w:tblGrid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5.</w:t>
              <w:tab/>
              <w:t>Dinámica de Máquinas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right="1563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urva de torque. Volantes. Equilibr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BIBLIOGRAFÍ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pacing w:val="-3"/>
        </w:rPr>
        <w:t>1.</w:t>
        <w:tab/>
        <w:t xml:space="preserve">SHIGLEY J.E. Y VICKER J.J.,  "Teoría de Máquinas y Mecanismos" </w:t>
        <w:tab/>
        <w:t xml:space="preserve">Ed. </w:t>
      </w:r>
      <w:r>
        <w:rPr>
          <w:rFonts w:cs="Times New Roman" w:ascii="Times New Roman" w:hAnsi="Times New Roman"/>
          <w:spacing w:val="-3"/>
          <w:lang w:val="en-GB"/>
        </w:rPr>
        <w:t>McGraw-Hill, 198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>2.</w:t>
        <w:tab/>
        <w:t>SUH C.H. AND RADOLIFFE,  "Kinematics and Mechanisms Design", R.E. Krieger Publishing Co., 1983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>3.</w:t>
        <w:tab/>
        <w:t>PAUL B., "Kinematics and Dynamics of Planar Machinery", Prentice-Hall, 1979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u w:val="single"/>
        </w:rPr>
        <w:t>RESUMEN DE CONTENIDOS</w:t>
      </w:r>
      <w:r>
        <w:rPr>
          <w:rFonts w:cs="Times New Roman" w:ascii="Times New Roman" w:hAnsi="Times New Roman"/>
          <w:b/>
          <w:spacing w:val="-3"/>
        </w:rPr>
        <w:t>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</w:rPr>
        <w:tab/>
      </w:r>
      <w:r>
        <w:rPr>
          <w:rFonts w:cs="Times New Roman" w:ascii="Times New Roman" w:hAnsi="Times New Roman"/>
          <w:spacing w:val="-3"/>
        </w:rPr>
        <w:t>Mecanismos de contacto directo, cinemática de mecanismos articulados, dinámica de mecanismos articulados, dinámica de máquin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</w:r>
    </w:p>
    <w:sectPr>
      <w:type w:val="nextPage"/>
      <w:pgSz w:w="12240" w:h="15840"/>
      <w:pgMar w:left="1701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Fuentedeencabezadopredeter">
    <w:name w:val="Fuente de encabezado predeter.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Ndice1">
    <w:name w:val="índice 1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Ndice2">
    <w:name w:val="índice 2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Epgrafe">
    <w:name w:val="epígraf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7:24:00Z</dcterms:created>
  <dc:creator>Atención de Usuarios</dc:creator>
  <dc:description/>
  <cp:keywords/>
  <dc:language>en-US</dc:language>
  <cp:lastModifiedBy>Marco Antonio Béjar Vega</cp:lastModifiedBy>
  <cp:lastPrinted>2003-01-16T15:07:00Z</cp:lastPrinted>
  <dcterms:modified xsi:type="dcterms:W3CDTF">2007-01-11T17:24:00Z</dcterms:modified>
  <cp:revision>2</cp:revision>
  <dc:subject/>
  <dc:title>DEPARTAMENTO DE INGENIERIA MECANICA	</dc:title>
</cp:coreProperties>
</file>