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29.11.2002                                                   EXAMEN                                                                MA34B</w:t>
      </w:r>
    </w:p>
    <w:p>
      <w:pPr>
        <w:pStyle w:val="Normal"/>
        <w:jc w:val="center"/>
        <w:rPr/>
      </w:pPr>
      <w:r>
        <w:rPr/>
        <w:t>Duración: 2:30 horas                                                                                                               N. Lacourl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/>
        <w:t>PREGUNTA 1 (2 punt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consideran los datos de pacientes con la enfermedad de Hodgkin, un tipo</w:t>
        <w:br/>
        <w:t xml:space="preserve">de cáncer que se origina en el sistema linfático. Se mide el nivel de globulina del plasma de estos enfermos y de un grupo control de personas normales (sin la enfermedad). Después del tratamiento de los enfermos estos pueden quedar con la enfermedad </w:t>
      </w:r>
      <w:r>
        <w:rPr>
          <w:i/>
          <w:iCs/>
        </w:rPr>
        <w:t xml:space="preserve">activa </w:t>
      </w:r>
      <w:r>
        <w:rPr/>
        <w:t xml:space="preserve">o </w:t>
      </w:r>
      <w:r>
        <w:rPr>
          <w:i/>
          <w:iCs/>
        </w:rPr>
        <w:t>inac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 Considerando los tres grupos de datos (inactivo, activo y normal) se quiere saber si los tres grupos difieren en sus niveles de globulina. Plantee y resuelva el problema utilizando métodos gráficos y estadísticos (ver las tablas 1 y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 Nos interesa ahora si el nivel de globulina en el plasma sanguíneo amerita un estudio separado entre los pacientes con enfermedad activa e inactiva. Plantee y resuelva estadísticamente el problema (ver las tablas 1 y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GUNTA 2 (4 punto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.1 Considere el siguiente modelo lineal simple  (1 pt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Arial"/>
        </w:rPr>
        <w:t xml:space="preserve"> </w:t>
      </w:r>
      <w:r>
        <w:rPr/>
        <w:t xml:space="preserve">dond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y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  <w:t xml:space="preserve">Encuentre los estimadores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y encuentre el valor del coeficiente de determinació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 Considere ahora el siguiente modelo donde agregamos una nueva variable x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en el modelo planteado en 2.1. (1.5 pt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Arial"/>
        </w:rPr>
        <w:t xml:space="preserve"> </w:t>
      </w:r>
      <w:r>
        <w:rPr/>
        <w:t xml:space="preserve">donde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duzca los estimadores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l modelo. Demuestre que R</w:t>
      </w:r>
      <w:r>
        <w:rPr>
          <w:vertAlign w:val="superscript"/>
        </w:rPr>
        <w:t>2</w:t>
      </w:r>
      <w:r>
        <w:rPr/>
        <w:t xml:space="preserve"> puede escribirse en función de las correlaciones lineal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 Considerando los modelos sigu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(modelo con tres variables explicativas)</w:t>
      </w:r>
    </w:p>
    <w:p>
      <w:pPr>
        <w:pStyle w:val="Normal"/>
        <w:jc w:val="both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    (modelo con dos variables explicativa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ntee y resuelva un test de hipótesis que permita decidir sí el modelo "a" es significativamente mejor  que el  modelo "b".  (Indicación: Considere los errores de los modelos). Concluya para los modelos dados en las tablas 3 y 4. (1.5 pt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</w:t>
      </w:r>
      <w:r>
        <w:rPr>
          <w:sz w:val="16"/>
        </w:rPr>
        <w:t>Tabla 1</w:t>
      </w:r>
    </w:p>
    <w:p>
      <w:pPr>
        <w:pStyle w:val="Normal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2247900" cy="6439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643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858"/>
                              <w:gridCol w:w="755"/>
                              <w:gridCol w:w="927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54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acie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in Enfermedad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gridSpan w:val="2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n Enferme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ntrol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ctiva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acti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3,96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1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,28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1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3,61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4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7,48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6,16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,77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3,22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7,15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7,48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6,49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3,87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7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4,09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4,27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6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,94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4,05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6,38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8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9,24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,81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,66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4,29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4,53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2,77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4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6,51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7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7,04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4,82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6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6,73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,26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7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8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7,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507.05pt;mso-wrap-distance-left:0pt;mso-wrap-distance-right:7.05pt;mso-wrap-distance-top:0pt;mso-wrap-distance-bottom:0pt;margin-top:0.05pt;mso-position-vertical-relative:text;margin-left:-0.6pt;mso-position-horizontal-relative:text">
                <v:fill opacity="0f"/>
                <v:textbox inset="0in,0in,0in,0in">
                  <w:txbxContent>
                    <w:tbl>
                      <w:tblPr>
                        <w:tblW w:w="3540" w:type="dxa"/>
                        <w:jc w:val="left"/>
                        <w:tblInd w:w="-10" w:type="dxa"/>
                        <w:tblLayout w:type="fixed"/>
                        <w:tblCellMar>
                          <w:top w:w="12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858"/>
                        <w:gridCol w:w="755"/>
                        <w:gridCol w:w="927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54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Pacientes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Sin Enfermedad</w:t>
                            </w:r>
                          </w:p>
                        </w:tc>
                        <w:tc>
                          <w:tcPr>
                            <w:tcW w:w="1682" w:type="dxa"/>
                            <w:gridSpan w:val="2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Con Enfermedad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Control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Activa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Inactiva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,37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3,96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,3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,8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0,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,28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,0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4,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9,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3,61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4,2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7,48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6,16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,7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,77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3,22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,0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7,15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7,48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,7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6,49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3,87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7,8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4,09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4,27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6,8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,94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4,05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7,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6,38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8,3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9,24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,81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,7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,66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4,29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4,53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2,77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4,7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6,51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,8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7,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7,5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7,04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,3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4,82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6,0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6,73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,68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,26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7,5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,68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8,9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,3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4,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7,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439545</wp:posOffset>
                </wp:positionH>
                <wp:positionV relativeFrom="paragraph">
                  <wp:posOffset>52070</wp:posOffset>
                </wp:positionV>
                <wp:extent cx="3702050" cy="1381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8"/>
                              </w:rPr>
                              <w:t>Tabla 2: Globuli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Courier New" w:cs="Courier New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8"/>
                              </w:rPr>
                              <w:t>St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8"/>
                                <w:lang w:val="en-GB"/>
                              </w:rPr>
                              <w:t>Grupo  Freq    Mean    Devi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8"/>
                                <w:lang w:val="es-ES_tradnl"/>
                              </w:rPr>
                              <w:t>───────────────────────────────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16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8"/>
                                <w:lang w:val="es-ES_tradnl"/>
                              </w:rPr>
                              <w:t>1     23     6.081     1.36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16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8"/>
                                <w:lang w:val="es-ES_tradnl"/>
                              </w:rPr>
                              <w:t>2     17     4.242     1.30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16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8"/>
                                <w:lang w:val="es-ES_tradnl"/>
                              </w:rPr>
                              <w:t xml:space="preserve">3     28     6.791     2.176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16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8"/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8"/>
                                <w:lang w:val="es-ES_tradnl"/>
                              </w:rPr>
                              <w:t>Total   68     5.913     1.99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ystem" w:hAnsi="System" w:cs="System"/>
                                <w:b/>
                                <w:b/>
                                <w:bCs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ystem" w:hAnsi="System" w:cs="System"/>
                                <w:b/>
                                <w:b/>
                                <w:bCs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System" w:ascii="System" w:hAnsi="System"/>
                                <w:b/>
                                <w:bCs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108.75pt;mso-wrap-distance-left:9.05pt;mso-wrap-distance-right:9.05pt;mso-wrap-distance-top:0pt;mso-wrap-distance-bottom:0pt;margin-top:4.1pt;mso-position-vertical-relative:text;margin-left:1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6"/>
                          <w:szCs w:val="18"/>
                        </w:rPr>
                        <w:t>Tabla 2: Globulin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Courier New" w:cs="Courier New"/>
                          <w:sz w:val="16"/>
                          <w:szCs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16"/>
                          <w:szCs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8"/>
                        </w:rPr>
                        <w:t xml:space="preserve">                          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8"/>
                        </w:rPr>
                        <w:t>Std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8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8"/>
                          <w:lang w:val="en-GB"/>
                        </w:rPr>
                        <w:t>Grupo  Freq    Mean    Deviation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8"/>
                          <w:lang w:val="en-GB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8"/>
                          <w:lang w:val="es-ES_tradnl"/>
                        </w:rPr>
                        <w:t>────────────────────────────────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16"/>
                          <w:szCs w:val="18"/>
                          <w:lang w:val="es-ES_tradnl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8"/>
                          <w:lang w:val="es-ES_tradnl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8"/>
                          <w:lang w:val="es-ES_tradnl"/>
                        </w:rPr>
                        <w:t>1     23     6.081     1.36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16"/>
                          <w:szCs w:val="18"/>
                          <w:lang w:val="es-ES_tradnl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8"/>
                          <w:lang w:val="es-ES_tradnl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8"/>
                          <w:lang w:val="es-ES_tradnl"/>
                        </w:rPr>
                        <w:t>2     17     4.242     1.30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16"/>
                          <w:szCs w:val="18"/>
                          <w:lang w:val="es-ES_tradnl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8"/>
                          <w:lang w:val="es-ES_tradnl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8"/>
                          <w:lang w:val="es-ES_tradnl"/>
                        </w:rPr>
                        <w:t xml:space="preserve">3     28     6.791     2.176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16"/>
                          <w:szCs w:val="18"/>
                          <w:lang w:val="es-ES_tradnl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8"/>
                          <w:lang w:val="es-ES_tradnl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8"/>
                          <w:lang w:val="es-ES_tradnl"/>
                        </w:rPr>
                        <w:t>Total   68     5.913     1.99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ystem" w:hAnsi="System" w:cs="System"/>
                          <w:b/>
                          <w:b/>
                          <w:bCs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ystem" w:hAnsi="System" w:cs="System"/>
                          <w:b/>
                          <w:b/>
                          <w:bCs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System" w:ascii="System" w:hAnsi="System"/>
                          <w:b/>
                          <w:bCs/>
                          <w:sz w:val="18"/>
                          <w:szCs w:val="1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a 3: Resultados de la  Regresión modelo a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en-GB"/>
        </w:rPr>
        <w:t>Pearson Correlations      Sepal_Le* Sepal_Wi* Petal_Le* Petal_Wi*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en-GB"/>
        </w:rPr>
        <w:t>Sepal_Length                1.00000  -0.11757   0.87175   0.8179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en-GB"/>
        </w:rPr>
        <w:t>Sepal_Width                -0.11757   1.00000  -0.42844  -0.3661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en-GB"/>
        </w:rPr>
        <w:t>Petal_Length                0.87175  -0.42844   1.00000   0.96287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en-GB"/>
        </w:rPr>
        <w:t>Petal_Width                 0.81794  -0.36613   0.96287   1.000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Multiple Regressi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Dependent variable:    Petal_Widt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Independent variables: Sepal_Length, Sepal_Width, Petal_Length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</w:t>
      </w:r>
      <w:r>
        <w:rPr>
          <w:rFonts w:cs="Courier New" w:ascii="Courier New" w:hAnsi="Courier New"/>
          <w:sz w:val="18"/>
          <w:szCs w:val="18"/>
          <w:lang w:val="en-GB"/>
        </w:rPr>
        <w:t>Multiple R-square  =           0.9379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</w:t>
      </w:r>
      <w:r>
        <w:rPr>
          <w:rFonts w:cs="Courier New" w:ascii="Courier New" w:hAnsi="Courier New"/>
          <w:sz w:val="18"/>
          <w:szCs w:val="18"/>
          <w:lang w:val="en-GB"/>
        </w:rPr>
        <w:t>Root MSE           =         1.919671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Analysis of Variance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GB"/>
        </w:rPr>
        <w:t>Source     Df        SS              MS          F-Ratio     P(F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GB"/>
        </w:rPr>
        <w:t>Regression    3    8118.96357     2706.32119     734.388537  0.0000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GB"/>
        </w:rPr>
        <w:t>Residual    146    538.029767       3.68513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GB"/>
        </w:rPr>
        <w:t>Total       149    8656.99333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Variables in the equation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Parameter   Standardized   Standard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en-GB"/>
        </w:rPr>
        <w:t>Variable            Estimate     Estimate      Error    T-value  P(T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Sepal_Length                -0.207266    -0.225166   0.047506   -4.363 0.000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Sepal_Width                  0.222829     0.127419   0.048938    4.553 0.000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  <w:t>Petal_Length                 0.524083     1.213746   0.024491   21.399 0.000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  <w:t>Intercept                   -2.403074       0.0000   1.783697   -1.347 0.180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 xml:space="preserve">Tabla 4: Resultados de la regresión para el modelo b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  <w:lang w:val="es-ES_tradnl"/>
        </w:rPr>
        <w:t>Multiple Regression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Dependent variable :Petal_Width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Independent variables:Sepal_Length, Petal_Length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</w:t>
      </w:r>
      <w:r>
        <w:rPr>
          <w:rFonts w:cs="Courier New" w:ascii="Courier New" w:hAnsi="Courier New"/>
          <w:sz w:val="18"/>
          <w:szCs w:val="18"/>
          <w:lang w:val="en-GB"/>
        </w:rPr>
        <w:t>Multiple R-square  =           0.929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</w:t>
      </w:r>
      <w:r>
        <w:rPr>
          <w:rFonts w:cs="Courier New" w:ascii="Courier New" w:hAnsi="Courier New"/>
          <w:sz w:val="18"/>
          <w:szCs w:val="18"/>
          <w:lang w:val="en-GB"/>
        </w:rPr>
        <w:t>Root MSE           =         2.044457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Analysis of Varianc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GB"/>
        </w:rPr>
        <w:t>Source     Df        SS              MS          F-Ratio     P(F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GB"/>
        </w:rPr>
        <w:t>Regression    2    8042.56205     4021.28103     962.073923  0.0000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GB"/>
        </w:rPr>
        <w:t>Residual    147    614.431279       4.17980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GB"/>
        </w:rPr>
        <w:t>Total       149    8656.99333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Variables in the equation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Parameter   Standardized   Standard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en-GB"/>
        </w:rPr>
        <w:t>Variable            Estimate     Estimate      Error    T-value  P(T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Sepal_Length                -0.082218    -0.089318   0.041283   -1.992 0.048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Petal_Length                 0.449376     1.040729   0.019365   23.205 0.000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  <w:t>Intercept                    -0.08996       0.0000   1.820971   -0.049 0.9607</w:t>
      </w:r>
    </w:p>
    <w:p>
      <w:pPr>
        <w:pStyle w:val="Normal"/>
        <w:autoSpaceDE w:val="false"/>
        <w:jc w:val="both"/>
        <w:rPr>
          <w:rFonts w:ascii="System" w:hAnsi="System" w:cs="System"/>
          <w:b/>
          <w:b/>
          <w:bCs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jc w:val="both"/>
        <w:rPr>
          <w:rFonts w:ascii="System" w:hAnsi="System" w:cs="System"/>
          <w:b/>
          <w:b/>
          <w:bCs/>
          <w:sz w:val="18"/>
          <w:szCs w:val="18"/>
          <w:lang w:val="es-ES_tradnl"/>
        </w:rPr>
      </w:pPr>
      <w:r>
        <w:rPr>
          <w:rFonts w:cs="System" w:ascii="System" w:hAnsi="System"/>
          <w:b/>
          <w:bCs/>
          <w:sz w:val="18"/>
          <w:szCs w:val="18"/>
          <w:lang w:val="es-ES_tradn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8"/>
          <w:lang w:val="es-ES_tradnl"/>
        </w:rPr>
      </w:pPr>
      <w:r>
        <w:rPr>
          <w:rFonts w:cs="Courier New" w:ascii="Courier New" w:hAnsi="Courier New"/>
          <w:sz w:val="16"/>
          <w:szCs w:val="18"/>
          <w:lang w:val="es-ES_tradnl"/>
        </w:rPr>
      </w:r>
    </w:p>
    <w:p>
      <w:pPr>
        <w:pStyle w:val="Normal"/>
        <w:autoSpaceDE w:val="false"/>
        <w:jc w:val="both"/>
        <w:rPr>
          <w:rFonts w:ascii="System" w:hAnsi="System" w:cs="System"/>
          <w:b/>
          <w:b/>
          <w:bCs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jc w:val="both"/>
        <w:rPr>
          <w:rFonts w:ascii="System" w:hAnsi="System" w:cs="System"/>
          <w:b/>
          <w:b/>
          <w:bCs/>
          <w:sz w:val="18"/>
          <w:szCs w:val="18"/>
          <w:lang w:val="es-ES_tradnl"/>
        </w:rPr>
      </w:pPr>
      <w:r>
        <w:rPr>
          <w:rFonts w:cs="System" w:ascii="System" w:hAnsi="System"/>
          <w:b/>
          <w:bCs/>
          <w:sz w:val="18"/>
          <w:szCs w:val="18"/>
          <w:lang w:val="es-ES_tradnl"/>
        </w:rPr>
      </w:r>
    </w:p>
    <w:p>
      <w:pPr>
        <w:pStyle w:val="H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1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napToGrid w:val="fals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4:28:00Z</dcterms:created>
  <dc:creator>Depto. Ing. Matemática</dc:creator>
  <dc:description/>
  <dc:language>en-US</dc:language>
  <cp:lastModifiedBy>Depto. Ing. Matemática</cp:lastModifiedBy>
  <cp:lastPrinted>2002-11-29T12:26:00Z</cp:lastPrinted>
  <dcterms:modified xsi:type="dcterms:W3CDTF">2002-11-29T15:40:00Z</dcterms:modified>
  <cp:revision>37</cp:revision>
  <dc:subject/>
  <dc:title>La enfermedad de Hodgkin es un tipo</dc:title>
</cp:coreProperties>
</file>