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lang w:val="fr-FR"/>
        </w:rPr>
        <w:t>05.11.2007                                     PAUTA   CONTROL 3                                        MA 34B</w:t>
      </w:r>
    </w:p>
    <w:p>
      <w:pPr>
        <w:pStyle w:val="Normal"/>
        <w:jc w:val="righ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acourly, Peña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A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La varianza intergrupo es la varianza de las medias de los grupos ponderada por los efectivos de los grupos: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La varianza intra grupo es la media ponderada por los efectivos de la varianza por grupo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La razón de correlación es: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96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e se interpreta que hay un cierto grado de relación funcional del tratamiento hacia la subida de pes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94530" cy="148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-valor es muy pequeño, por lo cual se pude concluir que hay diferencia entre los tratamiento. El que muestra baja de peso es el tiouracil. Un boxplot ayudaría a confirmar esta conclus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0" cy="2472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A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 El coeficiente de correlación lineal empírico es igual a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nary>
              </m:e>
            </m:rad>
          </m:den>
        </m:f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mite medir el grado de relación lineal que existe entre dos variables. Varia entre –1 y +1.  Cuando vale +1, existe una relación lineal estricta entre las variables de pendiente positiva. Cuando es cercano a +1, existe una relación lineal aproximada entre las variables de pendiente positiva, si la muestra bivariada es homogenea (proviene de una misma poblacón), si no puede tener relación totalmente distinta o ningu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Se puede construir la matrix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rFonts w:cs="Arial" w:ascii="Arial" w:hAnsi="Arial"/>
          <w:sz w:val="22"/>
          <w:szCs w:val="22"/>
        </w:rPr>
        <w:t xml:space="preserve">. Usando qu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, se deduce qu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. Se llega al mismo resultado derivando la suma de los cuadrados de los errores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  <w:szCs w:val="22"/>
        </w:rPr>
        <w:t xml:space="preserve">.  Usando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szCs w:val="22"/>
        </w:rPr>
        <w:t xml:space="preserve"> y el hecho qu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szCs w:val="22"/>
        </w:rPr>
        <w:t xml:space="preserve"> o 0, se obtie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i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szCs w:val="22"/>
        </w:rPr>
        <w:t xml:space="preserve">=1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si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szCs w:val="22"/>
        </w:rPr>
        <w:t>=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BLEMA 3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nary>
              <m:naryPr>
                <m:chr m:val="∑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nary>
              <m:naryPr>
                <m:chr m:val="∑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es-CL"/>
        </w:rPr>
      </w:pPr>
      <w:r>
        <w:rPr>
          <w:rFonts w:cs="Arial" w:ascii="Arial" w:hAnsi="Arial"/>
          <w:b w:val="false"/>
          <w:sz w:val="22"/>
          <w:szCs w:val="22"/>
          <w:lang w:val="es-CL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es-CL"/>
        </w:rPr>
      </w:pPr>
      <w:r>
        <w:rPr>
          <w:rFonts w:cs="Arial" w:ascii="Arial" w:hAnsi="Arial"/>
          <w:b w:val="false"/>
          <w:sz w:val="22"/>
          <w:szCs w:val="22"/>
          <w:lang w:val="es-CL"/>
        </w:rPr>
        <w:t>3.</w:t>
      </w:r>
    </w:p>
    <w:p>
      <w:pPr>
        <w:pStyle w:val="Textosinformato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osinformato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134"/>
        <w:gridCol w:w="1588"/>
        <w:gridCol w:w="1077"/>
        <w:gridCol w:w="1021"/>
        <w:gridCol w:w="1021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nte de variabli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l.: Grados de liberta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: Suma de cuadrado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: SC/g.l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resión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(centr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  <w:t>5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99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  <w:t>14779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7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00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.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  <w:t>751.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ay 55 parcelas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F=751.06 </w:t>
      </w:r>
      <w:r>
        <w:rPr>
          <w:rFonts w:cs="Arial" w:ascii="Arial" w:hAnsi="Arial"/>
          <w:sz w:val="22"/>
          <w:szCs w:val="22"/>
        </w:rPr>
        <w:t xml:space="preserve">con </w:t>
      </w:r>
      <w:r>
        <w:rPr>
          <w:rFonts w:cs="Arial" w:ascii="Arial" w:hAnsi="Arial"/>
          <w:i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i/>
          <w:sz w:val="22"/>
          <w:szCs w:val="22"/>
        </w:rPr>
        <w:t>54</w:t>
      </w:r>
      <w:r>
        <w:rPr>
          <w:rFonts w:cs="Arial" w:ascii="Arial" w:hAnsi="Arial"/>
          <w:sz w:val="22"/>
          <w:szCs w:val="22"/>
        </w:rPr>
        <w:t xml:space="preserve"> grados de libertad. El p-valor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7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rFonts w:cs="Arial" w:ascii="Arial" w:hAnsi="Arial"/>
          <w:sz w:val="22"/>
          <w:szCs w:val="22"/>
        </w:rPr>
        <w:t xml:space="preserve"> es nul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rechaza la hipótesis nula. Hay una cierta significación del model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es-CL"/>
        </w:rPr>
      </w:pPr>
      <w:r>
        <w:rPr>
          <w:rFonts w:cs="Arial" w:ascii="Arial" w:hAnsi="Arial"/>
          <w:b w:val="false"/>
          <w:sz w:val="22"/>
          <w:szCs w:val="22"/>
          <w:lang w:val="es-CL"/>
        </w:rPr>
        <w:t>4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es-CL"/>
        </w:rPr>
      </w:pPr>
      <w:r>
        <w:rPr>
          <w:rFonts w:cs="Arial" w:ascii="Arial" w:hAnsi="Arial"/>
          <w:b w:val="false"/>
          <w:sz w:val="22"/>
          <w:szCs w:val="22"/>
          <w:lang w:val="es-CL"/>
        </w:rPr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814"/>
        <w:gridCol w:w="1814"/>
        <w:gridCol w:w="1814"/>
        <w:gridCol w:w="1814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l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ció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v. típica Estimació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Studen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nstante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X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X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2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X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3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X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45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9321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  <w:t>0.734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.498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9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860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721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52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  <w:t>2.2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  <w:t>1.5738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  <w:t>10.836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55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  <w:t>-3.2776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3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2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  <w:t>0.126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2</w:t>
            </w:r>
          </w:p>
        </w:tc>
      </w:tr>
    </w:tbl>
    <w:p>
      <w:pPr>
        <w:pStyle w:val="Textosinformato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intervalo es: </w:t>
      </w:r>
      <w:r>
        <w:rPr>
          <w:rFonts w:cs="Arial" w:ascii="Arial" w:hAnsi="Arial"/>
          <w:i/>
          <w:sz w:val="22"/>
          <w:szCs w:val="22"/>
        </w:rPr>
        <w:t>[ -0.4982-2*0.1520, -0.4982+2*0.1520]=[ -0.8022, -0.1942]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intervalo de confianza no cubre el cero, lo que permite concluir que la variable correspondiente es significativa en el modelo. Esta confirmado también por el p-valor del test de Student para este coeficiente es muy pequeño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33:00Z</dcterms:created>
  <dc:creator>Nancy Lacourly</dc:creator>
  <dc:description/>
  <dc:language>en-US</dc:language>
  <cp:lastModifiedBy>Nancy Lacourly</cp:lastModifiedBy>
  <cp:lastPrinted>2007-11-05T09:26:00Z</cp:lastPrinted>
  <dcterms:modified xsi:type="dcterms:W3CDTF">2007-11-05T13:03:00Z</dcterms:modified>
  <cp:revision>26</cp:revision>
  <dc:subject/>
  <dc:title>PROBLEMA 2</dc:title>
</cp:coreProperties>
</file>