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auta P3 Control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temáticas Aplicadas MA26B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emestre Primavera 20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f. Cátedra: Orlando Hofer - Prof. Auxiliar: Carlos Hübner</w:t>
      </w:r>
    </w:p>
    <w:p>
      <w:pPr>
        <w:pStyle w:val="Normal"/>
        <w:jc w:val="center"/>
        <w:rPr/>
      </w:pPr>
      <w:r>
        <w:rPr>
          <w:sz w:val="28"/>
          <w:szCs w:val="28"/>
        </w:rPr>
        <w:t>Ayudantes: Hortencia Jorquera - Felipe Maldonad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- </w:t>
      </w:r>
      <w:r>
        <w:rPr>
          <w:sz w:val="28"/>
          <w:szCs w:val="28"/>
        </w:rPr>
        <w:t xml:space="preserve">Probar que la integral de línea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8"/>
          <w:szCs w:val="28"/>
        </w:rPr>
        <w:t xml:space="preserve"> donde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es una curva regular que una los puntos (0,0,0) y (1,0,2) es independiente a la trayectoria y evaluarl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Sol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ra que la integral de línea sea independiente de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, el campo vectorial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debe provenir de una función potencial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talqu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hora la integral de línea nos da el campo vectorial de forma implícita, de forma que lo que acompaña al diferencial de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lo que acompaña al diferencial de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y lo que acompaña al diferencial de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 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</w:t>
      </w:r>
      <w:r>
        <w:rPr>
          <w:sz w:val="28"/>
          <w:szCs w:val="28"/>
        </w:rPr>
        <w:t>Así qu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</m:oMath>
      <w:r>
        <w:rPr/>
        <w:t xml:space="preserve"> </w:t>
      </w:r>
      <w:r>
        <w:rPr>
          <w:sz w:val="28"/>
          <w:szCs w:val="28"/>
        </w:rPr>
        <w:t>lo que lleva al siguiente sistem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mr>
                <m:mr>
                  <m:e/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e>
                </m:mr>
                <m:mr>
                  <m:e/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m>
            <m:mr>
              <m:e/>
              <m:e/>
            </m:mr>
            <m:mr>
              <m:e/>
              <m:e/>
            </m:mr>
            <m:mr>
              <m:e/>
              <m:e/>
            </m:mr>
            <m:mr>
              <m:e/>
              <m:e/>
            </m:mr>
            <m:mr>
              <m:e/>
              <m:e/>
            </m:mr>
          </m:m>
          <m:m>
            <m:m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mr>
          </m:m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ora, la forma de encontrar la función potencial es diversa, nosotros ocuparemos la integral indefinida para hacerl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m>
                    <m:mr>
                      <m:e/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m>
                          <m:mr>
                            <m:e/>
                            <m:e/>
                          </m:mr>
                        </m:m>
                      </m:e>
                    </m:mr>
                  </m:m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limUp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r</m:t>
                  </m:r>
                  <m:m>
                    <m:mr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lim>
              </m:limUp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dy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]</m:t>
              </m:r>
              <m:m>
                <m:mr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</m:e>
                </m:mr>
              </m:m>
            </m:e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]</m:t>
              </m:r>
              <m:f>
                <m:fPr>
                  <m:type m:val="lin"/>
                </m:fPr>
                <m:num>
                  <m:m>
                    <m:mr>
                      <m:e/>
                      <m:e/>
                    </m:mr>
                  </m:m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r</m:t>
                  </m:r>
                  <m:m>
                    <m:mr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lim>
              </m:limUp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]</m:t>
              </m:r>
              <m:m>
                <m:mr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</m:e>
                </m:mr>
              </m:m>
            </m:e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Obs: Es fácil comprobar que el gradiente de esa función potencial entrega el campo vectorial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uego por el Teorema Fundamental de Integrales de Línea, podemos afirmar qu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Γ</m:t>
              </m:r>
            </m:sub>
            <m:sup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0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0,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bs 2: Como ya se había llegado a la función potencial, también se podría haber resuelto ocupando cualquier curva regular que partiera en (0,0,0) y terminase (1,0,2), y realizar la integral de línea como comúnmente se hizo, lo que se hubiese vuelto más largo y engorroso, pero igualmente válido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signación de Puntaje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unto Base (1 punto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or mostrar el campo vectorial de forma explícita (1 puntos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or encontrar la función potencial y comprobar que genera el campo (3 puntos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or ocupar el Teorema Fundamental de las integrales de línea, o integrar por cualquier curva regular que una los dos puntos y llegar al resultado correcto (2 punto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5:09:00Z</dcterms:created>
  <dc:creator>Carlos Hubner T</dc:creator>
  <dc:description/>
  <cp:keywords/>
  <dc:language>en-US</dc:language>
  <cp:lastModifiedBy>Carlos Hubner T</cp:lastModifiedBy>
  <dcterms:modified xsi:type="dcterms:W3CDTF">2007-09-07T05:54:00Z</dcterms:modified>
  <cp:revision>3</cp:revision>
  <dc:subject/>
  <dc:title>Pauta P1 Control 2</dc:title>
</cp:coreProperties>
</file>