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uta P1 Control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áticas Aplicadas MA26B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emestre Primavera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. Cátedra: Orlando Hofer - Prof. Auxiliar: Carlos Hübner</w:t>
      </w:r>
    </w:p>
    <w:p>
      <w:pPr>
        <w:pStyle w:val="Normal"/>
        <w:jc w:val="center"/>
        <w:rPr/>
      </w:pPr>
      <w:r>
        <w:rPr>
          <w:sz w:val="28"/>
          <w:szCs w:val="28"/>
        </w:rPr>
        <w:t>Ayudantes: Hortencia Jorquera - Felipe Maldon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- </w:t>
      </w:r>
      <w:r>
        <w:rPr>
          <w:sz w:val="28"/>
          <w:szCs w:val="28"/>
        </w:rPr>
        <w:t xml:space="preserve">La derivada de la aceleración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de una partícula que se mueve a lo largo de una curv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en el espacio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tiene la dirección y sentido del vector binormal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. Probar que la rapidez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sz w:val="28"/>
          <w:szCs w:val="28"/>
        </w:rPr>
        <w:t xml:space="preserve"> en un punto cualesquiera de la curv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es proporcional a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(dond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es el radio de curvatur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ol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velocidad de un objeto esta definida po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[1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a que la velocidad siempre es tangente a la trayectoria. Luego tenemos qu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r tanto reemplazando en [1], qued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donde se obtien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ego, derivando esta última ecuación se obtien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κ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S: En [2] hay que darse cuenta que ocupamos una regla de la cadena interesante al momento de deriva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utilizando el parámetro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a modo de encontrar ecuaciones más útile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hora, el enunciado nos dice que la aceleración sólo posee dirección y sentido del eje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, por end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d>
            <m:dPr>
              <m:begChr m:val="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/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a segunda igualdad de  [3] se obtiene: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ra como [4] se debe cumplir SIEMPRE, y la rapidez y aceleración no son nulas en todo el intervalo, se puede implicar qu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κ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κ</m:t>
                          </m:r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/>
                </m:mr>
              </m: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hora basta recordar qu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y qu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 entonces [5] se puede escribir de la form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e era exactamente lo que se quería demostra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signación de Puntaje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unto Base (1 punt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Por encontrar la equivalencia de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y dejar las ecuaciones en función de ella (0,5 punto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Por encontrar correctamente la aceleración en función de los vectores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</w:rPr>
        <w:t xml:space="preserve"> y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(0,5 puntos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 derivar correctamente la aceleración (1 punto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 encontrar las igualdades de [3] (o al menos la segunda igualdad) (1 Punto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 explicar correctamente que SIEMPRE se debe cumplir la igualdad [5]   (0,5 puntos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 integrar y llegar a la ecuación [6] (1,5 puntos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 concluir el ejercicio y llegar al resultado (1 punt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3:42:00Z</dcterms:created>
  <dc:creator>Carlos Hubner T</dc:creator>
  <dc:description/>
  <cp:keywords/>
  <dc:language>en-US</dc:language>
  <cp:lastModifiedBy>Carlos Hubner T</cp:lastModifiedBy>
  <dcterms:modified xsi:type="dcterms:W3CDTF">2007-09-07T04:37:00Z</dcterms:modified>
  <cp:revision>3</cp:revision>
  <dc:subject/>
  <dc:title>Pauta P1 Control 2</dc:title>
</cp:coreProperties>
</file>