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Q57A- Dinámica y Control de Procesos</w:t>
      </w:r>
    </w:p>
    <w:p>
      <w:pPr>
        <w:pStyle w:val="Normal"/>
        <w:jc w:val="right"/>
        <w:rPr/>
      </w:pPr>
      <w:r>
        <w:rPr/>
        <w:t>Profesor: Cristian Salgado</w:t>
      </w:r>
    </w:p>
    <w:p>
      <w:pPr>
        <w:pStyle w:val="Normal"/>
        <w:jc w:val="right"/>
        <w:rPr/>
      </w:pPr>
      <w:r>
        <w:rPr/>
        <w:t>Auxiliar: Camila Orellana</w:t>
      </w:r>
    </w:p>
    <w:p>
      <w:pPr>
        <w:pStyle w:val="Normal"/>
        <w:jc w:val="right"/>
        <w:rPr/>
      </w:pPr>
      <w:r>
        <w:rPr/>
        <w:t>Primavera 2007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auta Contro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blema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6545" cy="2166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6600" cy="2166480"/>
                          <a:chOff x="0" y="0"/>
                          <a:chExt cx="5376600" cy="216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6600" cy="21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715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1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000" y="876240"/>
                            <a:ext cx="571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99920" y="1551240"/>
                            <a:ext cx="171360" cy="599400"/>
                          </a:xfrm>
                          <a:custGeom>
                            <a:avLst/>
                            <a:gdLst>
                              <a:gd name="textAreaLeft" fmla="*/ 62280 w 97200"/>
                              <a:gd name="textAreaRight" fmla="*/ 97560 w 97200"/>
                              <a:gd name="textAreaTop" fmla="*/ 8640 h 339840"/>
                              <a:gd name="textAreaBottom" fmla="*/ 331200 h 33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920" y="1864440"/>
                            <a:ext cx="3697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00" y="1649880"/>
                            <a:ext cx="160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00" y="275760"/>
                            <a:ext cx="72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800" y="16200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16491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6640" y="7347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106280"/>
                            <a:ext cx="98676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2" h="855">
                                <a:moveTo>
                                  <a:pt x="0" y="855"/>
                                </a:moveTo>
                                <a:cubicBezTo>
                                  <a:pt x="88" y="562"/>
                                  <a:pt x="176" y="270"/>
                                  <a:pt x="435" y="135"/>
                                </a:cubicBezTo>
                                <a:cubicBezTo>
                                  <a:pt x="694" y="0"/>
                                  <a:pt x="1366" y="56"/>
                                  <a:pt x="1552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82560" y="1644480"/>
                            <a:ext cx="165240" cy="274320"/>
                          </a:xfrm>
                          <a:custGeom>
                            <a:avLst/>
                            <a:gdLst>
                              <a:gd name="textAreaLeft" fmla="*/ 59760 w 93600"/>
                              <a:gd name="textAreaRight" fmla="*/ 93960 w 9360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720" y="1798200"/>
                            <a:ext cx="368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987480"/>
                            <a:ext cx="572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6200" y="988200"/>
                            <a:ext cx="103680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4" h="1144">
                                <a:moveTo>
                                  <a:pt x="0" y="1144"/>
                                </a:moveTo>
                                <a:cubicBezTo>
                                  <a:pt x="119" y="757"/>
                                  <a:pt x="239" y="370"/>
                                  <a:pt x="511" y="185"/>
                                </a:cubicBezTo>
                                <a:cubicBezTo>
                                  <a:pt x="783" y="0"/>
                                  <a:pt x="1208" y="16"/>
                                  <a:pt x="1634" y="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35pt;height:170.6pt" coordorigin="0,0" coordsize="8467,3412">
                <v:rect id="shape_0" stroked="f" o:allowincell="f" style="position:absolute;left:0;top:0;width:8466;height:34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2701" to="3419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40" to="90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2701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239;top:1260;width:5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01;top:1380;width:8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60;top:2443;width:269;height:943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18;top:2936;width:581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6,2598" to="7736,2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6,434" to="5216,2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6;top:255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2597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554;top:1157;width:54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52,855" path="m0,855c88,562,176,270,435,135c694,0,1366,56,1552,43e" stroked="t" o:allowincell="f" style="position:absolute;left:5673;top:1742;width:1553;height:85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27;top:2590;width:259;height:431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17;top:2832;width:5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555;width:9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4,1144" path="m0,1144c119,757,239,370,511,185c783,0,1208,16,1634,32e" stroked="t" o:allowincell="f" style="position:absolute;left:1868;top:1556;width:1632;height:11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0960" cy="2166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800" cy="2166480"/>
                          <a:chOff x="0" y="0"/>
                          <a:chExt cx="5140800" cy="216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40800" cy="21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715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5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1-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1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2640" y="1003320"/>
                            <a:ext cx="631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1-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7360" y="7347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119600"/>
                            <a:ext cx="136224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1494">
                                <a:moveTo>
                                  <a:pt x="0" y="938"/>
                                </a:moveTo>
                                <a:cubicBezTo>
                                  <a:pt x="88" y="1216"/>
                                  <a:pt x="177" y="1494"/>
                                  <a:pt x="345" y="1375"/>
                                </a:cubicBezTo>
                                <a:cubicBezTo>
                                  <a:pt x="513" y="1256"/>
                                  <a:pt x="706" y="446"/>
                                  <a:pt x="1006" y="223"/>
                                </a:cubicBezTo>
                                <a:cubicBezTo>
                                  <a:pt x="1306" y="0"/>
                                  <a:pt x="1725" y="18"/>
                                  <a:pt x="2145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4680" y="570960"/>
                            <a:ext cx="7995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1 &gt; K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 xml:space="preserve">1 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8pt;height:170.6pt" coordorigin="0,0" coordsize="8096,3412">
                <v:rect id="shape_0" stroked="f" o:allowincell="f" style="position:absolute;left:0;top:0;width:8095;height:34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2701" to="3419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40" to="90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360;width:103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1-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2701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239;top:1260;width:5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00;top:1580;width:99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1-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555;top:1157;width:54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145,1494" path="m0,938c88,1216,177,1494,345,1375c513,1256,706,446,1006,223c1306,0,1725,18,2145,37e" stroked="t" o:allowincell="f" style="position:absolute;left:1355;top:1763;width:2144;height:14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93;top:899;width:1258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1 &gt; K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 xml:space="preserve">1 &g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s-E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Sistema presenta respuesta inversa. Las constantes de tiempo no incidirán ya que si </w:t>
      </w:r>
      <w:r>
        <w:rPr>
          <w:rFonts w:cs="Symbol" w:ascii="Symbol" w:hAnsi="Symbol"/>
        </w:rPr>
        <w:t></w:t>
      </w:r>
      <w:r>
        <w:rPr/>
        <w:t xml:space="preserve">1 &lt; </w:t>
      </w:r>
      <w:r>
        <w:rPr>
          <w:rFonts w:cs="Symbol" w:ascii="Symbol" w:hAnsi="Symbol"/>
        </w:rPr>
        <w:t></w:t>
      </w:r>
      <w:r>
        <w:rPr/>
        <w:t>2 siempre partirá antes el sistema 2, como K1 &gt; K2 la respuesta final será positi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 debe linealizar por lo que se utiliza Taylor de primer orde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den>
                    </m:f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uego</m:t>
            </m:r>
          </m:e>
          <m:e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tad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tacionario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ndo (1)-(2), y aplicando variables de desviación h`y Fi`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`,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sup>
                  </m:sSup>
                </m:sub>
              </m:sSub>
            </m:e>
            <m:e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cando Laplac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sup>
                      </m:sSup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sup>
                      </m:sSup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/>
        <w:t>Inicialmente el sistema está en h=0,512 m y el flujo inicial es de 0,32 m</w:t>
      </w:r>
      <w:r>
        <w:rPr>
          <w:vertAlign w:val="superscript"/>
        </w:rPr>
        <w:t>3</w:t>
      </w:r>
      <w:r>
        <w:rPr/>
        <w:t>/min y luego cambia repentinamente a 0,52 m</w:t>
      </w:r>
      <w:r>
        <w:rPr>
          <w:vertAlign w:val="superscript"/>
        </w:rPr>
        <w:t>3</w:t>
      </w:r>
      <w:r>
        <w:rPr/>
        <w:t>/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calon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  <m: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sup>
                          </m:sSup>
                        </m:sub>
                      </m:sSub>
                    </m:e>
                  </m:ba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uesta final de un sistema de primer orden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calo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Según el sistema linealizado el estanque no se rebal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Re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el estanque se rebalsa según el sistema real!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3:04:00Z</dcterms:created>
  <dc:creator>DIQBT</dc:creator>
  <dc:description/>
  <cp:keywords/>
  <dc:language>en-US</dc:language>
  <cp:lastModifiedBy>Camila Orellana</cp:lastModifiedBy>
  <dcterms:modified xsi:type="dcterms:W3CDTF">2007-09-04T23:04:00Z</dcterms:modified>
  <cp:revision>3</cp:revision>
  <dc:subject/>
  <dc:title>IQ57A- Dinámica y Control de Procesos</dc:title>
</cp:coreProperties>
</file>