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Q57A- Dinámica y Control de Procesos</w:t>
      </w:r>
    </w:p>
    <w:p>
      <w:pPr>
        <w:pStyle w:val="Normal"/>
        <w:jc w:val="right"/>
        <w:rPr/>
      </w:pPr>
      <w:r>
        <w:rPr/>
        <w:t>Profesor: Cristian Salgado</w:t>
      </w:r>
    </w:p>
    <w:p>
      <w:pPr>
        <w:pStyle w:val="Normal"/>
        <w:jc w:val="right"/>
        <w:rPr/>
      </w:pPr>
      <w:r>
        <w:rPr/>
        <w:t>Auxiliar: Camila Orellana</w:t>
      </w:r>
    </w:p>
    <w:p>
      <w:pPr>
        <w:pStyle w:val="Normal"/>
        <w:jc w:val="right"/>
        <w:rPr/>
      </w:pPr>
      <w:r>
        <w:rPr/>
        <w:t>Primavera 2007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auta Contro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blema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/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2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uego el Diagrama de Bloques es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20540" cy="14897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1489680"/>
                          <a:chOff x="0" y="0"/>
                          <a:chExt cx="4320720" cy="148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320000" cy="148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3240" y="0"/>
                            <a:ext cx="695160" cy="4971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992520"/>
                            <a:ext cx="694800" cy="49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0"/>
                            <a:ext cx="694800" cy="4971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992520"/>
                            <a:ext cx="695160" cy="49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334240" y="24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4240" y="124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26200" y="595800"/>
                            <a:ext cx="197640" cy="1987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3625920" y="794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25920" y="595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000" y="69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7880" y="74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93240" y="248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93240" y="1240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45680"/>
                            <a:ext cx="4719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u(s)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920" y="396360"/>
                            <a:ext cx="4464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240" y="346680"/>
                            <a:ext cx="1969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7520" y="794880"/>
                            <a:ext cx="2469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48680"/>
                            <a:ext cx="348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G1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148680"/>
                            <a:ext cx="4964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W1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092960"/>
                            <a:ext cx="4478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G2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3640" y="1141560"/>
                            <a:ext cx="4964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W2</w:t>
                              </w:r>
                            </w:p>
                          </w:txbxContent>
                        </wps:txbx>
                        <wps:bodyPr wrap="square" lIns="63360" rIns="63360" tIns="31680" bIns="31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0.2pt;height:117.3pt" coordorigin="0,0" coordsize="6804,2346">
                <v:rect id="shape_0" stroked="f" o:allowincell="f" style="position:absolute;left:1;top:0;width:6802;height:23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t" o:allowincell="f" style="position:absolute;left:1564;top:0;width:1094;height:782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3676;top:1563;width:1093;height:781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3676;top:0;width:1093;height:782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fillcolor="#bbe0e3" stroked="t" o:allowincell="f" style="position:absolute;left:1564;top:1563;width:1094;height:781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76;top:39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76;top:19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bbe0e3" stroked="t" o:allowincell="f" style="position:absolute;left:5553;top:938;width:310;height:312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710;top:125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10;top:9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03;top:10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4;top:117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64;top:39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64;top:195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702;width:742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u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2;top:624;width:702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y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0;top:546;width:309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252;width:388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234;width:548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8;top:234;width:781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W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1721;width:704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G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1;top:1798;width:781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3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W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K2&gt;K1, entonces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s del sistema tal que Q(s)=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ros de la función de transferencia </w:t>
      </w:r>
      <w:r>
        <w:rPr>
          <w:rFonts w:eastAsia="Wingdings" w:cs="Wingdings" w:ascii="Wingdings" w:hAnsi="Wingdings"/>
        </w:rPr>
        <w:t></w:t>
      </w:r>
      <w:r>
        <w:rPr/>
        <w:t xml:space="preserve"> P(s)=0: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&gt; 0, para K</w:t>
      </w:r>
      <w:r>
        <w:rPr>
          <w:vertAlign w:val="subscript"/>
        </w:rPr>
        <w:t>1</w:t>
      </w:r>
      <w:r>
        <w:rPr/>
        <w:t xml:space="preserve"> &gt; 0 y </w:t>
      </w:r>
      <w:r>
        <w:rPr>
          <w:rFonts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 y </w:t>
      </w:r>
      <w:r>
        <w:rPr>
          <w:rFonts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&gt; 0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para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y 1 cambio de signo y por lo tanto una raíz positiva </w:t>
      </w:r>
      <w:r>
        <w:rPr>
          <w:rFonts w:eastAsia="Wingdings" w:cs="Wingdings" w:ascii="Wingdings" w:hAnsi="Wingdings"/>
        </w:rPr>
        <w:t></w:t>
      </w:r>
      <w:r>
        <w:rPr/>
        <w:t xml:space="preserve"> Respuesta inver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ubSit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ab/>
        <w:t>La inversión de esta expresión es de primer orden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99965" cy="1828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828800"/>
                          <a:chOff x="0" y="0"/>
                          <a:chExt cx="4799880" cy="182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998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14860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137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66720"/>
                            <a:ext cx="137088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290">
                                <a:moveTo>
                                  <a:pt x="0" y="1290"/>
                                </a:moveTo>
                                <a:cubicBezTo>
                                  <a:pt x="90" y="855"/>
                                  <a:pt x="180" y="420"/>
                                  <a:pt x="540" y="210"/>
                                </a:cubicBezTo>
                                <a:cubicBezTo>
                                  <a:pt x="900" y="0"/>
                                  <a:pt x="1860" y="60"/>
                                  <a:pt x="216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343080"/>
                            <a:ext cx="2278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486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3760"/>
                            <a:ext cx="1029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K1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s-E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70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570240"/>
                            <a:ext cx="5716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144pt" coordorigin="0,0" coordsize="7559,2880">
                <v:rect id="shape_0" stroked="f" o:allowincell="f" style="position:absolute;left:0;top:0;width:7558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9,2340" to="4678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79" to="2159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60,1290" path="m0,1290c90,855,180,420,540,210c900,0,1860,60,2160,30e" stroked="t" o:allowincell="f" style="position:absolute;left:2159;top:1050;width:2158;height:128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159,540" to="2517,23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39;top: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2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79;width:162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K1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s-E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499;top:899;width:53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499;top:898;width:8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K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SubSistema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ξ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rad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99965" cy="1599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599480"/>
                          <a:chOff x="0" y="0"/>
                          <a:chExt cx="4799880" cy="159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998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56760" y="1137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2567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28560"/>
                            <a:ext cx="114300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990">
                                <a:moveTo>
                                  <a:pt x="0" y="990"/>
                                </a:moveTo>
                                <a:cubicBezTo>
                                  <a:pt x="120" y="885"/>
                                  <a:pt x="240" y="780"/>
                                  <a:pt x="360" y="630"/>
                                </a:cubicBezTo>
                                <a:cubicBezTo>
                                  <a:pt x="480" y="480"/>
                                  <a:pt x="480" y="180"/>
                                  <a:pt x="720" y="90"/>
                                </a:cubicBezTo>
                                <a:cubicBezTo>
                                  <a:pt x="960" y="0"/>
                                  <a:pt x="1590" y="150"/>
                                  <a:pt x="180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799560"/>
                            <a:ext cx="194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pende d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s-ES" w:bidi="ar-SA"/>
                                </w:rPr>
                                <w:t>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s-ES" w:bidi="ar-SA"/>
                                </w:rPr>
                                <w:t xml:space="preserve">, a lo m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s-ES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s-ES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91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456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13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256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125.95pt" coordorigin="0,0" coordsize="7559,2519">
                <v:rect id="shape_0" stroked="f" o:allowincell="f" style="position:absolute;left:0;top:0;width:755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9,179" to="1979,19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1979" to="4137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00,990" path="m0,990c120,885,240,780,360,630c480,480,480,180,720,90c960,0,1590,150,1800,90e" stroked="t" o:allowincell="f" style="position:absolute;left:1979;top:990;width:1799;height:9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878;top:1259;width:30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pende d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s-ES" w:bidi="ar-SA"/>
                          </w:rPr>
                          <w:t>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s-ES" w:bidi="ar-SA"/>
                          </w:rPr>
                          <w:t xml:space="preserve">, a lo m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s-ES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s-ES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19,1439" to="2878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59;top:71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K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17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8;top:19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cesitamos averiguar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onga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“subamortiguad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rad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ego no puede ser subamortiguado </w:t>
      </w:r>
      <w:r>
        <w:rPr>
          <w:rFonts w:eastAsia="Wingdings" w:cs="Wingdings" w:ascii="Wingdings" w:hAnsi="Wingdings"/>
        </w:rPr>
        <w:t></w:t>
      </w:r>
      <w:r>
        <w:rPr/>
        <w:t xml:space="preserve"> por lo tanto es un sistema sobreamortiguado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) o críticamente amortiguado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do K1 = 0,5*K2</w:t>
        <w:tab/>
      </w:r>
      <w:r>
        <w:rPr>
          <w:rFonts w:eastAsia="Wingdings" w:cs="Wingdings" w:ascii="Wingdings" w:hAnsi="Wingdings"/>
        </w:rPr>
        <w:t></w:t>
      </w:r>
      <w:r>
        <w:rPr/>
        <w:tab/>
        <w:t>K1/K2 = 0,5, luego se cumple la primera condición K2&gt;K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egunda condición también se cumple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puls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dea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nitario</m:t>
        </m:r>
      </m:oMath>
      <w:r>
        <w:rPr>
          <w:rFonts w:eastAsia="Wingdings" w:cs="Wingdings" w:ascii="Wingdings" w:hAnsi="Wingdings"/>
        </w:rPr>
        <w:t></w:t>
      </w:r>
      <w:r>
        <w:rPr/>
        <w:t xml:space="preserve"> u(s) = 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2171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171160"/>
                          <a:chOff x="0" y="0"/>
                          <a:chExt cx="5371560" cy="2171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715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43000" y="113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08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3040"/>
                            <a:ext cx="125676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990">
                                <a:moveTo>
                                  <a:pt x="0" y="990"/>
                                </a:moveTo>
                                <a:cubicBezTo>
                                  <a:pt x="195" y="885"/>
                                  <a:pt x="390" y="780"/>
                                  <a:pt x="540" y="630"/>
                                </a:cubicBezTo>
                                <a:cubicBezTo>
                                  <a:pt x="690" y="480"/>
                                  <a:pt x="660" y="180"/>
                                  <a:pt x="900" y="90"/>
                                </a:cubicBezTo>
                                <a:cubicBezTo>
                                  <a:pt x="1140" y="0"/>
                                  <a:pt x="1470" y="150"/>
                                  <a:pt x="198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0880"/>
                            <a:ext cx="14853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630">
                                <a:moveTo>
                                  <a:pt x="0" y="0"/>
                                </a:moveTo>
                                <a:cubicBezTo>
                                  <a:pt x="75" y="225"/>
                                  <a:pt x="150" y="450"/>
                                  <a:pt x="540" y="540"/>
                                </a:cubicBezTo>
                                <a:cubicBezTo>
                                  <a:pt x="930" y="630"/>
                                  <a:pt x="1620" y="510"/>
                                  <a:pt x="234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85760"/>
                            <a:ext cx="13708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690">
                                <a:moveTo>
                                  <a:pt x="0" y="450"/>
                                </a:moveTo>
                                <a:cubicBezTo>
                                  <a:pt x="105" y="570"/>
                                  <a:pt x="210" y="690"/>
                                  <a:pt x="360" y="630"/>
                                </a:cubicBezTo>
                                <a:cubicBezTo>
                                  <a:pt x="510" y="570"/>
                                  <a:pt x="600" y="180"/>
                                  <a:pt x="900" y="90"/>
                                </a:cubicBezTo>
                                <a:cubicBezTo>
                                  <a:pt x="1200" y="0"/>
                                  <a:pt x="1980" y="90"/>
                                  <a:pt x="216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13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370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570960"/>
                            <a:ext cx="125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K2/(K2-K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028160"/>
                            <a:ext cx="4572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600200"/>
                            <a:ext cx="1029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K1/(K2-K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13040"/>
                            <a:ext cx="1828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egundo orden sobreamortigu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7360" y="4564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828080"/>
                            <a:ext cx="11430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imer or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3960" y="1828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70.95pt" coordorigin="0,0" coordsize="8459,3419">
                <v:rect id="shape_0" stroked="f" o:allowincell="f" style="position:absolute;left:0;top:0;width:845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0,179" to="1800,21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159" to="4138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80,990" path="m0,990c195,885,390,780,540,630c690,480,660,180,900,90c1140,0,1470,150,1980,90e" stroked="t" o:allowincell="f" style="position:absolute;left:1800;top:1170;width:1978;height:9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40,630" path="m0,0c75,225,150,450,540,540c930,630,1620,510,2340,540e" stroked="t" o:allowincell="f" style="position:absolute;left:1800;top:2159;width:2338;height:6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160,690" path="m0,450c105,570,210,690,360,630c510,570,600,180,900,90c1200,0,1980,90,2160,90e" stroked="t" o:allowincell="f" style="position:absolute;left:1800;top:1710;width:2158;height:6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79;top:17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2159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89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K2/(K2-K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1619;width:71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2520;width:162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K1/(K2-K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17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egundo orden sobreamortigua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8,719" to="3056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79;top:287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imer or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9,2879" to="2877,305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 el caso K1 &gt; K2, no se tiene cambios de signo en (*), luego todas las raíces son negativas, por lo que no hay respuesta inversa. En este caso la respuesta final será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l sistema estará dominado por la cinética de la enfermedad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09:00Z</dcterms:created>
  <dc:creator>DIQBT</dc:creator>
  <dc:description/>
  <cp:keywords/>
  <dc:language>en-US</dc:language>
  <cp:lastModifiedBy>camila</cp:lastModifiedBy>
  <dcterms:modified xsi:type="dcterms:W3CDTF">2007-08-31T16:09:00Z</dcterms:modified>
  <cp:revision>2</cp:revision>
  <dc:subject/>
  <dc:title>IQ57A- Dinámica y Control de Procesos</dc:title>
</cp:coreProperties>
</file>