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jc w:val="both"/>
        <w:rPr/>
      </w:pPr>
      <w:r>
        <w:rPr>
          <w:lang w:val="en-GB"/>
        </w:rPr>
        <w:tab/>
      </w:r>
      <w:r>
        <w:rPr>
          <w:b/>
          <w:lang w:val="es-ES"/>
        </w:rPr>
        <w:t>IQ56A Operaciones de Transferencia II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center" w:pos="4512" w:leader="none"/>
        </w:tabs>
        <w:jc w:val="both"/>
        <w:rPr>
          <w:lang w:val="es-ES"/>
        </w:rPr>
      </w:pPr>
      <w:r>
        <w:rPr>
          <w:b/>
          <w:lang w:val="es-ES"/>
        </w:rPr>
        <w:tab/>
        <w:t>Examen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200"/>
        <w:jc w:val="both"/>
        <w:rPr>
          <w:lang w:val="es-ES"/>
        </w:rPr>
      </w:pPr>
      <w:r>
        <w:rPr>
          <w:lang w:val="es-ES"/>
        </w:rPr>
        <w:t>Primavera 2007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b/>
          <w:lang w:val="es-ES"/>
        </w:rPr>
        <w:t>Materia de Examen - Guía de Estudio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Procesos de Separación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- 1. King - Cap. 5. : Separaciones Binarias Multietapas: Destilación (p. 206 - 243), Método Mc. Cabe - Thiele, Alimentaciones múltiples y productos intermedios ("sidestreams"), cálculo de etapas (platos), condiciones límite, eficiencia de etapas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- 2. King - Cap. 6. : Solución Gráfica de otras Separaciones Binarias (p. 258 - 267; 270 - 283): Líneas de Operación Rectas, Flujos Inertes Constantes, Método MLHV, Líneas de Operación Curvas: Balances de Energía, Método Ponchon – Savarit (apuntes de clase). Destilación Multi-componente (Geankoplis - Cap. 11.7)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- 3. Geankoplis - Cap. 12.5 - 12.10 : Extracción Sólido - Líquido (Lixiviación), balances de masa, líneas de operación, método Ponchon - Savarit; Extracción Líquido - Líquido: procesos multietapas, diagramas triangulares y rectangulares. Cap. 12.1 - 12.4 : Procesos de separación mediante Membranas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Otras Operaciones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- 4. Geankoplis - Cap. 8 : Evaporadores: performance, capacidad, balances de entalpía, un efecto y múltiple efecto (8.1 - 8.4). Redes de Intercambio de calor (apuntes de clase, Rudd et al. Cap. 6.8). Selección de procesos de separación multipasos (apuntes de clase). Fluidización (apuntes de clase)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 xml:space="preserve">Nota: Siempre se debe </w:t>
      </w:r>
      <w:r>
        <w:rPr>
          <w:b/>
          <w:lang w:val="es-ES"/>
        </w:rPr>
        <w:t>suponer</w:t>
      </w:r>
      <w:r>
        <w:rPr>
          <w:lang w:val="es-ES"/>
        </w:rPr>
        <w:t xml:space="preserve"> datos no dados (p.ej. base = 100 moles).</w:t>
      </w:r>
    </w:p>
    <w:p>
      <w:pPr>
        <w:pStyle w:val="Normal"/>
        <w:jc w:val="both"/>
        <w:rPr>
          <w:rFonts w:eastAsia="CG Times"/>
          <w:lang w:val="es-ES"/>
        </w:rPr>
      </w:pPr>
      <w:bookmarkStart w:id="0" w:name="QuickMark"/>
      <w:bookmarkEnd w:id="0"/>
      <w:r>
        <w:rPr>
          <w:rFonts w:eastAsia="CG Times"/>
          <w:lang w:val="es-ES"/>
        </w:rPr>
        <w:t xml:space="preserve"> 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43:00Z</dcterms:created>
  <dc:creator>Daniel</dc:creator>
  <dc:description/>
  <cp:keywords/>
  <dc:language>en-US</dc:language>
  <cp:lastModifiedBy>J Asenjo</cp:lastModifiedBy>
  <cp:lastPrinted>2007-11-19T10:43:00Z</cp:lastPrinted>
  <dcterms:modified xsi:type="dcterms:W3CDTF">2007-11-19T13:43:00Z</dcterms:modified>
  <cp:revision>2</cp:revision>
  <dc:subject/>
  <dc:title/>
</cp:coreProperties>
</file>