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BAJO DE ESCALAMI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seño de una celda electrolítica para obtención de cobre considerando los siguientes d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ducción</w:t>
        <w:tab/>
        <w:tab/>
        <w:tab/>
        <w:t>5000 tpa de Cu</w:t>
      </w:r>
    </w:p>
    <w:p>
      <w:pPr>
        <w:pStyle w:val="Normal"/>
        <w:jc w:val="both"/>
        <w:rPr/>
      </w:pPr>
      <w:r>
        <w:rPr/>
        <w:t xml:space="preserve">Densidad de corriente  </w:t>
        <w:tab/>
        <w:t>220 A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Peso cátodo final </w:t>
        <w:tab/>
        <w:tab/>
        <w:t>65-70 Kg</w:t>
      </w:r>
    </w:p>
    <w:p>
      <w:pPr>
        <w:pStyle w:val="Normal"/>
        <w:jc w:val="both"/>
        <w:rPr/>
      </w:pPr>
      <w:r>
        <w:rPr/>
        <w:t>Dimensión del cátodo</w:t>
        <w:tab/>
        <w:tab/>
        <w:t>1m*1m</w:t>
      </w:r>
    </w:p>
    <w:p>
      <w:pPr>
        <w:pStyle w:val="Normal"/>
        <w:jc w:val="both"/>
        <w:rPr/>
      </w:pPr>
      <w:r>
        <w:rPr/>
        <w:t>Voltaje por celda</w:t>
        <w:tab/>
        <w:tab/>
        <w:t>2,0V</w:t>
      </w:r>
    </w:p>
    <w:p>
      <w:pPr>
        <w:pStyle w:val="Normal"/>
        <w:jc w:val="both"/>
        <w:rPr/>
      </w:pPr>
      <w:r>
        <w:rPr/>
        <w:t>Electrolito de sulfato de cobre/ácido sulfúr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 el número de celdas y capacidad de la fuente de poder (corriente) para una eficiencia de la corriente de 8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r tipo de electrodos, configuración, material, tamaño de la planta, costos, et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07:00Z</dcterms:created>
  <dc:creator>USUARIO</dc:creator>
  <dc:description/>
  <cp:keywords/>
  <dc:language>en-US</dc:language>
  <cp:lastModifiedBy>USUARIO</cp:lastModifiedBy>
  <dcterms:modified xsi:type="dcterms:W3CDTF">2007-10-24T15:26:00Z</dcterms:modified>
  <cp:revision>2</cp:revision>
  <dc:subject/>
  <dc:title>TRABAJO DE ESCALAMIENTO</dc:title>
</cp:coreProperties>
</file>