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IQ53D Laboratorio de Ingeniería Química II</w:t>
      </w:r>
    </w:p>
    <w:p>
      <w:pPr>
        <w:pStyle w:val="Heading2"/>
        <w:jc w:val="center"/>
        <w:rPr/>
      </w:pPr>
      <w:r>
        <w:rPr/>
        <w:t>Escalamiento Experiencia Columna de Absorción de CO</w:t>
      </w:r>
      <w:r>
        <w:rPr>
          <w:vertAlign w:val="subscript"/>
        </w:rPr>
        <w:t>2</w:t>
      </w:r>
    </w:p>
    <w:p>
      <w:pPr>
        <w:pStyle w:val="Heading3"/>
        <w:rPr/>
      </w:pPr>
      <w:r>
        <w:rPr/>
        <w:t>Diseño de una Columna de Absorción de 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En la industria de la producción de amoníaco 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se requiere producir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e forma pura para luego lograr la reacción de este compuesto con nitrógeno. La fuente de hidrógeno es la combustión de met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problema radica en el hecho de que el hidrógeno producido debe ser purificado de manera de que exista 30 ppm como máximo 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n la corriente gaseosa a tra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iene como datos que la composición de la corriente de gases del proceso anterior es la 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399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olar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unto con ello, se sabe que la producción 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n función del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producido es de 1.63 veces. La producción de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de una planta promedio es de 500 toneladas por d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medio de realizar esta tarea de separación, se implementa un sistema de torres empacadas de absorción que tienen las siguientes característic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 = 1650 lb/h*pi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G = 200 lb/h*pi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 = 130 º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= 4 ps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ción absorbente = NaOH de concentración 1N (1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leno de la Columna = Anillos Rashing de ½ pulgad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Con esta información, diseñar la columna necesaria; diseñar la columna se refiere a determina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es de la columna (alto, diámetro, etc). En el caso de requerir más de una columna, justificar y especificar todas las características de cada una de ell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teriales de construcción de la colum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riterio de diseño empleado (pH correspondiente a la absorción citada, por ejemplo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sición del siste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ídas de presión en la colum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determinar estas características, utilice propiedades y parámetros determinados en la experiencia realizada. Explique claramente las hipótesis tomadas en cada si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46:00Z</dcterms:created>
  <dc:creator>Andrés Roque</dc:creator>
  <dc:description/>
  <cp:keywords/>
  <dc:language>en-US</dc:language>
  <cp:lastModifiedBy>Andrés Roque</cp:lastModifiedBy>
  <dcterms:modified xsi:type="dcterms:W3CDTF">2007-10-24T18:00:00Z</dcterms:modified>
  <cp:revision>2</cp:revision>
  <dc:subject/>
  <dc:title/>
</cp:coreProperties>
</file>