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40"/>
        </w:rPr>
      </w:pPr>
      <w:r>
        <w:rPr>
          <w:sz w:val="40"/>
        </w:rPr>
        <w:t>Escalamiento de Intercambiadores de Calor a Vapor</w:t>
      </w:r>
    </w:p>
    <w:p>
      <w:pPr>
        <w:pStyle w:val="Normal"/>
        <w:jc w:val="both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lang w:val="es-CL"/>
        </w:rPr>
        <w:t>a</w:t>
      </w:r>
      <w:r>
        <w:rPr>
          <w:sz w:val="24"/>
          <w:lang w:val="es-CL"/>
        </w:rPr>
        <w:t>)Dimensionar un Intercambiador de Calor de Placas para realizar una parte del proceso de pasteurización de la leche, este consistente en elevar la Temperatura de 15 °C a 70 °C para un flujo de 9 l/seg, para ello se dispone de una línea de  vapor saturado a 75 lb/in2, el condensado debe retornar con temperatura no superior a 22°C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Determine el área del intercambiador, la cantidad de vapor que consumirá y la altura de elevación de la bomba impulsora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b)Mientras se construye este equipo, habrá que implementar un intercambiador de tubos concéntricos de reserva (o stand-by) que permita realizar el mismo proceso, para construirlo se cuenta con Tubos Manesmann Sch. 80 de 1 ½” y 2 ½ ”  en tiras de 6 m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>Determinar el área del intercambiador y el arreglo más apropiado de tubos para realizar el proceso,  además calcular el suministro de vapor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En ambos casos deberá justificar su criterio para utilizar los Intercambiadores en flujos a contra o cocorriente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8:45:00Z</dcterms:created>
  <dc:creator>LI2</dc:creator>
  <dc:description/>
  <dc:language>en-US</dc:language>
  <cp:lastModifiedBy>LI2</cp:lastModifiedBy>
  <dcterms:modified xsi:type="dcterms:W3CDTF">2007-10-23T19:13:00Z</dcterms:modified>
  <cp:revision>14</cp:revision>
  <dc:subject/>
  <dc:title/>
</cp:coreProperties>
</file>