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yecto de Escalamiento Filtro Prensa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Diseñar un Filtro Prensa para las siguientes condiciones de operación: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En la primera etapa de filtración se desea formar una torta con Kieselgur (Tierra Diatomea usada como ayuda filtrante, granulometría bajo Malla 300, densidad similar al CaCO3), la torta debe ocupar ¼ del espesor de la cámara de filtración y debe estar preparada para entrar en servicio en 45 minutos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Posteriormente en el proceso de Filtración principal se desea limpiar agua con residuos sólidos provenientes de procesos de la fabricación de papel a razón de 5 l/s con 30 lb/in2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>Determinar: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 xml:space="preserve">Area total del Filtro, 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 xml:space="preserve">geometría y cantidad de placas, 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dimensiones totales del equipo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especificaciones técnicas de la bomba requerida en el proceso de  formación de la torta filtrante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TextBody"/>
        <w:rPr/>
      </w:pPr>
      <w:r>
        <w:rPr/>
        <w:t>Nota: En la etapa de filtración principal puede utilizar los parámetros de la Filtración de Carbonato de calci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lang w:val="es-C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6:04:00Z</dcterms:created>
  <dc:creator>LI2</dc:creator>
  <dc:description/>
  <dc:language>en-US</dc:language>
  <cp:lastModifiedBy>LI2</cp:lastModifiedBy>
  <dcterms:modified xsi:type="dcterms:W3CDTF">2007-10-23T19:15:00Z</dcterms:modified>
  <cp:revision>25</cp:revision>
  <dc:subject/>
  <dc:title/>
</cp:coreProperties>
</file>