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IQ53D Laboratorio de Ingeniería Química II</w:t>
      </w:r>
    </w:p>
    <w:p>
      <w:pPr>
        <w:pStyle w:val="Heading2"/>
        <w:jc w:val="center"/>
        <w:rPr/>
      </w:pPr>
      <w:r>
        <w:rPr/>
        <w:t>Escalamiento Experiencia Intercambiador de Calor Fluido-Fluido</w:t>
      </w:r>
    </w:p>
    <w:p>
      <w:pPr>
        <w:pStyle w:val="Heading3"/>
        <w:rPr/>
      </w:pPr>
      <w:r>
        <w:rPr/>
        <w:t>Diseño de un Intercambiador de Carcasa y Tubo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eñar un intercambiador para sub-enfriar condensado proveniente de un condensador de agua a 95ºC hasta 40ºC. El flujo másico de esta corriente es de 100000 kg/hr. Como medio de enfriamiento se debe usar agua a 25ºC la cual se calienta hasta 40º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44805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dicaciones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eñar el intercambiador se refiere a determin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Área de Transferencia necesaria para obtener el proceso indica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úmero, características y material de los tubos a utiliza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cterísticas y material de la carca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rden de disposición de fluidos (cual va por la carcasa, cual por los tubos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sición de los tubos y distancia entre ell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po o Serie del Intercambiad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ídas de presión en el lado de los tubos y de la carca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terminar estas características, utilice las propiedades del agua y los parámetros determinados en la experiencia realizada. Explique claramente las hipótesis tomadas en cada situ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Palatino Linotype" w:hAnsi="Cambria;Palatino Linotype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es-ES" w:bidi="ar-SA"/>
    </w:rPr>
  </w:style>
  <w:style w:type="character" w:styleId="CarCar">
    <w:name w:val=" Car Car"/>
    <w:basedOn w:val="Fuentedeprrafopredeter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34:00Z</dcterms:created>
  <dc:creator>Andrés Roque</dc:creator>
  <dc:description/>
  <cp:keywords/>
  <dc:language>en-US</dc:language>
  <cp:lastModifiedBy>Andrés Roque</cp:lastModifiedBy>
  <dcterms:modified xsi:type="dcterms:W3CDTF">2007-10-16T22:00:00Z</dcterms:modified>
  <cp:revision>2</cp:revision>
  <dc:subject/>
  <dc:title>IQ53D Laboratorio de Ingeniería Química II</dc:title>
</cp:coreProperties>
</file>