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alamiento de Intercambiador Convecti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Se requiere construir un Intercambiador de Calor Convectivo para recuperar el calor de los gases calientes proveniente de una cámara de combustión de control de material particulado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>Los gases de combustión salen de la cámara con una temperatura de 800 °C a razón de 10.000 m</w:t>
      </w:r>
      <w:r>
        <w:rPr>
          <w:sz w:val="24"/>
          <w:vertAlign w:val="superscript"/>
          <w:lang w:val="es-CL"/>
        </w:rPr>
        <w:t>3</w:t>
      </w:r>
      <w:r>
        <w:rPr>
          <w:sz w:val="24"/>
          <w:lang w:val="es-CL"/>
        </w:rPr>
        <w:t>N/h y la combustión se realiza con un 60% de exceso de aire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>Diseñar un intercambiador de calor para utilizarla industrialmente como un CFT (Calefactor de Fluido Térmico) que permita calentar con estos gases aceite térmico desde una temperatura inicial de 150 °C a una temperatura final de 280 °C a razón de 30 l/min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>Para construir el intercambiador se cuenta con Tubos de 2 ½” in. de Acero Manesmann sch. 80.  Para el diseño debe considerarse más de 1 pasada del aceite por los Tub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48:00Z</dcterms:created>
  <dc:creator>LI2</dc:creator>
  <dc:description/>
  <dc:language>en-US</dc:language>
  <cp:lastModifiedBy>LI2</cp:lastModifiedBy>
  <dcterms:modified xsi:type="dcterms:W3CDTF">2007-10-17T11:59:00Z</dcterms:modified>
  <cp:revision>4</cp:revision>
  <dc:subject/>
  <dc:title/>
</cp:coreProperties>
</file>