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Pauta de Evaluación Transver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Alumno:</w:t>
      </w:r>
    </w:p>
    <w:p>
      <w:pPr>
        <w:pStyle w:val="Normal"/>
        <w:jc w:val="left"/>
        <w:rPr/>
      </w:pPr>
      <w:r>
        <w:rPr/>
        <w:t>Curso</w:t>
      </w:r>
    </w:p>
    <w:p>
      <w:pPr>
        <w:pStyle w:val="Normal"/>
        <w:spacing w:lineRule="auto" w:line="259"/>
        <w:ind w:right="400" w:hanging="0"/>
        <w:jc w:val="left"/>
        <w:rPr/>
      </w:pPr>
      <w:r>
        <w:rPr/>
        <w:t>Fecha</w:t>
      </w:r>
    </w:p>
    <w:p>
      <w:pPr>
        <w:pStyle w:val="FR1"/>
        <w:rPr/>
      </w:pPr>
      <w:r>
        <w:rPr/>
      </w:r>
    </w:p>
    <w:p>
      <w:pPr>
        <w:sectPr>
          <w:type w:val="nextPage"/>
          <w:pgSz w:w="11906" w:h="16820"/>
          <w:pgMar w:left="13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sectPr>
          <w:type w:val="continuous"/>
          <w:pgSz w:w="11906" w:h="16820"/>
          <w:pgMar w:left="1320" w:right="13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840"/>
        <w:gridCol w:w="1600"/>
        <w:gridCol w:w="600"/>
        <w:gridCol w:w="540"/>
        <w:gridCol w:w="480"/>
        <w:gridCol w:w="40"/>
        <w:gridCol w:w="540"/>
        <w:gridCol w:w="540"/>
        <w:gridCol w:w="540"/>
        <w:gridCol w:w="520"/>
        <w:gridCol w:w="40"/>
      </w:tblGrid>
      <w:tr>
        <w:trPr>
          <w:trHeight w:val="440" w:hRule="exact"/>
        </w:trPr>
        <w:tc>
          <w:tcPr>
            <w:tcW w:w="59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160" w:right="2000" w:hanging="0"/>
              <w:jc w:val="left"/>
              <w:rPr>
                <w:sz w:val="20"/>
              </w:rPr>
            </w:pPr>
            <w:r>
              <w:rPr>
                <w:sz w:val="20"/>
              </w:rPr>
              <w:t>CONCEPTOS</w:t>
            </w:r>
          </w:p>
          <w:p>
            <w:pPr>
              <w:pStyle w:val="Normal"/>
              <w:spacing w:before="40" w:after="0"/>
              <w:ind w:left="5480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ESCALA DE APRECIACIÓN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9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EX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MB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S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C.F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1.- Demuestra seguridad en su trabajo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460" w:hRule="exact"/>
        </w:trPr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2.- Dialoga y respeta la opinión de su compañero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460" w:hRule="exact"/>
        </w:trPr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3.- Prepara adecuadamente su lugar de trabajo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460" w:hRule="exact"/>
        </w:trPr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4.- Cuida equipamiento, materiales y lugar de trabajo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480" w:hRule="exact"/>
        </w:trPr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5.- Demuestra iniciativa y capacidad de decisión.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460" w:hRule="exact"/>
        </w:trPr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20"/>
              </w:rPr>
              <w:t>6.- Aplica adecuadamente su liderazgo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450" w:hRule="exact"/>
        </w:trPr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20"/>
              </w:rPr>
              <w:t>7.- Trabaja en equipo, realiza aportes a su grupo y apoya al Lid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460" w:hRule="exact"/>
        </w:trPr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20"/>
              </w:rPr>
              <w:t xml:space="preserve">8.- Adopta una actitud profesional frente al trabajo 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460" w:hRule="exact"/>
        </w:trPr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20"/>
              </w:rPr>
              <w:t>9.-  Llega en forma puntual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460" w:hRule="exact"/>
        </w:trPr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10-. Cumple su trabajo en el tiempo estipulado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460" w:hRule="exact"/>
        </w:trPr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11-. Respeta las normas de seguridad industrial e higiene ambiental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20" w:hRule="exact"/>
        </w:trPr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Puntaje parcial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5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Puntaje total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00" w:hRule="exact"/>
        </w:trPr>
        <w:tc>
          <w:tcPr>
            <w:tcW w:w="91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ESCALA DE APRECIACIÓN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28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Excelente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Muy Bueno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Bueno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Suficiente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Insuficiente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26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Exc.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MB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S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0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7,0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6,0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5,0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,0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ind w:left="80" w:hanging="0"/>
        <w:jc w:val="left"/>
        <w:rPr/>
      </w:pPr>
      <w:r>
        <w:rPr/>
        <w:t>CF: calificación final</w:t>
      </w:r>
    </w:p>
    <w:p>
      <w:pPr>
        <w:pStyle w:val="Normal"/>
        <w:ind w:left="80" w:hanging="0"/>
        <w:jc w:val="left"/>
        <w:rPr/>
      </w:pPr>
      <w:r>
        <w:rPr/>
      </w:r>
    </w:p>
    <w:p>
      <w:pPr>
        <w:pStyle w:val="Normal"/>
        <w:ind w:left="80" w:hanging="0"/>
        <w:jc w:val="left"/>
        <w:rPr/>
      </w:pPr>
      <w:r>
        <w:rPr/>
        <w:t>Observaciones:</w:t>
      </w:r>
    </w:p>
    <w:sectPr>
      <w:type w:val="continuous"/>
      <w:pgSz w:w="11906" w:h="16820"/>
      <w:pgMar w:left="1320" w:right="134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60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0:01:00Z</dcterms:created>
  <dc:creator>georgette</dc:creator>
  <dc:description/>
  <dc:language>en-US</dc:language>
  <cp:lastModifiedBy>LI2</cp:lastModifiedBy>
  <dcterms:modified xsi:type="dcterms:W3CDTF">2007-08-27T19:50:00Z</dcterms:modified>
  <cp:revision>24</cp:revision>
  <dc:subject/>
  <dc:title/>
</cp:coreProperties>
</file>