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jpeg" ContentType="image/jpeg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4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1. Un material granular tiene la distribución granulométrica, según masa que se ind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Representar esta distribución en papel Rosin-Rammler, trazando una recta según los puntos experimen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Leer del gráfico los parámetros característicos de la distribución. Escribir la forma particular de la ecuación de Rosin-Rammler para este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sar la Ecuación así determinada para calcular el tamaño de partícula tal que el 30% del material, en peso, es de mayor tamañ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la Tyler (#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 (%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        +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        +3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        +4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         +6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         +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2. Se tiene una población de partículas cuya forma es aproximadamente un paralelepípedo recto cuyas aristas están en la razón a:b:c = 5:2:1. Se ha hecho un análisis granulométrico en base a la medición del lado mayor “a” y conteo de partículas. El resultado es el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“a” (mm) ent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partícul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y 0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y 0,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y 0,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y 1,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y 3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una partícula con a = 0,6 mm, calcul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tamaño dv referido a la esfera de igual volume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esferici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velocidad de sedimentación en agua ( viscosidad 0,9 cp y gravedad específica del sólido 2,6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distribución acumulativa de tamaños, ponderados según masa. Usar aquí como tamaño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con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usando como definición de tamaño del lado “a”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3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Muestre que para un sistema de dos separadores conectados en serie, en donde el overflow del primer separador ingresa como alimentación del segundo, la eficiencia parcial o granulométrica del sistema de separadores viene dada por la siguiente expresió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18pt" filled="f" o:ole="">
            <v:imagedata r:id="rId3" o:title=""/>
          </v:shape>
          <o:OLEObject Type="Embed" ProgID="" ShapeID="ole_rId2" DrawAspect="Content" ObjectID="_75435821" r:id="rId2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Donde G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y G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son las eficiencias granulométricas de cada uno de los separador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Suponga ahora que los dos separadores se conectan de tal forma que la corriente underflow del primer separador pasa a constituir la alimentación del segundo, y que la corriente overflow de este último se recircula ingresando junto con la alimentación del primer separador. Muestre que, en este caso, la eficiencia parcial del sistema esta dada po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0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35pt" filled="f" o:ole="">
            <v:imagedata r:id="rId5" o:title=""/>
          </v:shape>
          <o:OLEObject Type="Embed" ProgID="" ShapeID="ole_rId4" DrawAspect="Content" ObjectID="_341638321" r:id="rId4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4. Se utilizará un hidrociclón para separar los sólidos de una pulpa en agua (de viscosidad 1 cp). Los sólidos tienen una gravedad específica 2,65 y su concentración es baja. El hidrociclón tiene diseño según las recomendaciones de Bradley y su diámetro es 5 cm. La razón de reflujos es 5%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r el flujo volumétrico de pulpa para el cual una partícula de 0,026 mm se separa con eficiencia parcial del 90%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1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ero, hay que determinar la distribución acumulativa de esta muestr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765"/>
        <w:gridCol w:w="1771"/>
        <w:gridCol w:w="1769"/>
        <w:gridCol w:w="176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alla Tyler (#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 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 (</w:t>
            </w:r>
            <w:r>
              <w:rPr>
                <w:rFonts w:cs="Arial" w:ascii="Arial" w:hAnsi="Arial"/>
                <w:b/>
                <w:bCs/>
              </w:rPr>
              <w:t></w:t>
            </w:r>
            <w:r>
              <w:rPr>
                <w:rFonts w:cs="Arial" w:ascii="Arial" w:hAnsi="Arial"/>
                <w:b/>
                <w:bCs/>
                <w:lang w:val="en-US"/>
              </w:rPr>
              <w:t>m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(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’ (%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0     +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8     +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5     +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8     +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65     +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4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ta</w:t>
      </w:r>
      <w:r>
        <w:rPr>
          <w:rFonts w:cs="Arial" w:ascii="Arial" w:hAnsi="Arial"/>
        </w:rPr>
        <w:t>: Para el cálculo del diámetro promedio entre las mallas se recurre al promedio geométrico, o se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convención de que en los extremos, este valor es calculado con los valores de los diámetros del extremo y  la malla siguiente que le corresponda (según el caso). Es decir, la malla 20 con la 16 y la 100 con la 115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ego, se toman estos datos en el gráfico Rosin-Rammler. (ver figura anex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 gráfico se puede determinar qu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de, la distribución  Rosin-Rammler queda así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</m:d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amaño de partícula en el cual corresponde, en masa, a un 30% del material de mayor tamaño corresponde a  F’=0,3, o bien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μ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5145" cy="693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5"/>
        </w:numPr>
        <w:tabs>
          <w:tab w:val="clear" w:pos="708"/>
        </w:tabs>
        <w:ind w:left="0" w:firstLine="1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s-CL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Se tiene que:</w:t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D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ini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Esfericidad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 de sedim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Se aplica el gráfico de Heywood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53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nde    </m:t>
              </m:r>
              <m:r>
                <w:rPr>
                  <w:rFonts w:ascii="Cambria Math" w:hAnsi="Cambria Math"/>
                </w:rPr>
                <m:t xml:space="preserve">α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53*0,509*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4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sferas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9m/s</m:t>
              </m:r>
            </m:e>
          </m:eqAr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La relación entre el diámetro Dv y los lados de la figura se tiene en la siguiente tab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933"/>
        <w:gridCol w:w="1858"/>
        <w:gridCol w:w="2254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ado a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b (mm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c (mm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metro Dv (mm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*2/5=0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5=0,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6abc/π)^0,3=0,053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1</w:t>
            </w:r>
          </w:p>
        </w:tc>
      </w:tr>
    </w:tbl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que recalcular los datos entregados, de modo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327525" cy="145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  <w:gridCol w:w="1380"/>
                              <w:gridCol w:w="1511"/>
                              <w:gridCol w:w="2806"/>
                            </w:tblGrid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do a (mm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º Partícula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n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 – 0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/124=0,2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Raiz(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*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)=0,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 – 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 – 0,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 - 1,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 – 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= 12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114.4pt;mso-wrap-distance-left:7.05pt;mso-wrap-distance-right:7.05pt;mso-wrap-distance-top:0pt;mso-wrap-distance-bottom:0pt;margin-top:3.3pt;mso-position-vertical-relative:text;margin-left:5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  <w:gridCol w:w="1380"/>
                        <w:gridCol w:w="1511"/>
                        <w:gridCol w:w="2806"/>
                      </w:tblGrid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do a (mm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º Partícula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n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 – 0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/124=0,2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Raiz(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*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)=0,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 – 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 – 0,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 - 1,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 – 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= 12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nde el diámetro promedio es el geométrico que se presenta entre 2 tamaños dv de los calculados en la tabla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o lado, la distribución por masa se calcula con la fó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 los valores se muestran en la siguiente tab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1887"/>
        <w:gridCol w:w="1926"/>
        <w:gridCol w:w="190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 (mm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Di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1e-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e-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0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8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1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3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0,08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1</w:t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El diámetro de Sauter está definido como: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el diámetro de Sauter, se debe recalcular la distribución según masa en función del tamaño a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829"/>
        <w:gridCol w:w="1878"/>
        <w:gridCol w:w="187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romedio (mm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5e-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8e-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5 e-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e-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0,9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1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diámetro de Sauter es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icemos primero la conexión en serie overflow – alim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s-E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360" y="113040"/>
                            <a:ext cx="3884760" cy="195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3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368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76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7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427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365840"/>
                              <a:ext cx="7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30">
                                  <a:moveTo>
                                    <a:pt x="0" y="0"/>
                                  </a:moveTo>
                                  <a:lnTo>
                                    <a:pt x="0" y="9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1375560"/>
                              <a:ext cx="72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5">
                                  <a:moveTo>
                                    <a:pt x="0" y="0"/>
                                  </a:moveTo>
                                  <a:lnTo>
                                    <a:pt x="0" y="9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84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5709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64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8;top:178;width:6117;height:3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96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57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251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8,718" to="269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8,718" to="503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7,718" to="7195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,930" path="m0,0l0,930e" stroked="t" o:allowincell="f" style="position:absolute;left:3333;top:2329;width:0;height:928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,915" path="m0,0l0,915e" stroked="t" o:allowincell="f" style="position:absolute;left:5658;top:2344;width:0;height:913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305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717;width:8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te caso el sistema de 2 separadores equivale a un separador de alimentación Ma, de overflow M</w:t>
      </w:r>
      <w:r>
        <w:rPr>
          <w:rFonts w:cs="Arial" w:ascii="Arial" w:hAnsi="Arial"/>
          <w:vertAlign w:val="subscript"/>
        </w:rPr>
        <w:t>o2</w:t>
      </w:r>
      <w:r>
        <w:rPr>
          <w:rFonts w:cs="Arial" w:ascii="Arial" w:hAnsi="Arial"/>
        </w:rPr>
        <w:t xml:space="preserve"> y de underflow M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+M</w:t>
      </w:r>
      <w:r>
        <w:rPr>
          <w:rFonts w:cs="Arial" w:ascii="Arial" w:hAnsi="Arial"/>
          <w:vertAlign w:val="subscript"/>
        </w:rPr>
        <w:t>u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lo ta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35pt" filled="f" o:ole="">
            <v:imagedata r:id="rId8" o:title=""/>
          </v:shape>
          <o:OLEObject Type="Embed" ProgID="" ShapeID="ole_rId7" DrawAspect="Content" ObjectID="_129058588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576843886" r:id="rId9"/>
        </w:object>
      </w:r>
      <w:r>
        <w:rPr>
          <w:rFonts w:cs="Arial" w:ascii="Arial" w:hAnsi="Arial"/>
        </w:rPr>
        <w:object w:dxaOrig="1359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5pt" filled="f" o:ole="">
            <v:imagedata r:id="rId12" o:title=""/>
          </v:shape>
          <o:OLEObject Type="Embed" ProgID="" ShapeID="ole_rId11" DrawAspect="Content" ObjectID="_756254896" r:id="rId11"/>
        </w:objec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142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35pt" filled="f" o:ole="">
            <v:imagedata r:id="rId14" o:title=""/>
          </v:shape>
          <o:OLEObject Type="Embed" ProgID="" ShapeID="ole_rId13" DrawAspect="Content" ObjectID="_1073546573" r:id="rId1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84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2pt;height:35pt" filled="f" o:ole="">
            <v:imagedata r:id="rId16" o:title=""/>
          </v:shape>
          <o:OLEObject Type="Embed" ProgID="" ShapeID="ole_rId15" DrawAspect="Content" ObjectID="_21153214" r:id="rId1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0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pt;height:35pt" filled="f" o:ole="">
            <v:imagedata r:id="rId18" o:title=""/>
          </v:shape>
          <o:OLEObject Type="Embed" ProgID="" ShapeID="ole_rId17" DrawAspect="Content" ObjectID="_119415265" r:id="rId1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3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pt;height:35pt" filled="f" o:ole="">
            <v:imagedata r:id="rId20" o:title=""/>
          </v:shape>
          <o:OLEObject Type="Embed" ProgID="" ShapeID="ole_rId19" DrawAspect="Content" ObjectID="_2029295864" r:id="rId1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5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35pt" filled="f" o:ole="">
            <v:imagedata r:id="rId22" o:title=""/>
          </v:shape>
          <o:OLEObject Type="Embed" ProgID="" ShapeID="ole_rId21" DrawAspect="Content" ObjectID="_779150742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18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5pt" filled="f" o:ole="">
            <v:imagedata r:id="rId24" o:title=""/>
          </v:shape>
          <o:OLEObject Type="Embed" ProgID="" ShapeID="ole_rId23" DrawAspect="Content" ObjectID="_1751886919" r:id="rId2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4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35pt" filled="f" o:ole="">
            <v:imagedata r:id="rId26" o:title=""/>
          </v:shape>
          <o:OLEObject Type="Embed" ProgID="" ShapeID="ole_rId25" DrawAspect="Content" ObjectID="_108402199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7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pt;height:18pt" filled="f" o:ole="">
            <v:imagedata r:id="rId28" o:title=""/>
          </v:shape>
          <o:OLEObject Type="Embed" ProgID="" ShapeID="ole_rId27" DrawAspect="Content" ObjectID="_262759138" r:id="rId2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Ahora, si se utiliza conexión en serie underflow-alimentación, con el overflow del segundo separador recirculado a la corriente  de alimentación al prim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 w:eastAsia="en-US"/>
        </w:rPr>
        <mc:AlternateContent>
          <mc:Choice Requires="wpg">
            <w:drawing>
              <wp:inline distT="0" distB="0" distL="0" distR="0">
                <wp:extent cx="57143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199680"/>
                          <a:chOff x="0" y="0"/>
                          <a:chExt cx="57142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2055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1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41800" y="3992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1800" y="17708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6288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8">
                                <a:moveTo>
                                  <a:pt x="0" y="0"/>
                                </a:moveTo>
                                <a:lnTo>
                                  <a:pt x="0" y="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630160"/>
                            <a:ext cx="7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712520" y="340920"/>
                            <a:ext cx="1486440" cy="1715040"/>
                          </a:xfrm>
                          <a:prstGeom prst="bentConnector4">
                            <a:avLst>
                              <a:gd name="adj1" fmla="val -70760"/>
                              <a:gd name="adj2" fmla="val 113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1256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7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1.95pt" coordorigin="0,0" coordsize="8999,5039">
                <v:rect id="shape_0" stroked="f" o:allowincell="f" style="position:absolute;left:0;top:0;width:89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578;top:32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88;top:62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278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39" to="377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39" to="575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668" path="m0,0l0,668e" stroked="t" o:allowincell="f" style="position:absolute;left:4399;top:1989;width:0;height:66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720" path="m0,0l0,720e" stroked="t" o:allowincell="f" style="position:absolute;left:4414;top:4142;width:0;height:7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698;top:538;width:2339;height:2699;rotation:18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498;top:19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5pt" filled="f" o:ole="">
            <v:imagedata r:id="rId30" o:title=""/>
          </v:shape>
          <o:OLEObject Type="Embed" ProgID="" ShapeID="ole_rId29" DrawAspect="Content" ObjectID="_250693651" r:id="rId29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5pt" filled="f" o:ole="">
            <v:imagedata r:id="rId32" o:title=""/>
          </v:shape>
          <o:OLEObject Type="Embed" ProgID="" ShapeID="ole_rId31" DrawAspect="Content" ObjectID="_635895617" r:id="rId31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2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5pt" filled="f" o:ole="">
            <v:imagedata r:id="rId34" o:title=""/>
          </v:shape>
          <o:OLEObject Type="Embed" ProgID="" ShapeID="ole_rId33" DrawAspect="Content" ObjectID="_174765376" r:id="rId3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9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9pt;height:35pt" filled="f" o:ole="">
            <v:imagedata r:id="rId36" o:title=""/>
          </v:shape>
          <o:OLEObject Type="Embed" ProgID="" ShapeID="ole_rId35" DrawAspect="Content" ObjectID="_756960337" r:id="rId3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6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8pt;height:35pt" filled="f" o:ole="">
            <v:imagedata r:id="rId38" o:title=""/>
          </v:shape>
          <o:OLEObject Type="Embed" ProgID="" ShapeID="ole_rId37" DrawAspect="Content" ObjectID="_1854023427" r:id="rId3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  <w:object w:dxaOrig="364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35pt" filled="f" o:ole="">
            <v:imagedata r:id="rId40" o:title=""/>
          </v:shape>
          <o:OLEObject Type="Embed" ProgID="" ShapeID="ole_rId39" DrawAspect="Content" ObjectID="_1006093750" r:id="rId39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6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4pt;height:35pt" filled="f" o:ole="">
            <v:imagedata r:id="rId42" o:title=""/>
          </v:shape>
          <o:OLEObject Type="Embed" ProgID="" ShapeID="ole_rId41" DrawAspect="Content" ObjectID="_898265600" r:id="rId41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120" w:dyaOrig="9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6pt;height:46pt" filled="f" o:ole="">
            <v:imagedata r:id="rId44" o:title=""/>
          </v:shape>
          <o:OLEObject Type="Embed" ProgID="" ShapeID="ole_rId43" DrawAspect="Content" ObjectID="_795568237" r:id="rId4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560" w:dyaOrig="9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8pt;height:46pt" filled="f" o:ole="">
            <v:imagedata r:id="rId46" o:title=""/>
          </v:shape>
          <o:OLEObject Type="Embed" ProgID="" ShapeID="ole_rId45" DrawAspect="Content" ObjectID="_1668730235" r:id="rId4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46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19pt" filled="f" o:ole="">
            <v:imagedata r:id="rId48" o:title=""/>
          </v:shape>
          <o:OLEObject Type="Embed" ProgID="" ShapeID="ole_rId47" DrawAspect="Content" ObjectID="_366683343" r:id="rId47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120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35pt" filled="f" o:ole="">
            <v:imagedata r:id="rId50" o:title=""/>
          </v:shape>
          <o:OLEObject Type="Embed" ProgID="" ShapeID="ole_rId49" DrawAspect="Content" ObjectID="_238949929" r:id="rId49"/>
        </w:objec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</w:rPr>
        <w:object w:dxaOrig="3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2pt;height:18pt" filled="f" o:ole="">
            <v:imagedata r:id="rId52" o:title=""/>
          </v:shape>
          <o:OLEObject Type="Embed" ProgID="" ShapeID="ole_rId51" DrawAspect="Content" ObjectID="_396300054" r:id="rId51"/>
        </w:objec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ún las recomendaciones de Bradley, las dimensiones del hidrociclón deben s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Θ=9°</w:t>
        <w:tab/>
        <w:tab/>
        <w:t>n=0,8</w:t>
        <w:tab/>
        <w:tab/>
        <w:t>α=0,4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cuación de diseño del hidrociclon según bradle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22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1pt;height:42pt" filled="f" o:ole="">
            <v:imagedata r:id="rId54" o:title=""/>
          </v:shape>
          <o:OLEObject Type="Embed" ProgID="" ShapeID="ole_rId53" DrawAspect="Content" ObjectID="_250670685" r:id="rId5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788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4pt;height:42.95pt" filled="f" o:ole="">
            <v:imagedata r:id="rId56" o:title=""/>
          </v:shape>
          <o:OLEObject Type="Embed" ProgID="" ShapeID="ole_rId55" DrawAspect="Content" ObjectID="_887648740" r:id="rId5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18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pt;height:38pt" filled="f" o:ole="">
            <v:imagedata r:id="rId58" o:title=""/>
          </v:shape>
          <o:OLEObject Type="Embed" ProgID="" ShapeID="ole_rId57" DrawAspect="Content" ObjectID="_1746745877" r:id="rId57"/>
        </w:object>
      </w:r>
    </w:p>
    <w:sectPr>
      <w:type w:val="nextPage"/>
      <w:pgSz w:w="12240" w:h="15840"/>
      <w:pgMar w:left="1600" w:right="1580" w:gutter="0" w:header="0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rFonts w:ascii="Century Gothic" w:hAnsi="Century Gothic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i/>
      <w:iCs/>
      <w:sz w:val="20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iCs/>
      <w:sz w:val="20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cs="Times New Roman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15:44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