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jpeg" ContentType="image/jpeg"/>
  <Override PartName="/word/media/image2.wmf" ContentType="image/x-wmf"/>
  <Override PartName="/word/media/image25.wmf" ContentType="image/x-wmf"/>
  <Override PartName="/word/media/image26.wmf" ContentType="image/x-wmf"/>
  <Override PartName="/word/media/image1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niversidad de Chile</w:t>
        <w:tab/>
        <w:tab/>
        <w:tab/>
        <w:tab/>
        <w:tab/>
        <w:tab/>
        <w:t>IQ48A OPERACIONES MECANICAS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Facultad de Ciencias Físicas y Matemáticas</w:t>
        <w:tab/>
        <w:tab/>
        <w:tab/>
        <w:tab/>
        <w:tab/>
        <w:t xml:space="preserve"> SEMESTRE OTOÑO 2007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Departamento de Ingeniería Química y Biotecnología</w:t>
        <w:tab/>
        <w:tab/>
        <w:tab/>
        <w:tab/>
        <w:tab/>
        <w:tab/>
        <w:t>GUIA 4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Guía de problemas Nº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1. Un material granular tiene la distribución granulométrica, según masa que se indic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) Representar esta distribución en papel Rosin-Rammler, trazando una recta según los puntos experimental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) Leer del gráfico los parámetros característicos de la distribución. Escribir la forma particular de la ecuación de Rosin-Rammler para este materia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) Usar la Ecuación así determinada para calcular el tamaño de partícula tal que el 30% del material, en peso, es de mayor tamañ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lla Tyler (#)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 (%)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2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0         +2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28         +3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5         +4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8         +65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65         +1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00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P2. Se tiene una población de partículas cuya forma es aproximadamente un paralelepípedo recto cuyas aristas están en la razón a:b:c = 5:2:1. Se ha hecho un análisis granulométrico en base a la medición del lado mayor “a” y conteo de partículas. El resultado es el siguien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“a” (mm) entr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úmero de partículas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y 0,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 y 0,4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 y 0,8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 y 1,6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 y 3,2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ara una partícula con a = 0,6 mm, calcular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tamaño dv referido a la esfera de igual volumen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esfericidad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 velocidad de sedimentación en agua ( viscosidad 0,9 cp y gravedad específica del sólido 2,6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la distribución acumulativa de tamaños, ponderados según masa. Usar aquí como tamaño la misma definición de (a.i.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el diámetro de Sauter (con la misma definición de (a.i.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alcular el diámetro de Sauter (usando como definición de tamaño del lado “a”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 xml:space="preserve">P3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) Muestre que para un sistema de dos separadores conectados en serie, en donde el overflow del primer separador ingresa como alimentación del segundo, la eficiencia parcial o granulométrica del sistema de separadores viene dada por la siguiente expresión: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35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95pt;height:18pt" filled="f" o:ole="">
            <v:imagedata r:id="rId3" o:title=""/>
          </v:shape>
          <o:OLEObject Type="Embed" ProgID="" ShapeID="ole_rId2" DrawAspect="Content" ObjectID="_1809665797" r:id="rId2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Donde G</w:t>
      </w:r>
      <w:r>
        <w:rPr>
          <w:rFonts w:cs="Arial" w:ascii="Arial" w:hAnsi="Arial"/>
          <w:bCs/>
          <w:vertAlign w:val="subscript"/>
        </w:rPr>
        <w:t>1</w:t>
      </w:r>
      <w:r>
        <w:rPr>
          <w:rFonts w:cs="Arial" w:ascii="Arial" w:hAnsi="Arial"/>
          <w:bCs/>
        </w:rPr>
        <w:t xml:space="preserve"> y G</w:t>
      </w:r>
      <w:r>
        <w:rPr>
          <w:rFonts w:cs="Arial" w:ascii="Arial" w:hAnsi="Arial"/>
          <w:bCs/>
          <w:vertAlign w:val="subscript"/>
        </w:rPr>
        <w:t>2</w:t>
      </w:r>
      <w:r>
        <w:rPr>
          <w:rFonts w:cs="Arial" w:ascii="Arial" w:hAnsi="Arial"/>
          <w:bCs/>
        </w:rPr>
        <w:t xml:space="preserve"> son las eficiencias granulométricas de cada uno de los separadores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) Suponga ahora que los dos separadores se conectan de tal forma que la corriente underflow del primer separador pasa a constituir la alimentación del segundo, y que la corriente overflow de este último se recircula ingresando junto con la alimentación del primer separador. Muestre que, en este caso, la eficiencia parcial del sistema esta dada po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3060" w:dyaOrig="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pt;height:35pt" filled="f" o:ole="">
            <v:imagedata r:id="rId5" o:title=""/>
          </v:shape>
          <o:OLEObject Type="Embed" ProgID="" ShapeID="ole_rId4" DrawAspect="Content" ObjectID="_843957274" r:id="rId4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4. Se utilizará un hidrociclón para separar los sólidos de una pulpa en agua (de viscosidad 1 cp). Los sólidos tienen una gravedad específica 2,65 y su concentración es baja. El hidrociclón tiene diseño según las recomendaciones de Bradley y su diámetro es 5 cm. La razón de reflujos es 5%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alcular el flujo volumétrico de pulpa para el cual una partícula de 0,026 mm se separa con eficiencia parcial del 90%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1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imero, hay que determinar la distribución acumulativa de esta muestr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40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1765"/>
        <w:gridCol w:w="1771"/>
        <w:gridCol w:w="1769"/>
        <w:gridCol w:w="1766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Malla Tyler (#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 (%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lang w:val="en-US"/>
              </w:rPr>
              <w:t>D (</w:t>
            </w:r>
            <w:r>
              <w:rPr>
                <w:rFonts w:cs="Arial" w:ascii="Arial" w:hAnsi="Arial"/>
                <w:b/>
                <w:bCs/>
              </w:rPr>
              <w:t></w:t>
            </w:r>
            <w:r>
              <w:rPr>
                <w:rFonts w:cs="Arial" w:ascii="Arial" w:hAnsi="Arial"/>
                <w:b/>
                <w:bCs/>
                <w:lang w:val="en-US"/>
              </w:rPr>
              <w:t>m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(%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’ (%)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+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08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0     +2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00,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6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28     +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9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8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2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35     +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50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0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48     +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47,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25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5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65     +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74,9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9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-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Nota</w:t>
      </w:r>
      <w:r>
        <w:rPr>
          <w:rFonts w:cs="Arial" w:ascii="Arial" w:hAnsi="Arial"/>
        </w:rPr>
        <w:t>: Para el cálculo del diámetro promedio entre las mallas se recurre al promedio geométrico, o se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rad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on la convención de que en los extremos, este valor es calculado con los valores de los diámetros del extremo y  la malla siguiente que le corresponda (según el caso). Es decir, la malla 20 con la 16 y la 100 con la 115.</w:t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uego, se toman estos datos en el gráfico Rosin-Rammler. (ver figura anexa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l gráfico se puede determinar que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ende, la distribución  Rosin-Rammler queda así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sup>
              </m:sSup>
            </m:e>
          </m:d>
        </m:oMath>
      </m:oMathPara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 tamaño de partícula en el cual corresponde, en masa, a un 30% del material de mayor tamaño corresponde a  F’=0,3, o bien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450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8</m:t>
                      </m:r>
                    </m:sup>
                  </m:sSup>
                </m:e>
              </m:d>
            </m:e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5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7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0</m:t>
                  </m:r>
                </m:den>
              </m:f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μm</m:t>
              </m:r>
            </m:e>
          </m:eqArr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05145" cy="693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145" cy="693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2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2"/>
        <w:numPr>
          <w:ilvl w:val="1"/>
          <w:numId w:val="5"/>
        </w:numPr>
        <w:tabs>
          <w:tab w:val="clear" w:pos="708"/>
        </w:tabs>
        <w:ind w:left="0" w:firstLine="12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lang w:eastAsia="es-CL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Se tiene que:</w:t>
      </w:r>
    </w:p>
    <w:p>
      <w:pPr>
        <w:pStyle w:val="Heading2"/>
        <w:numPr>
          <w:ilvl w:val="0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Dv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finició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9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9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m</m:t>
              </m:r>
            </m:e>
          </m:eqAr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3"/>
        </w:numPr>
        <w:tabs>
          <w:tab w:val="clear" w:pos="708"/>
        </w:tabs>
        <w:ind w:left="0" w:hanging="0"/>
        <w:rPr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  <w:lang w:eastAsia="es-CL"/>
        </w:rPr>
        <w:t>Esfericidad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4</m:t>
          </m:r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locidad de sediment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12"/>
        <w:jc w:val="both"/>
        <w:rPr>
          <w:rFonts w:ascii="Arial" w:hAnsi="Arial" w:cs="Arial"/>
        </w:rPr>
      </w:pPr>
      <w:r>
        <w:rPr>
          <w:rFonts w:cs="Arial" w:ascii="Arial" w:hAnsi="Arial"/>
        </w:rPr>
        <w:t>Se aplica el gráfico de Heywood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e>
                          </m:d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gρ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μ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00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553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</m:e>
                            <m: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s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ρ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μ</m:t>
                          </m:r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6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00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,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nde    </m:t>
              </m:r>
              <m:r>
                <w:rPr>
                  <w:rFonts w:ascii="Cambria Math" w:hAnsi="Cambria Math"/>
                </w:rPr>
                <m:t xml:space="preserve">αd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553*0,509*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,04 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ra esferas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β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,079m/s</m:t>
              </m:r>
            </m:e>
          </m:eqArr>
        </m:oMath>
      </m:oMathPara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rPr>
          <w:rFonts w:ascii="Arial" w:hAnsi="Arial" w:cs="Arial"/>
        </w:rPr>
      </w:pPr>
      <w:r>
        <w:rPr>
          <w:rFonts w:cs="Arial" w:ascii="Arial" w:hAnsi="Arial"/>
        </w:rPr>
        <w:t>La relación entre el diámetro Dv y los lados de la figura se tiene en la siguiente tab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9"/>
        <w:gridCol w:w="1933"/>
        <w:gridCol w:w="1858"/>
        <w:gridCol w:w="2254"/>
      </w:tblGrid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Lado a (mm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b (mm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do c (mm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ámetro Dv (mm)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*2/5=0,0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/5=0,0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/>
            </w:pPr>
            <w:r>
              <w:rPr>
                <w:rFonts w:cs="Arial" w:ascii="Arial" w:hAnsi="Arial"/>
              </w:rPr>
              <w:t>(6abc/π)^0,3=0,053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07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14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6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28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26</w:t>
            </w:r>
          </w:p>
        </w:tc>
      </w:tr>
      <w:tr>
        <w:trPr/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gra2detindependiente"/>
              <w:spacing w:before="0" w:after="120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11</w:t>
            </w:r>
          </w:p>
        </w:tc>
      </w:tr>
    </w:tbl>
    <w:p>
      <w:pPr>
        <w:pStyle w:val="Sangra2detindependient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e tiene que recalcular los datos entregados, de modo qu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angra2detindependiente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margin">
                  <wp:align>center</wp:align>
                </wp:positionH>
                <wp:positionV relativeFrom="paragraph">
                  <wp:posOffset>41910</wp:posOffset>
                </wp:positionV>
                <wp:extent cx="4327525" cy="14528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7525" cy="145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18"/>
                              <w:gridCol w:w="1380"/>
                              <w:gridCol w:w="1511"/>
                              <w:gridCol w:w="2806"/>
                            </w:tblGrid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ado a (mm)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º Partículas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Xn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D(mm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 – 0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/124=0,28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Raiz(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)*d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(a</w:t>
                                  </w:r>
                                  <w:r>
                                    <w:rPr>
                                      <w:rFonts w:cs="Arial" w:ascii="Arial" w:hAnsi="Arial"/>
                                      <w:vertAlign w:val="subscript"/>
                                      <w:lang w:val="pt-BR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pt-BR"/>
                                    </w:rPr>
                                    <w:t>))=0,07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 – 0,4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2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4 – 0,8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23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8 - 1,6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11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5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6 – 3,2</w:t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6</w:t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,0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Total = 124</w:t>
                                  </w:r>
                                </w:p>
                              </w:tc>
                              <w:tc>
                                <w:tcPr>
                                  <w:tcW w:w="1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75pt;height:114.4pt;mso-wrap-distance-left:7.05pt;mso-wrap-distance-right:7.05pt;mso-wrap-distance-top:0pt;mso-wrap-distance-bottom:0pt;margin-top:3.3pt;mso-position-vertical-relative:text;margin-left:56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18"/>
                        <w:gridCol w:w="1380"/>
                        <w:gridCol w:w="1511"/>
                        <w:gridCol w:w="2806"/>
                      </w:tblGrid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ado a (mm)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º Partículas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Xn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(mm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 – 0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5/124=0,28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Raiz(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)*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(a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lang w:val="pt-BR"/>
                              </w:rPr>
                              <w:t>))=0,07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 – 0,4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2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4 – 0,8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23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8 - 1,6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11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5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6 – 3,2</w:t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6</w:t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,0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Total = 124</w:t>
                            </w:r>
                          </w:p>
                        </w:tc>
                        <w:tc>
                          <w:tcPr>
                            <w:tcW w:w="1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8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onde el diámetro promedio es el geométrico que se presenta entre 2 tamaños dv de los calculados en la tabla ant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r otro lado, la distribución por masa se calcula con la fórmu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sub>
              </m:sSub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sub>
                  </m:sSub>
                </m:e>
              </m:nary>
            </m:den>
          </m:f>
        </m:oMath>
      </m:oMathPara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onde los valores se muestran en la siguiente tab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5"/>
        <w:gridCol w:w="1887"/>
        <w:gridCol w:w="1926"/>
        <w:gridCol w:w="1900"/>
      </w:tblGrid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n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 (mm)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Xn*Di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1e-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32e-3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1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10e-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24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03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398e-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716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1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153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11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5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6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438</w:t>
            </w:r>
          </w:p>
        </w:tc>
      </w:tr>
      <w:tr>
        <w:trPr/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 0,089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tal = 1</w:t>
            </w:r>
          </w:p>
        </w:tc>
      </w:tr>
    </w:tbl>
    <w:p>
      <w:pPr>
        <w:pStyle w:val="Normal"/>
        <w:ind w:left="141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rPr>
          <w:rFonts w:ascii="Arial" w:hAnsi="Arial" w:cs="Arial"/>
        </w:rPr>
      </w:pPr>
      <w:r>
        <w:rPr>
          <w:rFonts w:cs="Arial" w:ascii="Arial" w:hAnsi="Arial"/>
        </w:rPr>
        <w:t>El diámetro de Sauter está definido como:</w:t>
      </w:r>
    </w:p>
    <w:p>
      <w:pPr>
        <w:pStyle w:val="Normal"/>
        <w:ind w:left="14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</m:oMath>
      </m:oMathPara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ego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5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2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8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3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>Para calcular el diámetro de Sauter, se debe recalcular la distribución según masa en función del tamaño a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5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5"/>
        <w:gridCol w:w="1829"/>
        <w:gridCol w:w="1878"/>
        <w:gridCol w:w="1878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 promedio (mm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n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Xn*a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i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85e-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68e-4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8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25 e-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2e-3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6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3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5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76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6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9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769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= 0,9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Total = 1</w:t>
            </w:r>
          </w:p>
        </w:tc>
      </w:tr>
    </w:tbl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diámetro de Sauter es:</w:t>
      </w:r>
    </w:p>
    <w:p>
      <w:pPr>
        <w:pStyle w:val="Normal"/>
        <w:ind w:left="142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8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4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6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1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3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mm</m:t>
          </m:r>
        </m:oMath>
      </m:oMathPara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3)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nalicemos primero la conexión en serie overflow – aliment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lang w:val="es-E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84360" y="113040"/>
                            <a:ext cx="3884760" cy="1955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313440" y="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 xml:space="preserve">   M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440" y="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 xml:space="preserve">   M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5400000">
                              <a:off x="913680" y="456840"/>
                              <a:ext cx="1028160" cy="799560"/>
                            </a:xfrm>
                            <a:custGeom>
                              <a:avLst/>
                              <a:gdLst>
                                <a:gd name="textAreaLeft" fmla="*/ 0 w 582840"/>
                                <a:gd name="textAreaRight" fmla="*/ 583200 w 582840"/>
                                <a:gd name="textAreaTop" fmla="*/ 0 h 453240"/>
                                <a:gd name="textAreaBottom" fmla="*/ 45360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99760" y="456840"/>
                              <a:ext cx="1028160" cy="799560"/>
                            </a:xfrm>
                            <a:custGeom>
                              <a:avLst/>
                              <a:gdLst>
                                <a:gd name="textAreaLeft" fmla="*/ 0 w 582840"/>
                                <a:gd name="textAreaRight" fmla="*/ 583200 w 582840"/>
                                <a:gd name="textAreaTop" fmla="*/ 0 h 453240"/>
                                <a:gd name="textAreaBottom" fmla="*/ 453600 h 453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342720"/>
                              <a:ext cx="913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427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4160" y="34272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2080" y="1365840"/>
                              <a:ext cx="720" cy="59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30">
                                  <a:moveTo>
                                    <a:pt x="0" y="0"/>
                                  </a:moveTo>
                                  <a:lnTo>
                                    <a:pt x="0" y="93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440" y="1375560"/>
                              <a:ext cx="720" cy="58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915">
                                  <a:moveTo>
                                    <a:pt x="0" y="0"/>
                                  </a:moveTo>
                                  <a:lnTo>
                                    <a:pt x="0" y="91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760" y="57096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2840" y="570960"/>
                              <a:ext cx="3423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2360"/>
                              <a:ext cx="57096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560" y="1485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5640" y="1485360"/>
                              <a:ext cx="5709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M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s-C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78;top:178;width:6117;height:30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6296;top:178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 xml:space="preserve">   M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3957;top:178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 xml:space="preserve">   Mo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white" stroked="t" o:allowincell="f" style="position:absolute;left:2517;top:898;width:1618;height:1258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857;top:898;width:1618;height:1258;mso-wrap-style:none;v-text-anchor:middle;rotation:90;mso-position-horizontal-relative:char" type="_x0000_t1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58,718" to="2696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8,718" to="5036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97,718" to="7195,718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1,930" path="m0,0l0,930e" stroked="t" o:allowincell="f" style="position:absolute;left:3333;top:2329;width:0;height:928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1,915" path="m0,0l0,915e" stroked="t" o:allowincell="f" style="position:absolute;left:5658;top:2344;width:0;height:913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fillcolor="white" stroked="f" o:allowincell="f" style="position:absolute;left:3057;top:107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5397;top:1077;width:53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78;top:717;width:898;height:71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a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337;top:2517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677;top:2517;width:898;height:53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M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s-C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n este caso el sistema de 2 separadores equivale a un separador de alimentación Ma, de overflow M</w:t>
      </w:r>
      <w:r>
        <w:rPr>
          <w:rFonts w:cs="Arial" w:ascii="Arial" w:hAnsi="Arial"/>
          <w:vertAlign w:val="subscript"/>
        </w:rPr>
        <w:t>o2</w:t>
      </w:r>
      <w:r>
        <w:rPr>
          <w:rFonts w:cs="Arial" w:ascii="Arial" w:hAnsi="Arial"/>
        </w:rPr>
        <w:t xml:space="preserve"> y de underflow M</w:t>
      </w:r>
      <w:r>
        <w:rPr>
          <w:rFonts w:cs="Arial" w:ascii="Arial" w:hAnsi="Arial"/>
          <w:vertAlign w:val="subscript"/>
        </w:rPr>
        <w:t>u1</w:t>
      </w:r>
      <w:r>
        <w:rPr>
          <w:rFonts w:cs="Arial" w:ascii="Arial" w:hAnsi="Arial"/>
        </w:rPr>
        <w:t>+M</w:t>
      </w:r>
      <w:r>
        <w:rPr>
          <w:rFonts w:cs="Arial" w:ascii="Arial" w:hAnsi="Arial"/>
          <w:vertAlign w:val="subscript"/>
        </w:rPr>
        <w:t>u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lo tan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0pt;height:35pt" filled="f" o:ole="">
            <v:imagedata r:id="rId8" o:title=""/>
          </v:shape>
          <o:OLEObject Type="Embed" ProgID="" ShapeID="ole_rId7" DrawAspect="Content" ObjectID="_2052464763" r:id="rId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80" w:dyaOrig="27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pt;height:13.95pt" filled="f" o:ole="">
            <v:imagedata r:id="rId10" o:title=""/>
          </v:shape>
          <o:OLEObject Type="Embed" ProgID="" ShapeID="ole_rId9" DrawAspect="Content" ObjectID="_1639711383" r:id="rId9"/>
        </w:object>
      </w:r>
      <w:r>
        <w:rPr>
          <w:rFonts w:cs="Arial" w:ascii="Arial" w:hAnsi="Arial"/>
        </w:rPr>
        <w:object w:dxaOrig="1359" w:dyaOrig="7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.95pt;height:35pt" filled="f" o:ole="">
            <v:imagedata r:id="rId12" o:title=""/>
          </v:shape>
          <o:OLEObject Type="Embed" ProgID="" ShapeID="ole_rId11" DrawAspect="Content" ObjectID="_183854384" r:id="rId11"/>
        </w:object>
      </w: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object w:dxaOrig="1420" w:dyaOrig="7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1pt;height:35pt" filled="f" o:ole="">
            <v:imagedata r:id="rId14" o:title=""/>
          </v:shape>
          <o:OLEObject Type="Embed" ProgID="" ShapeID="ole_rId13" DrawAspect="Content" ObjectID="_922098810" r:id="rId1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584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92pt;height:35pt" filled="f" o:ole="">
            <v:imagedata r:id="rId16" o:title=""/>
          </v:shape>
          <o:OLEObject Type="Embed" ProgID="" ShapeID="ole_rId15" DrawAspect="Content" ObjectID="_1570963842" r:id="rId1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800" w:dyaOrig="70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90pt;height:35pt" filled="f" o:ole="">
            <v:imagedata r:id="rId18" o:title=""/>
          </v:shape>
          <o:OLEObject Type="Embed" ProgID="" ShapeID="ole_rId17" DrawAspect="Content" ObjectID="_614565554" r:id="rId1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360" w:dyaOrig="7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8pt;height:35pt" filled="f" o:ole="">
            <v:imagedata r:id="rId20" o:title=""/>
          </v:shape>
          <o:OLEObject Type="Embed" ProgID="" ShapeID="ole_rId19" DrawAspect="Content" ObjectID="_503916634" r:id="rId19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580" w:dyaOrig="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9pt;height:35pt" filled="f" o:ole="">
            <v:imagedata r:id="rId22" o:title=""/>
          </v:shape>
          <o:OLEObject Type="Embed" ProgID="" ShapeID="ole_rId21" DrawAspect="Content" ObjectID="_1417953838" r:id="rId21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2180" w:dyaOrig="7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9pt;height:35pt" filled="f" o:ole="">
            <v:imagedata r:id="rId24" o:title=""/>
          </v:shape>
          <o:OLEObject Type="Embed" ProgID="" ShapeID="ole_rId23" DrawAspect="Content" ObjectID="_360204910" r:id="rId23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1440" w:dyaOrig="7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pt;height:35pt" filled="f" o:ole="">
            <v:imagedata r:id="rId26" o:title=""/>
          </v:shape>
          <o:OLEObject Type="Embed" ProgID="" ShapeID="ole_rId25" DrawAspect="Content" ObjectID="_813364869" r:id="rId25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object w:dxaOrig="372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6pt;height:18pt" filled="f" o:ole="">
            <v:imagedata r:id="rId28" o:title=""/>
          </v:shape>
          <o:OLEObject Type="Embed" ProgID="" ShapeID="ole_rId27" DrawAspect="Content" ObjectID="_1852545206" r:id="rId27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b) Ahora, si se utiliza conexión en serie underflow-alimentación, con el overflow del segundo separador recirculado a la corriente  de alimentación al prim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s-ES" w:eastAsia="en-US"/>
        </w:rPr>
        <mc:AlternateContent>
          <mc:Choice Requires="wpg">
            <w:drawing>
              <wp:inline distT="0" distB="0" distL="0" distR="0">
                <wp:extent cx="5714365" cy="319976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199680"/>
                          <a:chOff x="0" y="0"/>
                          <a:chExt cx="5714280" cy="31996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142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42040" y="205596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2271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o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341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2341800" y="399240"/>
                            <a:ext cx="913680" cy="799560"/>
                          </a:xfrm>
                          <a:custGeom>
                            <a:avLst/>
                            <a:gdLst>
                              <a:gd name="textAreaLeft" fmla="*/ 0 w 518040"/>
                              <a:gd name="textAreaRight" fmla="*/ 518400 w 518040"/>
                              <a:gd name="textAreaTop" fmla="*/ 0 h 453240"/>
                              <a:gd name="textAreaBottom" fmla="*/ 45360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41800" y="1770840"/>
                            <a:ext cx="913680" cy="799560"/>
                          </a:xfrm>
                          <a:custGeom>
                            <a:avLst/>
                            <a:gdLst>
                              <a:gd name="textAreaLeft" fmla="*/ 0 w 518040"/>
                              <a:gd name="textAreaRight" fmla="*/ 518400 w 518040"/>
                              <a:gd name="textAreaTop" fmla="*/ 0 h 453240"/>
                              <a:gd name="textAreaBottom" fmla="*/ 453600 h 453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342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240" y="1262880"/>
                            <a:ext cx="7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68">
                                <a:moveTo>
                                  <a:pt x="0" y="0"/>
                                </a:moveTo>
                                <a:lnTo>
                                  <a:pt x="0" y="66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2630160"/>
                            <a:ext cx="720" cy="45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720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>
                            <a:off x="1712520" y="340920"/>
                            <a:ext cx="1486440" cy="1715040"/>
                          </a:xfrm>
                          <a:prstGeom prst="bentConnector4">
                            <a:avLst>
                              <a:gd name="adj1" fmla="val -70760"/>
                              <a:gd name="adj2" fmla="val 113038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6240" y="12560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u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262764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s-CL" w:bidi="ar-SA"/>
                                </w:rPr>
                                <w:t>u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51.95pt" coordorigin="0,0" coordsize="8999,5039">
                <v:rect id="shape_0" stroked="f" o:allowincell="f" style="position:absolute;left:0;top:0;width:899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578;top:32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8;top:35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o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98;top:5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688;top:629;width:1438;height:1258;mso-wrap-style:none;v-text-anchor:middle;rotation:9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88;top:2789;width:1438;height:1258;mso-wrap-style:none;v-text-anchor:middle;rotation:90;mso-position-horizontal-relative:char" type="_x0000_t1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9,539" to="377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9,539" to="5757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,668" path="m0,0l0,668e" stroked="t" o:allowincell="f" style="position:absolute;left:4399;top:1989;width:0;height:666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1,720" path="m0,0l0,720e" stroked="t" o:allowincell="f" style="position:absolute;left:4414;top:4142;width:0;height:718;mso-wrap-style:none;v-text-anchor:middle;mso-position-horizontal-relative:char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type id="_x0000_t35" coordsize="21600,21600" o:spt="35" adj="10800,10800" path="m,l@0,l@0@3l21600@3l21600,21600nfe">
                  <v:stroke joinstyle="miter"/>
                  <v:formulas>
                    <v:f eqn="val #1"/>
                    <v:f eqn="sum @0 width 0"/>
                    <v:f eqn="prod 1 @1 2"/>
                    <v:f eqn="val #0"/>
                    <v:f eqn="sum 0 @3 0"/>
                    <v:f eqn="prod 1 @4 2"/>
                  </v:formulas>
                  <v:path gradientshapeok="t" o:connecttype="rect" textboxrect="0,0,21600,21600"/>
                  <v:handles>
                    <v:h position="@0,@5"/>
                    <v:h position="@2,@3"/>
                  </v:handles>
                </v:shapetype>
                <v:shape id="shape_0" stroked="t" o:allowincell="f" style="position:absolute;left:2698;top:538;width:2339;height:2699;rotation:180;mso-position-horizontal-relative:char" type="_x0000_t35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4498;top:197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u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4138;width:7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s-CL" w:bidi="ar-SA"/>
                          </w:rPr>
                          <w:t>u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32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6pt;height:35pt" filled="f" o:ole="">
            <v:imagedata r:id="rId30" o:title=""/>
          </v:shape>
          <o:OLEObject Type="Embed" ProgID="" ShapeID="ole_rId29" DrawAspect="Content" ObjectID="_1630487757" r:id="rId29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200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0pt;height:35pt" filled="f" o:ole="">
            <v:imagedata r:id="rId32" o:title=""/>
          </v:shape>
          <o:OLEObject Type="Embed" ProgID="" ShapeID="ole_rId31" DrawAspect="Content" ObjectID="_691978149" r:id="rId31"/>
        </w:object>
      </w: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1420" w:dyaOrig="7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1pt;height:35pt" filled="f" o:ole="">
            <v:imagedata r:id="rId34" o:title=""/>
          </v:shape>
          <o:OLEObject Type="Embed" ProgID="" ShapeID="ole_rId33" DrawAspect="Content" ObjectID="_347481312" r:id="rId33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5980" w:dyaOrig="7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99pt;height:35pt" filled="f" o:ole="">
            <v:imagedata r:id="rId36" o:title=""/>
          </v:shape>
          <o:OLEObject Type="Embed" ProgID="" ShapeID="ole_rId35" DrawAspect="Content" ObjectID="_324191827" r:id="rId35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4760" w:dyaOrig="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8pt;height:35pt" filled="f" o:ole="">
            <v:imagedata r:id="rId38" o:title=""/>
          </v:shape>
          <o:OLEObject Type="Embed" ProgID="" ShapeID="ole_rId37" DrawAspect="Content" ObjectID="_168424051" r:id="rId37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/>
      </w:pPr>
      <w:r>
        <w:rPr/>
        <w:object w:dxaOrig="364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2pt;height:35pt" filled="f" o:ole="">
            <v:imagedata r:id="rId40" o:title=""/>
          </v:shape>
          <o:OLEObject Type="Embed" ProgID="" ShapeID="ole_rId39" DrawAspect="Content" ObjectID="_1662417837" r:id="rId39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6480" w:dyaOrig="7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24pt;height:35pt" filled="f" o:ole="">
            <v:imagedata r:id="rId42" o:title=""/>
          </v:shape>
          <o:OLEObject Type="Embed" ProgID="" ShapeID="ole_rId41" DrawAspect="Content" ObjectID="_230164790" r:id="rId41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4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4120" w:dyaOrig="9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6pt;height:46pt" filled="f" o:ole="">
            <v:imagedata r:id="rId44" o:title=""/>
          </v:shape>
          <o:OLEObject Type="Embed" ProgID="" ShapeID="ole_rId43" DrawAspect="Content" ObjectID="_1789216205" r:id="rId43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4560" w:dyaOrig="9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28pt;height:46pt" filled="f" o:ole="">
            <v:imagedata r:id="rId46" o:title=""/>
          </v:shape>
          <o:OLEObject Type="Embed" ProgID="" ShapeID="ole_rId45" DrawAspect="Content" ObjectID="_108073866" r:id="rId45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2460" w:dyaOrig="38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23pt;height:19pt" filled="f" o:ole="">
            <v:imagedata r:id="rId48" o:title=""/>
          </v:shape>
          <o:OLEObject Type="Embed" ProgID="" ShapeID="ole_rId47" DrawAspect="Content" ObjectID="_1355494897" r:id="rId47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1200" w:dyaOrig="7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0pt;height:35pt" filled="f" o:ole="">
            <v:imagedata r:id="rId50" o:title=""/>
          </v:shape>
          <o:OLEObject Type="Embed" ProgID="" ShapeID="ole_rId49" DrawAspect="Content" ObjectID="_2135134178" r:id="rId49"/>
        </w:object>
      </w: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Cs/>
        </w:rPr>
        <w:object w:dxaOrig="324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2pt;height:18pt" filled="f" o:ole="">
            <v:imagedata r:id="rId52" o:title=""/>
          </v:shape>
          <o:OLEObject Type="Embed" ProgID="" ShapeID="ole_rId51" DrawAspect="Content" ObjectID="_1283439960" r:id="rId51"/>
        </w:objec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egún las recomendaciones de Bradley, las dimensiones del hidrociclón deben ser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Θ=9°</w:t>
        <w:tab/>
        <w:tab/>
        <w:t>n=0,8</w:t>
        <w:tab/>
        <w:tab/>
        <w:t>α=0,45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Ecuación de diseño del hidrociclon según bradley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5220" w:dyaOrig="8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261pt;height:42pt" filled="f" o:ole="">
            <v:imagedata r:id="rId54" o:title=""/>
          </v:shape>
          <o:OLEObject Type="Embed" ProgID="" ShapeID="ole_rId53" DrawAspect="Content" ObjectID="_136734564" r:id="rId53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7880" w:dyaOrig="85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94pt;height:42.95pt" filled="f" o:ole="">
            <v:imagedata r:id="rId56" o:title=""/>
          </v:shape>
          <o:OLEObject Type="Embed" ProgID="" ShapeID="ole_rId55" DrawAspect="Content" ObjectID="_1188813004" r:id="rId55"/>
        </w:objec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object w:dxaOrig="2180" w:dyaOrig="7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09pt;height:38pt" filled="f" o:ole="">
            <v:imagedata r:id="rId58" o:title=""/>
          </v:shape>
          <o:OLEObject Type="Embed" ProgID="" ShapeID="ole_rId57" DrawAspect="Content" ObjectID="_485203373" r:id="rId57"/>
        </w:object>
      </w:r>
    </w:p>
    <w:sectPr>
      <w:type w:val="nextPage"/>
      <w:pgSz w:w="12240" w:h="15840"/>
      <w:pgMar w:left="1600" w:right="1580" w:gutter="0" w:header="0" w:top="144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rFonts w:ascii="Century Gothic" w:hAnsi="Century Gothic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1788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i/>
      <w:iCs/>
      <w:sz w:val="20"/>
      <w:szCs w:val="20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entury Gothic" w:hAnsi="Century Gothic" w:cs="Century Gothic"/>
      <w:i/>
      <w:iCs/>
      <w:sz w:val="20"/>
      <w:szCs w:val="20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Gothic" w:hAnsi="Century Gothic" w:cs="Times New Roman"/>
      <w:b w:val="false"/>
      <w:i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 w:val="20"/>
      <w:szCs w:val="20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708"/>
        <w:tab w:val="center" w:pos="4520" w:leader="none"/>
        <w:tab w:val="right" w:pos="9060" w:leader="none"/>
      </w:tabs>
      <w:autoSpaceDE w:val="false"/>
      <w:spacing w:lineRule="exact" w:line="240" w:before="35" w:after="0"/>
      <w:ind w:right="-2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szCs w:val="20"/>
      <w:lang w:val="es-ES"/>
    </w:rPr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2:00:00Z</dcterms:created>
  <dc:creator>Residencia</dc:creator>
  <dc:description/>
  <cp:keywords/>
  <dc:language>en-US</dc:language>
  <cp:lastModifiedBy>Oscar Valerio</cp:lastModifiedBy>
  <cp:lastPrinted>2007-05-07T17:24:00Z</cp:lastPrinted>
  <dcterms:modified xsi:type="dcterms:W3CDTF">2007-10-02T15:44:00Z</dcterms:modified>
  <cp:revision>3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