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ía de Problemas Resueltos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eraciones de Transferencia I IQ46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bsor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1) </w:t>
      </w:r>
      <w:r>
        <w:rPr>
          <w:rFonts w:cs="Arial" w:ascii="Arial" w:hAnsi="Arial"/>
          <w:sz w:val="24"/>
          <w:szCs w:val="24"/>
        </w:rPr>
        <w:t>Se debe disolver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en una solución usando un absorbedor por burbujeo. Para ello se dispone de un tanque cerrado de absorción de dióxido de carbono que opera a 30 [atm] de presión y temperatura de 18ºC. Se debe agregar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hasta alcanzar una concentración de 20 [gr] de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por litro de solución, siendo la concentración de entrada 0. El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se alimenta puro de modo que se puede considerar que la solución está en contacto con una fase gaseosa de composición 100% dióxido de carbono. Determine la razón entre el volumen del reactor y el flujo de solución necesario para lograr la transferencia de masa necesaria. Suponga que el tanque opera como un reactor perfectamente agit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>a = 0.01 [1/s]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ara el equilibrio entre la solución y la atmósfera de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considere los siguientes datos de equilibri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30370" cy="268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ució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e acuerdo con la información de equilibrio disponible  a 18ºC se tiene que a 25 [atm] la solubilidad es 3.86 y a 50 [atm] es 6.33 gr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/ 100 gr 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. Interpolando linealmente para 30 atm se tiene una solubilidad de 4.354 gr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/ 100 gr H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/>
                </m:sSub>
              </m:sub>
            </m:sSub>
            <m:r>
              <w:rPr>
                <w:rFonts w:ascii="Cambria Math" w:hAnsi="Cambria Math"/>
              </w:rPr>
              <m:t xml:space="preserve">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den>
        </m:f>
      </m:oMath>
      <w:r>
        <w:rPr>
          <w:rFonts w:cs="Arial" w:ascii="Arial" w:hAnsi="Arial"/>
          <w:sz w:val="24"/>
          <w:szCs w:val="24"/>
        </w:rPr>
        <w:t>, al considerar una densidad de la solución de 1 [gr/ml]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el interior del absorvedor la concentración de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es de 20 [gr/lt], en consecuencia la velocidad de transferencia de masa se puede expresar com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 xml:space="preserve"> = 0.217 [gr/seg/lt] * V  [lt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r otro lado el requerimiento de absorción para el equipo es que para un flujo de 1 lt/seg se pase de concentración 0.0 a 20.0 gr/lt de C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r lo tanto:</w:t>
        <w:tab/>
        <w:t>W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 [lt/seg] * (20.0 – 0.0) [gr/lt] = 20 [gr/seg]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ualando ambas expresiones se obtie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 xml:space="preserve"> = 20 [gr/seg] = 0.217 [gr/seg/lt] * V  [lt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= 92.17 [lt]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2) </w:t>
      </w:r>
      <w:r>
        <w:rPr>
          <w:rFonts w:cs="Arial" w:ascii="Arial" w:hAnsi="Arial"/>
          <w:sz w:val="24"/>
          <w:szCs w:val="24"/>
        </w:rPr>
        <w:t>Para el secado de aire húmedo se emplea una torre de absorción de relleno utilizando como líquido absorbente una disolución de sosa cáustica de 50% molar. El aire entra con humedad absoluta de 0,012 Kg de agua /Kg de aire seco, y ha de deshumificarse hasta 0,003 Kg de agua / Kg de aire seco. Calcúlese el numero de etapas de contacto discontinuo necesarias, si la eficiencia de cada etapa es un 40% y se utiliza un flujo líquido 50% superior al mínim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936"/>
        <w:gridCol w:w="508"/>
        <w:gridCol w:w="936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42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04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57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7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28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77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67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90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00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02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26</w:t>
            </w:r>
          </w:p>
        </w:tc>
        <w:tc>
          <w:tcPr>
            <w:tcW w:w="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.M. Agua: 18 [gr/mol];</w:t>
        <w:tab/>
        <w:t>P.M. Aire: 29 [gr/mol]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uci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humedades molares del aire a la entrada y a la salida so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0.012 Kg agua / Kg aire seco =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= 0,012 *29 / 18 = 0.01933 mol de agua / mol aire se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003 Kg agua / Kg aire seco =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= 0,003 *29 / 18 = 0.00483 mol de agua / mol aire sec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la disolución líquida, en la entrada la razón molar es 1/1 entre agua y NaOH, es deci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1 mol de agua / mol de NaO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ilizando los datos de la curva de equilibrio y la información de las concentraciones en base inerte, determinamos gráficamente la razón mínima líquido / Gas en la column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74110" cy="274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Como la curva de equilibrio presenta una geometría especial, no es posible alcanzar el equilibrio para el punto de salida (Y= 0.01933) sin cruzar antes la curva de equilibrio en consecuencia la razón mínima se fija para la recta tangente a la curva de equilibrio que pasa por el punto (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, Y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e obtiene que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(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/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)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mi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0.00159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como la operación se realiza con un flujo líquido 50% superior al mínimo, entonces la razón de operación será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(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/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) = 0.002385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Realizando un balance de masa para la operación se tiene qu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) =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Y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Y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 xml:space="preserve">) en consecuencia </w:t>
        <w:tab/>
        <w:t>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7.079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y determinamos gráficamente el número de etapas teoricas necesarias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629660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El número de etapas teóricas es 2.84, como la eficiencia de cada etapa es un 40%, entonces el número de etapas necesarias será </w:t>
      </w:r>
      <w:r>
        <w:rPr>
          <w:rFonts w:cs="Arial" w:ascii="Arial" w:hAnsi="Arial"/>
          <w:b/>
          <w:sz w:val="24"/>
          <w:szCs w:val="24"/>
          <w:lang w:val="en-US" w:eastAsia="en-US"/>
        </w:rPr>
        <w:t>8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3) </w:t>
      </w:r>
      <w:r>
        <w:rPr>
          <w:rFonts w:cs="Arial" w:ascii="Arial" w:hAnsi="Arial"/>
          <w:sz w:val="24"/>
          <w:szCs w:val="24"/>
        </w:rPr>
        <w:t>Se debe absorber amoniaco desde una corriente de aire a 68ºF y presión atmosférica, utilizando una torre empacada de 6.07 [in] de diámetro y flujo en contracorriente. El absorbente es agua libre de amoniaco. El flujo de gas de entrada es 1 mol de aire / min y el flujo de agua es 1.39 [mol/min]. En estas condiciones el coeficiente global de transferencia de masa K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>a*P, puede ser asumido como 100 [mol / hr ft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]. La concentración de amoniaco debe ser reducida desde 0.0825 a 0.003 en fracción mol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uponga que en estas condiciones se cumple la ley de Henry:</w:t>
        <w:tab/>
        <w:t>y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= 0,185 x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e la altura necesaria de la torre para cumplir los requerimientos. (Suponga que tanto la curva de operación como la curva de equilibrio son aproximadamente rectas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.M. Amoniaco: 17 [gr/mol]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ES"/>
        </w:rPr>
        <w:t>Solució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área transversal de la torre se puede calcular como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la fase gaseosa sabemos qu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0.0825;</w:t>
        <w:tab/>
        <w:t>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003;</w:t>
        <w:tab/>
        <w:t>G = (1 mol / min) / (0.201 ft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 = 5.03 [mol / min-ft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0.09;</w:t>
        <w:tab/>
        <w:t>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003;</w:t>
        <w:tab/>
        <w:t>G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= G x (1 – 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) = 4.7 [mol / min-ft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la fase líquid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x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2</w:t>
      </w:r>
      <w:r>
        <w:rPr>
          <w:rFonts w:cs="Arial" w:ascii="Arial" w:hAnsi="Arial"/>
          <w:sz w:val="24"/>
          <w:szCs w:val="24"/>
          <w:lang w:val="es-ES"/>
        </w:rPr>
        <w:t xml:space="preserve"> = 0.00;</w:t>
        <w:tab/>
        <w:t>X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2</w:t>
      </w:r>
      <w:r>
        <w:rPr>
          <w:rFonts w:cs="Arial" w:ascii="Arial" w:hAnsi="Arial"/>
          <w:sz w:val="24"/>
          <w:szCs w:val="24"/>
          <w:lang w:val="es-ES"/>
        </w:rPr>
        <w:t xml:space="preserve"> = 0.00;</w:t>
        <w:tab/>
        <w:t xml:space="preserve"> L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S</w:t>
      </w:r>
      <w:r>
        <w:rPr>
          <w:rFonts w:cs="Arial" w:ascii="Arial" w:hAnsi="Arial"/>
          <w:sz w:val="24"/>
          <w:szCs w:val="24"/>
          <w:lang w:val="es-ES"/>
        </w:rPr>
        <w:t xml:space="preserve"> = (1.39 mol / min) / (0.201 ft</w:t>
      </w:r>
      <w:r>
        <w:rPr>
          <w:rFonts w:cs="Arial" w:ascii="Arial" w:hAnsi="Arial"/>
          <w:sz w:val="24"/>
          <w:szCs w:val="24"/>
          <w:vertAlign w:val="superscript"/>
          <w:lang w:val="es-ES"/>
        </w:rPr>
        <w:t>2</w:t>
      </w:r>
      <w:r>
        <w:rPr>
          <w:rFonts w:cs="Arial" w:ascii="Arial" w:hAnsi="Arial"/>
          <w:sz w:val="24"/>
          <w:szCs w:val="24"/>
          <w:lang w:val="es-ES"/>
        </w:rPr>
        <w:t>) = 6.91 [mol / min-ft</w:t>
      </w:r>
      <w:r>
        <w:rPr>
          <w:rFonts w:cs="Arial" w:ascii="Arial" w:hAnsi="Arial"/>
          <w:sz w:val="24"/>
          <w:szCs w:val="24"/>
          <w:vertAlign w:val="superscript"/>
          <w:lang w:val="es-ES"/>
        </w:rPr>
        <w:t>2</w:t>
      </w:r>
      <w:r>
        <w:rPr>
          <w:rFonts w:cs="Arial" w:ascii="Arial" w:hAnsi="Arial"/>
          <w:sz w:val="24"/>
          <w:szCs w:val="24"/>
          <w:lang w:val="es-ES"/>
        </w:rPr>
        <w:t>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ndo un balance de masa global para el equipo: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) =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Y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Y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btenemos la concentración en la fase líquida a la salid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0.059</w:t>
        <w:tab/>
        <w:t>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/ (1+ 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) = 0.056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ara calcular la altura necesaria de la torre como podemos suponer que tanto la curva de operación como la curva de equilibrio son rectas, utilizamos la siguiente expresión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ab/>
        <w:tab/>
        <w:t>donde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necesario calcular las concentraciones de equilibrio en la fase gaseosa asociada a la composición de la fase líquida a la entrada y la salida de la torr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* = 0.185 * 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185 * 0.000 = 0.0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* = 0.185 * x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0.185 * 0.056 = 0.010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– 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*) = 0.0825 – 0.0104 = 0.072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(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– 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*) = 0.0030 – 0.000 = 0.00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(y – y*)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l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2.17 * 10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-2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finalment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1,06  f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***Para el mismo sistema del problema, se debe calcular la altura de la torre por integración directa. Utilice K</w:t>
      </w:r>
      <w:r>
        <w:rPr>
          <w:rFonts w:cs="Arial" w:ascii="Arial" w:hAnsi="Arial"/>
          <w:sz w:val="24"/>
          <w:szCs w:val="24"/>
          <w:vertAlign w:val="subscript"/>
        </w:rPr>
        <w:t>Y</w:t>
      </w:r>
      <w:r>
        <w:rPr>
          <w:rFonts w:cs="Arial" w:ascii="Arial" w:hAnsi="Arial"/>
          <w:sz w:val="24"/>
          <w:szCs w:val="24"/>
        </w:rPr>
        <w:t>a = 4.6 mol / hr-ft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NH3</w:t>
      </w:r>
      <w:r>
        <w:rPr>
          <w:rFonts w:cs="Arial" w:ascii="Arial" w:hAnsi="Arial"/>
          <w:sz w:val="24"/>
          <w:szCs w:val="24"/>
        </w:rPr>
        <w:t>. y considere la siguiente información de equilibr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008"/>
        <w:gridCol w:w="1008"/>
        <w:gridCol w:w="1008"/>
        <w:gridCol w:w="1008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X  mol N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mol 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5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4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22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Y  mol NH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mol ai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3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5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8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uci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ste caso debemos calcular la altura de la torre utilizando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/>
                  </m:sSubSup>
                </m:den>
              </m:f>
            </m:e>
          </m:nary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 primero que debemos hacer en este caso es construir una el gráfico que representa las condiciones de operación y la curva de equilibrio del siste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885950</wp:posOffset>
                </wp:positionV>
                <wp:extent cx="1828800" cy="457200"/>
                <wp:effectExtent l="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48.5pt;width:143.95pt;height:35.95pt" coordorigin="2340,2970" coordsize="2879,719">
                <v:line id="shape_0" from="2340,2970" to="5219,29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20,2970" to="5220,368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3690" to="5219,36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3881120" cy="32664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esta figura se obtienen los valores de Y* para cada valor de Y y se construye la siguiente tabl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008"/>
        <w:gridCol w:w="1168"/>
        <w:gridCol w:w="166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– Y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*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/ (Y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 – Y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*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.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6.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5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.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0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.3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42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.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.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5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.9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9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68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2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.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Luego es posible evaluar el número de unidades de transferencia utilizando la integral respectiva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NTU =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</m:sSubSup>
              </m:den>
            </m:f>
          </m:e>
        </m:nary>
      </m:oMath>
      <w:r>
        <w:rPr>
          <w:rFonts w:cs="Arial" w:ascii="Arial" w:hAnsi="Arial"/>
          <w:sz w:val="24"/>
          <w:szCs w:val="24"/>
        </w:rPr>
        <w:t xml:space="preserve"> = 10,9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mente se obtien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t>Z = 4,70 / 4,60 x 10,95 = 11,2 f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 xml:space="preserve">P4) </w:t>
      </w:r>
      <w:r>
        <w:rPr>
          <w:rFonts w:cs="Arial" w:ascii="Arial" w:hAnsi="Arial"/>
          <w:sz w:val="24"/>
          <w:szCs w:val="24"/>
        </w:rPr>
        <w:t>Se desea diseñar una torre empacada para la absorción del 95% del S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de un gas de combustión. Para ello se utilizará un flujo de agua en contracorrient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flujo de gas de 10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in] se encuentra a 20ºC saturado en agua en estas condiciones y contiene un 10% en volumen de dióxido de azufr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flujo de agua contiene un 0.3 % en peso de S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y entra a la torre a 20º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este sistema se dispone de la siguiente información de equilibri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40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resión parcial S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, mm Hg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.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</w:t>
            </w:r>
          </w:p>
        </w:tc>
      </w:tr>
      <w:tr>
        <w:trPr>
          <w:trHeight w:val="40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centración SO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en agu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gr / 100 gr de H</w:t>
            </w:r>
            <w:r>
              <w:rPr>
                <w:rFonts w:cs="Arial" w:ascii="Arial" w:hAnsi="Arial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oniendo que la presión de operación de la torre es de una atmosfera, determi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flujo mínimo de líquido para lograr el rendimiento dese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i se utiliza un flujo de líquido igual a 1,5 veces el mínimo, determine la concentración de S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en el flujo de agua a la salida de la tor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emás se desea determinar la velocidad de transferencia de masa en un punto de operación de la torre donde se tiene concentración en fase líquida de 0.6 % en pe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etermine el valor de K</w:t>
      </w:r>
      <w:r>
        <w:rPr>
          <w:rFonts w:cs="Arial" w:ascii="Arial" w:hAnsi="Arial"/>
          <w:sz w:val="24"/>
          <w:szCs w:val="24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>a sabiendo que el proceso de transferencia de masa esta controlado por la fase líquida y que :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t xml:space="preserve"> 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onde d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es el diámetro equivalente del relleno de la torre 0.05 m; D es la difusividad del líquido 5 * 10</w:t>
      </w:r>
      <w:r>
        <w:rPr>
          <w:rFonts w:cs="Arial" w:ascii="Arial" w:hAnsi="Arial"/>
          <w:sz w:val="24"/>
          <w:szCs w:val="24"/>
          <w:vertAlign w:val="superscript"/>
        </w:rPr>
        <w:t>-10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s; L` es la velocidad superficial del líquido sobre el relleno 3 Kg 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s ;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Arial" w:ascii="Arial" w:hAnsi="Arial"/>
          <w:sz w:val="24"/>
          <w:szCs w:val="24"/>
        </w:rPr>
        <w:t xml:space="preserve"> es la viscocidad del líquido; y k</w:t>
      </w:r>
      <w:r>
        <w:rPr>
          <w:rFonts w:cs="Arial" w:ascii="Arial" w:hAnsi="Arial"/>
          <w:sz w:val="24"/>
          <w:szCs w:val="24"/>
          <w:vertAlign w:val="subscript"/>
        </w:rPr>
        <w:t xml:space="preserve">L  </w:t>
      </w:r>
      <w:r>
        <w:rPr>
          <w:rFonts w:cs="Arial" w:ascii="Arial" w:hAnsi="Arial"/>
          <w:sz w:val="24"/>
          <w:szCs w:val="24"/>
        </w:rPr>
        <w:t>es el coeficiente local de transferencia de materia de la fase líquida. Además se sabe que el área interfacial específica de absorción es 4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/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de empaqu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e la velocidad de transferencia de masa en el punto considerado en moles por segun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ució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El flujo de gas a la entrada es 10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in] y contiene un 10% en volumen (también en moles) de S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, en consecuencia G</w:t>
      </w:r>
      <w:r>
        <w:rPr>
          <w:rFonts w:cs="Arial" w:ascii="Arial" w:hAnsi="Arial"/>
          <w:sz w:val="24"/>
          <w:szCs w:val="24"/>
          <w:u w:val="single"/>
          <w:vertAlign w:val="subscript"/>
        </w:rPr>
        <w:t xml:space="preserve">S 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</w:rPr>
        <w:t>= 9 [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in]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tm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K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0.1;</w:t>
        <w:tab/>
        <w:t>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= 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/ (1-y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>) = 0.111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05;</w:t>
        <w:tab/>
        <w:t>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/ (1-y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>) = 0.052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3 gr S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/ 100 gr Soln. = (0.3 / 64) / (99.7/18 + 0.3/6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000846;</w:t>
        <w:tab/>
        <w:t>X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= 0.00084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los datos disponibles de equilibrio, calculamos las concentraciones en términos de base iner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7"/>
        <w:gridCol w:w="892"/>
        <w:gridCol w:w="1076"/>
        <w:gridCol w:w="1076"/>
        <w:gridCol w:w="1076"/>
        <w:gridCol w:w="1076"/>
      </w:tblGrid>
      <w:tr>
        <w:trPr>
          <w:trHeight w:val="250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y</w:t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r SO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m Hg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SO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SO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SO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SO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gr H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total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total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H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ol aire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1E-0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21E-0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1E-0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,21E-05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1E-0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1E-0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1E-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1E-03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0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1E-0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99E-0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1E-0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0E-03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,6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0E-0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37E-0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1E-0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49E-02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,4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0E-0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68E-0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81E-0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32E-02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50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,2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20E-0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23E-0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22E-0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40E-01</w:t>
            </w:r>
          </w:p>
        </w:tc>
      </w:tr>
      <w:tr>
        <w:trPr>
          <w:trHeight w:val="250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8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,00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59E-03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,70E-01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,63E-0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04E-0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035300" cy="2533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Graficamente se determina la razón (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/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>)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mi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22.1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Entonces: </w:t>
        <w:tab/>
        <w:t>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 mi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22.1 *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8274 [mol/min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ebe utilizar un flujo líquido 1,5 veces el mínimo entonces se tien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(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/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>) = 33.15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Realizando un balance de masa global para el equipo se obtiene que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L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) = G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Y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Y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or lo tanto:</w:t>
        <w:tab/>
        <w:t>X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2.61 * 10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-3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t xml:space="preserve"> 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 xml:space="preserve"> = 1.09 *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-3</w:t>
      </w:r>
      <w:r>
        <w:rPr>
          <w:rFonts w:cs="Arial" w:ascii="Arial" w:hAnsi="Arial"/>
          <w:sz w:val="24"/>
          <w:szCs w:val="24"/>
          <w:lang w:val="en-US"/>
        </w:rPr>
        <w:t xml:space="preserve"> 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/ m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 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a = 1.09 *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 xml:space="preserve">-4 </w:t>
      </w:r>
      <w:r>
        <w:rPr>
          <w:rFonts w:cs="Arial" w:ascii="Arial" w:hAnsi="Arial"/>
          <w:sz w:val="24"/>
          <w:szCs w:val="24"/>
          <w:lang w:val="en-US"/>
        </w:rPr>
        <w:t xml:space="preserve"> * 40 = 4.37 *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-3</w:t>
      </w:r>
      <w:r>
        <w:rPr>
          <w:rFonts w:cs="Arial" w:ascii="Arial" w:hAnsi="Arial"/>
          <w:sz w:val="24"/>
          <w:szCs w:val="24"/>
          <w:lang w:val="en-US"/>
        </w:rPr>
        <w:t xml:space="preserve"> 1/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W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 xml:space="preserve"> = K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L</w:t>
      </w:r>
      <w:r>
        <w:rPr>
          <w:rFonts w:cs="Arial" w:ascii="Arial" w:hAnsi="Arial"/>
          <w:sz w:val="24"/>
          <w:szCs w:val="24"/>
          <w:lang w:val="en-US"/>
        </w:rPr>
        <w:t>a * (C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 xml:space="preserve"> – C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>*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o el proceso esta controlado por la transferencia de masa en la fase líquida entonces m es grande entonces K</w:t>
      </w:r>
      <w:r>
        <w:rPr>
          <w:rFonts w:cs="Arial" w:ascii="Arial" w:hAnsi="Arial"/>
          <w:sz w:val="24"/>
          <w:szCs w:val="24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 xml:space="preserve"> = k</w:t>
      </w:r>
      <w:r>
        <w:rPr>
          <w:rFonts w:cs="Arial" w:ascii="Arial" w:hAnsi="Arial"/>
          <w:sz w:val="24"/>
          <w:szCs w:val="24"/>
          <w:vertAlign w:val="subscript"/>
        </w:rPr>
        <w:t>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ara la concentración en el líquido de 0.6% se tiene que X = 0.000169, de acuerdo con la recta de operación en este punto Y = 0.1086, y en ese punto X* =  0.00204, es decir se tiene c* = 0.725 cuando c = 0.6 gr SO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/ 100 gr sol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Finalmente:</w:t>
        <w:tab/>
        <w:tab/>
        <w:t>W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szCs w:val="24"/>
          <w:lang w:val="en-US"/>
        </w:rPr>
        <w:t>= 4.37 *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-3</w:t>
      </w:r>
      <w:r>
        <w:rPr>
          <w:rFonts w:cs="Arial" w:ascii="Arial" w:hAnsi="Arial"/>
          <w:sz w:val="24"/>
          <w:szCs w:val="24"/>
          <w:lang w:val="en-US"/>
        </w:rPr>
        <w:t xml:space="preserve"> (1/s) * (0.725 – 0.600) = 5.463 *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-3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  <w:lang w:val="en-US"/>
        </w:rPr>
      </w:pPr>
      <w:r>
        <w:rPr>
          <w:rFonts w:cs="Arial" w:ascii="Arial" w:hAnsi="Arial"/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>W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</w:t>
      </w:r>
      <w:r>
        <w:rPr>
          <w:rFonts w:cs="Arial" w:ascii="Arial" w:hAnsi="Arial"/>
          <w:sz w:val="24"/>
          <w:szCs w:val="24"/>
          <w:lang w:val="en-US"/>
        </w:rPr>
        <w:t xml:space="preserve"> = 8.17 *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-6</w:t>
      </w:r>
      <w:r>
        <w:rPr>
          <w:rFonts w:cs="Arial" w:ascii="Arial" w:hAnsi="Arial"/>
          <w:sz w:val="24"/>
          <w:szCs w:val="24"/>
          <w:lang w:val="en-US"/>
        </w:rPr>
        <w:t xml:space="preserve"> [mol SO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 xml:space="preserve"> / s mol 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2</w:t>
      </w:r>
      <w:r>
        <w:rPr>
          <w:rFonts w:cs="Arial" w:ascii="Arial" w:hAnsi="Arial"/>
          <w:sz w:val="24"/>
          <w:szCs w:val="24"/>
          <w:lang w:val="en-US"/>
        </w:rPr>
        <w:t>O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P5) </w:t>
      </w:r>
      <w:r>
        <w:rPr>
          <w:rFonts w:cs="Arial" w:ascii="Arial" w:hAnsi="Arial"/>
          <w:sz w:val="24"/>
          <w:szCs w:val="24"/>
        </w:rPr>
        <w:t>En un estudio experimental de absorción de amoniaco en agua en una columna de paredes mojadas, el valor de K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se ha encontrado en 0.205 mol NH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/hr ft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atm. En un punto de la columna el gas contiene un 8% molar de NH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y la concentración en la fase líquida es 0.004 mol NH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/ ft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de solución. La temperatura del sistema es 68 ºF y la presión total es de una atmósfera. En estas condiciones la constante de la ley de Henry del sistema es 0.15 atm /(mol NH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>/ft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). Si un 85% de la resistencia total a la transferencia de masa se encuentra en la fase gaseosa, calcule los coeficientes interfaciales de transferencia y la composición de ambas fases en la interfa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/>
        <w:t>Solució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 resistencia total a la transferencia de masa en ambas fases, se puede calcular utilizando el valor de K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>, de esta forma: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omo la resistencia en la fase gaseosa es el 85% del total, entonces 1/k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es un 85% de R</w:t>
      </w:r>
      <w:r>
        <w:rPr>
          <w:rFonts w:cs="Arial" w:ascii="Arial" w:hAnsi="Arial"/>
          <w:sz w:val="24"/>
          <w:szCs w:val="24"/>
          <w:vertAlign w:val="subscript"/>
        </w:rPr>
        <w:t>T</w:t>
      </w:r>
      <w:r>
        <w:rPr>
          <w:rFonts w:cs="Arial" w:ascii="Arial" w:hAnsi="Arial"/>
          <w:sz w:val="24"/>
          <w:szCs w:val="24"/>
        </w:rPr>
        <w:t xml:space="preserve">, por lo tanto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1/k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G</w:t>
      </w:r>
      <w:r>
        <w:rPr>
          <w:rFonts w:cs="Arial" w:ascii="Arial" w:hAnsi="Arial"/>
          <w:sz w:val="24"/>
          <w:szCs w:val="24"/>
          <w:lang w:val="es-ES"/>
        </w:rPr>
        <w:t xml:space="preserve"> = 0,85 x 4,87 = 4,13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k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G</w:t>
      </w:r>
      <w:r>
        <w:rPr>
          <w:rFonts w:cs="Arial" w:ascii="Arial" w:hAnsi="Arial"/>
          <w:sz w:val="24"/>
          <w:szCs w:val="24"/>
          <w:lang w:val="es-ES"/>
        </w:rPr>
        <w:t xml:space="preserve"> = 1/(4,13) = 0,242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coeficiente de la fase líquida, k</w:t>
      </w:r>
      <w:r>
        <w:rPr>
          <w:rFonts w:cs="Arial" w:ascii="Arial" w:hAnsi="Arial"/>
          <w:sz w:val="24"/>
          <w:szCs w:val="24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>, es evaluado como sig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Arial" w:ascii="Arial" w:hAnsi="Arial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z w:val="24"/>
          <w:szCs w:val="24"/>
          <w:vertAlign w:val="subscript"/>
        </w:rPr>
        <w:t>L</w:t>
      </w:r>
      <w:r>
        <w:rPr>
          <w:rFonts w:cs="Arial" w:ascii="Arial" w:hAnsi="Arial"/>
          <w:sz w:val="24"/>
          <w:szCs w:val="24"/>
        </w:rPr>
        <w:t xml:space="preserve"> = m / 0,74 = 0,15 / 0,74 = 0,21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punto considerado de la columna, la concentración bulk de cada fase son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vertAlign w:val="subscript"/>
        </w:rPr>
        <w:t>AG</w:t>
      </w:r>
      <w:r>
        <w:rPr>
          <w:rFonts w:cs="Arial" w:ascii="Arial" w:hAnsi="Arial"/>
          <w:sz w:val="24"/>
          <w:szCs w:val="24"/>
        </w:rPr>
        <w:t xml:space="preserve"> = y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x P = 0,08 x 1 = 0,08 at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L</w:t>
      </w:r>
      <w:r>
        <w:rPr>
          <w:rFonts w:cs="Arial" w:ascii="Arial" w:hAnsi="Arial"/>
          <w:sz w:val="24"/>
          <w:szCs w:val="24"/>
          <w:lang w:val="en-US"/>
        </w:rPr>
        <w:t xml:space="preserve"> = 0,004 mol N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/ft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sol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 la constante de la ley de Henry, la presión parcial en el equilibrio con la concentración de la fase líquida será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m</m:t>
              </m:r>
            </m:sub>
          </m:sSub>
        </m:oMath>
      </m:oMathPara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l flujo másico será entonces:</w:t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z</w:t>
      </w:r>
      <w:r>
        <w:rPr>
          <w:rFonts w:cs="Arial" w:ascii="Arial" w:hAnsi="Arial"/>
          <w:sz w:val="24"/>
          <w:szCs w:val="24"/>
        </w:rPr>
        <w:t xml:space="preserve"> = K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(p</w:t>
      </w:r>
      <w:r>
        <w:rPr>
          <w:rFonts w:cs="Arial" w:ascii="Arial" w:hAnsi="Arial"/>
          <w:sz w:val="24"/>
          <w:szCs w:val="24"/>
          <w:vertAlign w:val="subscript"/>
        </w:rPr>
        <w:t>AG</w:t>
      </w:r>
      <w:r>
        <w:rPr>
          <w:rFonts w:cs="Arial" w:ascii="Arial" w:hAnsi="Arial"/>
          <w:sz w:val="24"/>
          <w:szCs w:val="24"/>
        </w:rPr>
        <w:t xml:space="preserve"> – p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z</w:t>
      </w:r>
      <w:r>
        <w:rPr>
          <w:rFonts w:cs="Arial" w:ascii="Arial" w:hAnsi="Arial"/>
          <w:sz w:val="24"/>
          <w:szCs w:val="24"/>
        </w:rPr>
        <w:t xml:space="preserve"> = 0,205 x (0,08 – 0,0006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z</w:t>
      </w:r>
      <w:r>
        <w:rPr>
          <w:rFonts w:cs="Arial" w:ascii="Arial" w:hAnsi="Arial"/>
          <w:sz w:val="24"/>
          <w:szCs w:val="24"/>
        </w:rPr>
        <w:t xml:space="preserve"> = 1,63 x 10</w:t>
      </w:r>
      <w:r>
        <w:rPr>
          <w:rFonts w:cs="Arial" w:ascii="Arial" w:hAnsi="Arial"/>
          <w:sz w:val="24"/>
          <w:szCs w:val="24"/>
          <w:vertAlign w:val="superscript"/>
        </w:rPr>
        <w:t>-2</w:t>
      </w:r>
      <w:r>
        <w:rPr>
          <w:rFonts w:cs="Arial" w:ascii="Arial" w:hAnsi="Arial"/>
          <w:sz w:val="24"/>
          <w:szCs w:val="24"/>
        </w:rPr>
        <w:t xml:space="preserve"> mol/hr/ft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a composición interfacial se puede determinar utilizando las siguientes expresiones:</w:t>
        <w:tab/>
        <w:tab/>
        <w:t xml:space="preserve"> N</w:t>
      </w:r>
      <w:r>
        <w:rPr>
          <w:rFonts w:cs="Arial" w:ascii="Arial" w:hAnsi="Arial"/>
          <w:sz w:val="24"/>
          <w:szCs w:val="24"/>
          <w:vertAlign w:val="subscript"/>
        </w:rPr>
        <w:t>Az</w:t>
      </w:r>
      <w:r>
        <w:rPr>
          <w:rFonts w:cs="Arial" w:ascii="Arial" w:hAnsi="Arial"/>
          <w:sz w:val="24"/>
          <w:szCs w:val="24"/>
        </w:rPr>
        <w:t xml:space="preserve"> = k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(p</w:t>
      </w:r>
      <w:r>
        <w:rPr>
          <w:rFonts w:cs="Arial" w:ascii="Arial" w:hAnsi="Arial"/>
          <w:sz w:val="24"/>
          <w:szCs w:val="24"/>
          <w:vertAlign w:val="subscript"/>
        </w:rPr>
        <w:t>AG</w:t>
      </w:r>
      <w:r>
        <w:rPr>
          <w:rFonts w:cs="Arial" w:ascii="Arial" w:hAnsi="Arial"/>
          <w:sz w:val="24"/>
          <w:szCs w:val="24"/>
        </w:rPr>
        <w:t xml:space="preserve"> – p</w:t>
      </w:r>
      <w:r>
        <w:rPr>
          <w:rFonts w:cs="Arial" w:ascii="Arial" w:hAnsi="Arial"/>
          <w:sz w:val="24"/>
          <w:szCs w:val="24"/>
          <w:vertAlign w:val="subscript"/>
        </w:rPr>
        <w:t>Ai</w:t>
      </w:r>
      <w:r>
        <w:rPr>
          <w:rFonts w:cs="Arial" w:ascii="Arial" w:hAnsi="Arial"/>
          <w:sz w:val="24"/>
          <w:szCs w:val="24"/>
        </w:rPr>
        <w:t>), entonc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1,63 x 10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-2</w:t>
      </w:r>
      <w:r>
        <w:rPr>
          <w:rFonts w:cs="Arial" w:ascii="Arial" w:hAnsi="Arial"/>
          <w:sz w:val="24"/>
          <w:szCs w:val="24"/>
          <w:lang w:val="en-US"/>
        </w:rPr>
        <w:t xml:space="preserve"> = 0,242 x (0,08 – p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i</w:t>
      </w:r>
      <w:r>
        <w:rPr>
          <w:rFonts w:cs="Arial" w:ascii="Arial" w:hAnsi="Arial"/>
          <w:sz w:val="24"/>
          <w:szCs w:val="24"/>
          <w:lang w:val="en-US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>p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i</w:t>
      </w:r>
      <w:r>
        <w:rPr>
          <w:rFonts w:cs="Arial" w:ascii="Arial" w:hAnsi="Arial"/>
          <w:sz w:val="24"/>
          <w:szCs w:val="24"/>
          <w:lang w:val="en-US"/>
        </w:rPr>
        <w:t xml:space="preserve"> = 0,0127 atm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z w:val="24"/>
          <w:szCs w:val="24"/>
          <w:vertAlign w:val="subscript"/>
        </w:rPr>
        <w:t>Az</w:t>
      </w:r>
      <w:r>
        <w:rPr>
          <w:rFonts w:cs="Arial" w:ascii="Arial" w:hAnsi="Arial"/>
          <w:sz w:val="24"/>
          <w:szCs w:val="24"/>
        </w:rPr>
        <w:t xml:space="preserve"> = k</w:t>
      </w:r>
      <w:r>
        <w:rPr>
          <w:rFonts w:cs="Arial" w:ascii="Arial" w:hAnsi="Arial"/>
          <w:sz w:val="24"/>
          <w:szCs w:val="24"/>
          <w:vertAlign w:val="subscript"/>
        </w:rPr>
        <w:t xml:space="preserve">L </w:t>
      </w:r>
      <w:r>
        <w:rPr>
          <w:rFonts w:cs="Arial" w:ascii="Arial" w:hAnsi="Arial"/>
          <w:sz w:val="24"/>
          <w:szCs w:val="24"/>
        </w:rPr>
        <w:t>(c</w:t>
      </w:r>
      <w:r>
        <w:rPr>
          <w:rFonts w:cs="Arial" w:ascii="Arial" w:hAnsi="Arial"/>
          <w:sz w:val="24"/>
          <w:szCs w:val="24"/>
          <w:vertAlign w:val="subscript"/>
        </w:rPr>
        <w:t>Ai</w:t>
      </w:r>
      <w:r>
        <w:rPr>
          <w:rFonts w:cs="Arial" w:ascii="Arial" w:hAnsi="Arial"/>
          <w:sz w:val="24"/>
          <w:szCs w:val="24"/>
        </w:rPr>
        <w:t xml:space="preserve"> – c</w:t>
      </w:r>
      <w:r>
        <w:rPr>
          <w:rFonts w:cs="Arial" w:ascii="Arial" w:hAnsi="Arial"/>
          <w:sz w:val="24"/>
          <w:szCs w:val="24"/>
          <w:vertAlign w:val="subscript"/>
        </w:rPr>
        <w:t>AL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es-ES"/>
        </w:rPr>
        <w:t>1,63 x 10</w:t>
      </w:r>
      <w:r>
        <w:rPr>
          <w:rFonts w:cs="Arial" w:ascii="Arial" w:hAnsi="Arial"/>
          <w:sz w:val="24"/>
          <w:szCs w:val="24"/>
          <w:vertAlign w:val="superscript"/>
          <w:lang w:val="es-ES"/>
        </w:rPr>
        <w:t>-2</w:t>
      </w:r>
      <w:r>
        <w:rPr>
          <w:rFonts w:cs="Arial" w:ascii="Arial" w:hAnsi="Arial"/>
          <w:sz w:val="24"/>
          <w:szCs w:val="24"/>
          <w:lang w:val="es-ES"/>
        </w:rPr>
        <w:t xml:space="preserve"> = 0,212 x (c</w:t>
      </w:r>
      <w:r>
        <w:rPr>
          <w:rFonts w:cs="Arial" w:ascii="Arial" w:hAnsi="Arial"/>
          <w:sz w:val="24"/>
          <w:szCs w:val="24"/>
          <w:vertAlign w:val="subscript"/>
          <w:lang w:val="es-ES"/>
        </w:rPr>
        <w:t>Ai</w:t>
      </w:r>
      <w:r>
        <w:rPr>
          <w:rFonts w:cs="Arial" w:ascii="Arial" w:hAnsi="Arial"/>
          <w:sz w:val="24"/>
          <w:szCs w:val="24"/>
          <w:lang w:val="es-ES"/>
        </w:rPr>
        <w:t xml:space="preserve"> – 0,00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Ai</w:t>
      </w:r>
      <w:r>
        <w:rPr>
          <w:rFonts w:cs="Arial" w:ascii="Arial" w:hAnsi="Arial"/>
          <w:sz w:val="24"/>
          <w:szCs w:val="24"/>
          <w:lang w:val="en-US"/>
        </w:rPr>
        <w:t xml:space="preserve"> = 0,083 mol NH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>/ft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szCs w:val="24"/>
          <w:lang w:val="en-US"/>
        </w:rPr>
        <w:t xml:space="preserve"> soln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2:09:00Z</dcterms:created>
  <dc:creator>Talito</dc:creator>
  <dc:description/>
  <cp:keywords/>
  <dc:language>en-US</dc:language>
  <cp:lastModifiedBy>Karla Escobar</cp:lastModifiedBy>
  <dcterms:modified xsi:type="dcterms:W3CDTF">2006-09-14T02:18:00Z</dcterms:modified>
  <cp:revision>4</cp:revision>
  <dc:subject/>
  <dc:title>Operaciones de Transferencia I  -  IQ46B  -  2002/02</dc:title>
</cp:coreProperties>
</file>