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Tarea 3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escado Frito: Se toma un filete de bacalao, de dimensiones aproximadas 2 x 6 x 12 cm, de un refrigerador a 0°C y se sumerge en aceite caliente a 180°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uponiendo que la superficie del filete adquiere inmediatamente la temperatura del aceite (resistencia convectiva superficial despreciable) el modelo de ecuaciones diferenciales parciales se puede simplificar a series infinitas de Fourier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240" w:before="0" w:after="0"/>
        <w:jc w:val="both"/>
        <w:rPr/>
      </w:pPr>
      <w:r>
        <w:rPr/>
        <w:t>Caso en que un bloque infinito de espesor conocido posee una temperatura constante en las superficies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00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  <w:r>
              <w:rPr>
                <w:vertAlign w:val="subscript"/>
              </w:rPr>
              <w:t>S</w:t>
            </w:r>
            <w:r>
              <w:rPr/>
              <w:t xml:space="preserve"> : temperatura constante media en la superficie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  <w:r>
              <w:rPr>
                <w:vertAlign w:val="subscript"/>
              </w:rPr>
              <w:t>a</w:t>
            </w:r>
            <w:r>
              <w:rPr/>
              <w:t xml:space="preserve"> : temperatura inicial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  <w:r>
              <w:rPr>
                <w:vertAlign w:val="subscript"/>
              </w:rPr>
              <w:t>O</w:t>
            </w:r>
            <w:r>
              <w:rPr/>
              <w:t xml:space="preserve"> : numero de Four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Calibri"/>
              </w:rPr>
              <w:t xml:space="preserve"> </w:t>
            </w:r>
            <w:r>
              <w:rPr/>
              <w:t>= difusividad tér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k</w:t>
            </w:r>
            <w:r>
              <w:rPr/>
              <w:t xml:space="preserve"> = conductividad tér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ρ</w:t>
            </w:r>
            <w:r>
              <w:rPr/>
              <w:t xml:space="preserve"> = densid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 xml:space="preserve"> = calor especi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 = tiempo de enfriamiento (o calentamient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 = mitad del espesor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(π/2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679" w:dyaOrig="68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55pt;height:216.35pt" filled="f" o:ole="">
                  <v:imagedata r:id="rId3" o:title=""/>
                </v:shape>
                <o:OLEObject Type="Embed" ProgID="" ShapeID="ole_rId2" DrawAspect="Content" ObjectID="_1708281755" r:id="rId2"/>
              </w:objec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El caso anterior es valido para una dimensión. La aproximación para la temperatura en cualquier punto de un objeto finito está relacionada a la temperatura correspondiente a tres cuerpos infinitos mutuamente perpendiculares cuya intersección producen el objeto en cuestió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.- Calcule el tiempo necesario para que el centro del filete alcance los 70°C.</w:t>
      </w:r>
    </w:p>
    <w:p>
      <w:pPr>
        <w:pStyle w:val="Normal"/>
        <w:spacing w:lineRule="auto" w:line="240" w:before="0" w:after="0"/>
        <w:jc w:val="both"/>
        <w:rPr/>
      </w:pPr>
      <w:r>
        <w:rPr/>
        <w:t>b.- Realice 3 perfiles de temperatura para los 3 ejes (x,y,z), uno al comienzo (tiempo 0) uno a tiempo cualquiera (entre t</w:t>
      </w:r>
      <w:r>
        <w:rPr>
          <w:vertAlign w:val="subscript"/>
        </w:rPr>
        <w:t>0</w:t>
      </w:r>
      <w:r>
        <w:rPr/>
        <w:t xml:space="preserve"> y t</w:t>
      </w:r>
      <w:r>
        <w:rPr>
          <w:vertAlign w:val="subscript"/>
        </w:rPr>
        <w:t>f</w:t>
      </w:r>
      <w:r>
        <w:rPr/>
        <w:t>) y uno a tiempo final (cuando el centro del filete alcanza los 70°C).</w:t>
      </w:r>
    </w:p>
    <w:p>
      <w:pPr>
        <w:pStyle w:val="Normal"/>
        <w:spacing w:lineRule="auto" w:line="240" w:before="0" w:after="0"/>
        <w:jc w:val="both"/>
        <w:rPr/>
      </w:pPr>
      <w:r>
        <w:rPr/>
        <w:t>c.- Realice el punto b para la diagonal que va de vértice a vértice y que pasa por el centro del filet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atos para el bacalao:</w:t>
      </w:r>
    </w:p>
    <w:p>
      <w:pPr>
        <w:pStyle w:val="Normal"/>
        <w:spacing w:lineRule="auto" w:line="240" w:before="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 0,07∙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    ; k = 0,5 W/m K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OTA: es importante notar por los supuestos hechos (aproximación de la serie de Fourier y lo instantáneo que la superficie del filete alcanza la temperatura del ambiente) los perfiles de temperatura a tiempo 0 poseen una inestabilidad importante. Al programar defínase un nuevo tiempo 0 (segundos después de ingresar el filete al aceite) en que los perfiles son coherentes con lo que se quiere observar y realice su tarea con ést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OTA 2: realice sus cálculos aproximando la serie de Fourier con sus primeros 18 términos para disminuir el error enunciado anteriormente (se recomienda el uso de definición de funciones en MATLAB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a tarea posee plazo hasta el </w:t>
      </w:r>
      <w:r>
        <w:rPr>
          <w:u w:val="single"/>
        </w:rPr>
        <w:t>lunes 19 de Noviembre</w:t>
      </w:r>
      <w:r>
        <w:rPr/>
        <w:t>. Debe entregar el desarrollo del programa en MATLAB (archivos de comandos y las funciones definidas) y un informe de no más de 3 páginas con una explicación breve del programa desarrollado por u-curso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a tarea puede ser desarrollada en grupos de 2 personas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Q46B – Operaciones de Transferencia I</w:t>
    </w:r>
  </w:p>
  <w:p>
    <w:pPr>
      <w:pStyle w:val="Header"/>
      <w:rPr/>
    </w:pPr>
    <w:r>
      <w:rPr/>
      <w:t>Primavera/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15:00Z</dcterms:created>
  <dc:creator>todos</dc:creator>
  <dc:description/>
  <cp:keywords/>
  <dc:language>en-US</dc:language>
  <cp:lastModifiedBy>todos</cp:lastModifiedBy>
  <dcterms:modified xsi:type="dcterms:W3CDTF">2007-11-01T23:08:00Z</dcterms:modified>
  <cp:revision>5</cp:revision>
  <dc:subject/>
  <dc:title/>
</cp:coreProperties>
</file>