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MÚLTIPLE EFECTO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TextBodyIndent"/>
        <w:numPr>
          <w:ilvl w:val="0"/>
          <w:numId w:val="0"/>
        </w:numPr>
        <w:ind w:left="1080" w:hanging="0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5143500" cy="217106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160"/>
                          <a:chOff x="0" y="0"/>
                          <a:chExt cx="5143680" cy="2171160"/>
                        </a:xfrm>
                      </wpg:grpSpPr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pt;width:404.95pt;height:170.95pt" coordorigin="180,420" coordsize="8099,3419">
                <v:line id="shape_0" from="2521,1320" to="288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960;width:1800;height:2878">
                  <v:rect id="shape_0" fillcolor="white" stroked="t" o:allowincell="f" style="position:absolute;left:122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900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620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94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1940,1942" to="217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942" to="245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2223" to="218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223" to="226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487" to="217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487" to="269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580" to="2699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487" to="2700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6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194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40,3533" to="2459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0,2504" to="222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0,3533" to="205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122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122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12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340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4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54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194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146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0,1671" to="222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1;top:960;width:1799;height:2878">
                  <v:rect id="shape_0" fillcolor="white" stroked="t" o:allowincell="f" style="position:absolute;left:356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24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96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428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4280,1942" to="451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942" to="479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2223" to="45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2223" to="460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487" to="452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3487" to="503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580" to="504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487" to="504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0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428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1,3533" to="480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0,2504" to="456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0,3533" to="439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356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356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360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68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8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8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428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380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0,1671" to="456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960;width:1799;height:2878">
                  <v:rect id="shape_0" fillcolor="white" stroked="t" o:allowincell="f" style="position:absolute;left:608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576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8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80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6800,1942" to="703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1942" to="731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223" to="704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2223" to="71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487" to="704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3487" to="755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580" to="756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3487" to="756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2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680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1,3533" to="732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2504" to="708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0,3533" to="691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608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608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612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20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32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0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680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632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0,1671" to="708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8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1320" to="288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860" to="324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480" to="3240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320" to="54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320" to="540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60" to="558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80" to="55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480" to="71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1860" to="72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0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2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3480" to="82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38400</wp:posOffset>
                </wp:positionV>
                <wp:extent cx="11430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olución concentra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olución concentrad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0</wp:posOffset>
                </wp:positionV>
                <wp:extent cx="5372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  <w:r>
                              <w:rPr>
                                <w:lang w:val="es-MX"/>
                              </w:rPr>
                              <w:t>Efecto I                        Efecto II                                  Efect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2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  <w:r>
                        <w:rPr>
                          <w:lang w:val="es-MX"/>
                        </w:rPr>
                        <w:t>Efecto I                        Efecto II                                  Efect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Mejora economía del proceso ya que vapor producido en un efecto se usa para calentar en el efecto siguiente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El calor transferido al primer efecto es: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            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(T</w:t>
      </w:r>
      <w:r>
        <w:rPr>
          <w:vertAlign w:val="subscript"/>
          <w:lang w:val="es-MX"/>
        </w:rPr>
        <w:t>s</w:t>
      </w:r>
      <w:r>
        <w:rPr>
          <w:lang w:val="es-MX"/>
        </w:rPr>
        <w:t>– T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T</w:t>
      </w:r>
      <w:r>
        <w:rPr>
          <w:vertAlign w:val="subscript"/>
          <w:lang w:val="es-MX"/>
        </w:rPr>
        <w:t>s</w:t>
      </w:r>
      <w:r>
        <w:rPr>
          <w:lang w:val="es-MX"/>
        </w:rPr>
        <w:t xml:space="preserve"> : temperatura vapor viv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>: temperatura ebullición de solución a P</w:t>
      </w:r>
      <w:r>
        <w:rPr>
          <w:vertAlign w:val="subscript"/>
          <w:lang w:val="es-MX"/>
        </w:rPr>
        <w:t>1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MX"/>
        </w:rPr>
        <w:t>: coeficiente global de transferencia de calor en 1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el calor usado en calentar la solución hasta el punto de ebullición es despreciable, prácticamente todo el 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transferido a la solución sale como calor latente en el vapor que abandona la cámara 1. A su vez la temperatura del condensado que deja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es prácticamente 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, la temperatura de ebullición del primer efecto.  Luego el calor transferido en segundo efecto es prácticamente igual al primero 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              </w:t>
      </w:r>
      <w:r>
        <w:rPr>
          <w:lang w:val="es-CL"/>
        </w:rPr>
        <w:t>Δ</w:t>
      </w:r>
      <w:r>
        <w:rPr>
          <w:lang w:val="es-MX"/>
        </w:rPr>
        <w:t xml:space="preserve">T </w:t>
      </w:r>
      <w:r>
        <w:rPr>
          <w:vertAlign w:val="subscript"/>
          <w:lang w:val="es-MX"/>
        </w:rPr>
        <w:t xml:space="preserve">2 =  </w:t>
      </w:r>
      <w:r>
        <w:rPr>
          <w:lang w:val="es-MX"/>
        </w:rPr>
        <w:t>(T</w:t>
      </w:r>
      <w:r>
        <w:rPr>
          <w:vertAlign w:val="subscript"/>
          <w:lang w:val="es-MX"/>
        </w:rPr>
        <w:t>1</w:t>
      </w:r>
      <w:r>
        <w:rPr>
          <w:lang w:val="es-MX"/>
        </w:rPr>
        <w:t>– T</w:t>
      </w:r>
      <w:r>
        <w:rPr>
          <w:vertAlign w:val="subscript"/>
          <w:lang w:val="es-MX"/>
        </w:rPr>
        <w:t>2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y se puede escribir :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n un razonamiento similar para el tercer efecto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2 =  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>– T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y entonces  para los 3 efectos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Por economía de construcción e inversión es conveniente usar 3 evaporadores de tamaño similar. O sea: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 A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= A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 xml:space="preserve">3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entonces: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= q</w:t>
      </w:r>
      <w:r>
        <w:rPr>
          <w:b/>
          <w:bCs/>
          <w:lang w:val="es-MX"/>
        </w:rPr>
        <w:t>/</w:t>
      </w:r>
      <w:r>
        <w:rPr>
          <w:lang w:val="es-MX"/>
        </w:rPr>
        <w:t>A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Problema 16.3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vaporador de triple efecto de un líquido que no tiene aumento apreciable del punto de ebullición. Temperatura vapor vivo en primer efecto: 227 °F (108.3°C), temperatura de ebullición último efecto: 125 °F (51.7°C). Coeficientes globales en Btu/pie2 h °F son: U</w:t>
      </w:r>
      <w:r>
        <w:rPr>
          <w:vertAlign w:val="subscript"/>
          <w:lang w:val="es-MX"/>
        </w:rPr>
        <w:t>1</w:t>
      </w:r>
      <w:r>
        <w:rPr>
          <w:lang w:val="es-MX"/>
        </w:rPr>
        <w:t>= 500, U</w:t>
      </w:r>
      <w:r>
        <w:rPr>
          <w:vertAlign w:val="subscript"/>
          <w:lang w:val="es-MX"/>
        </w:rPr>
        <w:t>2</w:t>
      </w:r>
      <w:r>
        <w:rPr>
          <w:lang w:val="es-MX"/>
        </w:rPr>
        <w:t>=400, U</w:t>
      </w:r>
      <w:r>
        <w:rPr>
          <w:vertAlign w:val="subscript"/>
          <w:lang w:val="es-MX"/>
        </w:rPr>
        <w:t>3</w:t>
      </w:r>
      <w:r>
        <w:rPr>
          <w:lang w:val="es-MX"/>
        </w:rPr>
        <w:t>=200. Determinar las temperaturas de ebullición en el primer y segundo efecto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482090" cy="165036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650240"/>
                          <a:chOff x="0" y="0"/>
                          <a:chExt cx="1482120" cy="16502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570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27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30752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6pt;width:116.7pt;height:130pt" coordorigin="5400,252" coordsize="2334,2600">
                <v:rect id="shape_0" fillcolor="white" stroked="t" o:allowincell="f" style="position:absolute;left:5400;top:269;width:898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73;top:252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27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3;top:2311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 xml:space="preserve">                        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>
                  <m:bar>
                    <m:barPr>
                      <m:pos m:val="bot"/>
                    </m:ba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eqArr>
              <m:bar>
                <m:barPr>
                  <m:pos m:val="bot"/>
                </m:barPr>
                <m:e/>
              </m:ba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eqAr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/>
                      </m:f>
                    </m:e>
                  </m:eqAr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bar>
            <m:barPr>
              <m:pos m:val="bot"/>
            </m:bar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: 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emplazando 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("/>
              <m:endChr m:val=")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lang w:val="es-MX"/>
        </w:rPr>
      </w:r>
      <m:oMath xmlns:m="http://schemas.openxmlformats.org/officeDocument/2006/math"/>
      <w:r>
        <w:rPr>
          <w:lang w:val="es-MX"/>
        </w:rPr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plicando lo anterior a evaporador 1 se tien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vaporador 2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para evaporador 3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 w:eastAsia="en-US"/>
        </w:rPr>
        <w:t>Luego la diferencia total de temperaturas T</w:t>
      </w:r>
      <w:r>
        <w:rPr>
          <w:vertAlign w:val="subscript"/>
          <w:lang w:val="es-MX" w:eastAsia="en-US"/>
        </w:rPr>
        <w:t>s</w:t>
      </w:r>
      <w:r>
        <w:rPr>
          <w:lang w:val="es-MX" w:eastAsia="en-US"/>
        </w:rPr>
        <w:t xml:space="preserve"> – T</w:t>
      </w:r>
      <w:r>
        <w:rPr>
          <w:vertAlign w:val="subscript"/>
          <w:lang w:val="es-MX" w:eastAsia="en-US"/>
        </w:rPr>
        <w:t>3</w:t>
      </w:r>
      <w:r>
        <w:rPr>
          <w:lang w:val="es-MX" w:eastAsia="en-US"/>
        </w:rPr>
        <w:t xml:space="preserve"> se descompone así:</w:t>
      </w:r>
    </w:p>
    <w:p>
      <w:pPr>
        <w:pStyle w:val="Normal"/>
        <w:ind w:left="1080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ind w:left="1080" w:hanging="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35433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43280"/>
                          <a:chOff x="0" y="0"/>
                          <a:chExt cx="35434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486080" y="11430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78.7°F  Ebullición efect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7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05.5°F   Ebullición efec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  Ebullición efecto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227°F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114480"/>
                            <a:ext cx="5716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7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= 2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2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0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5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79pt;height:153pt" coordorigin="1800,20" coordsize="5580,3060">
                <v:shape id="shape_0" fillcolor="white" stroked="f" o:allowincell="f" style="position:absolute;left:4140;top:182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78.7°F  Ebullición efect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3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05.5°F   Ebullición efect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  Ebullición efecto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0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227°F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0;top:200;width:899;height:2699">
                  <v:rect id="shape_0" fillcolor="white" stroked="t" o:allowincell="f" style="position:absolute;left:3240;top:200;width:898;height:2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2128" to="413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164" to="413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0;top:5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= 2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26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3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53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APACIDAD Y ECONOMIA DE UN EVAPORADOR DE MÚLTIPLE EFECT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l mejoramiento de economía obtenido en los evaporadores múltiples no implica un aumento de capacidad. O sea un evaporador  simple con área  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Δ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evapora lo mismo que tres efectos  con A</w:t>
      </w:r>
      <w:r>
        <w:rPr>
          <w:vertAlign w:val="subscript"/>
          <w:lang w:val="es-MX"/>
        </w:rPr>
        <w:t>1</w:t>
      </w:r>
      <w:r>
        <w:rPr>
          <w:lang w:val="es-MX"/>
        </w:rPr>
        <w:t>. Esto es porque q = A ΔT  y el ΔT en múltiple efecto es el mismo del evaporador simple pero distribuido en partes. Dicho de otro modo, la capacidad de un efecto en sistema de N efectos es 1</w:t>
      </w:r>
      <w:r>
        <w:rPr>
          <w:b/>
          <w:bCs/>
          <w:lang w:val="es-MX"/>
        </w:rPr>
        <w:t>/</w:t>
      </w:r>
      <w:r>
        <w:rPr>
          <w:lang w:val="es-MX"/>
        </w:rPr>
        <w:t>N la capacidad de un efecto simple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se desprecia el calor sensible y no hay calor de dilución, la capacidad de un evaporador es proporcional a q.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En caso de 3 efectos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A</w:t>
      </w:r>
      <w:r>
        <w:rPr>
          <w:vertAlign w:val="subscript"/>
          <w:lang w:val="fr-FR"/>
        </w:rPr>
        <w:t>1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q</w:t>
      </w:r>
      <w:r>
        <w:rPr>
          <w:vertAlign w:val="subscript"/>
          <w:lang w:val="fr-FR"/>
        </w:rPr>
        <w:t xml:space="preserve">2 = </w:t>
      </w:r>
      <w:r>
        <w:rPr>
          <w:lang w:val="fr-FR"/>
        </w:rPr>
        <w:t>A</w:t>
      </w:r>
      <w:r>
        <w:rPr>
          <w:vertAlign w:val="subscript"/>
          <w:lang w:val="fr-FR"/>
        </w:rPr>
        <w:t>2</w:t>
      </w:r>
      <w:r>
        <w:rPr>
          <w:lang w:val="fr-FR"/>
        </w:rPr>
        <w:t>U</w:t>
      </w:r>
      <w:r>
        <w:rPr>
          <w:vertAlign w:val="subscript"/>
          <w:lang w:val="fr-FR"/>
        </w:rPr>
        <w:t>2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 xml:space="preserve">2                          </w:t>
      </w:r>
      <w:r>
        <w:rPr>
          <w:lang w:val="fr-FR"/>
        </w:rPr>
        <w:t xml:space="preserve"> </w:t>
      </w:r>
      <w:r>
        <w:rPr>
          <w:vertAlign w:val="subscript"/>
          <w:lang w:val="fr-FR"/>
        </w:rPr>
        <w:t xml:space="preserve"> = </w:t>
      </w:r>
      <w:r>
        <w:rPr>
          <w:lang w:val="fr-FR"/>
        </w:rPr>
        <w:t>A</w:t>
      </w:r>
      <w:r>
        <w:rPr>
          <w:vertAlign w:val="subscript"/>
          <w:lang w:val="fr-FR"/>
        </w:rPr>
        <w:t>3</w:t>
      </w:r>
      <w:r>
        <w:rPr>
          <w:lang w:val="fr-FR"/>
        </w:rPr>
        <w:t>U</w:t>
      </w:r>
      <w:r>
        <w:rPr>
          <w:vertAlign w:val="subscript"/>
          <w:lang w:val="fr-FR"/>
        </w:rPr>
        <w:t>3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3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>La capacidad total es proporcional al calor total, que es :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1  +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2 + 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3  </w:t>
      </w:r>
      <w:r>
        <w:rPr>
          <w:lang w:val="fr-FR"/>
        </w:rPr>
        <w:t>=</w:t>
      </w:r>
      <w:r>
        <w:rPr>
          <w:vertAlign w:val="subscript"/>
          <w:lang w:val="fr-FR"/>
        </w:rPr>
        <w:t xml:space="preserve">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las áreas son iguales entre sí, e igual a A</w:t>
      </w:r>
      <w:r>
        <w:rPr>
          <w:vertAlign w:val="subscript"/>
          <w:lang w:val="es-MX"/>
        </w:rPr>
        <w:t>1,</w:t>
      </w:r>
      <w:r>
        <w:rPr>
          <w:lang w:val="es-MX"/>
        </w:rPr>
        <w:t xml:space="preserve"> y los U son aproximadamente iguales entre sí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(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>)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= diferencial total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ahora se tiene un solo evaporador con la misma </w:t>
      </w:r>
      <w:r>
        <w:rPr>
          <w:lang w:val="es-CL"/>
        </w:rPr>
        <w:t>Δ</w:t>
      </w:r>
      <w:r>
        <w:rPr>
          <w:lang w:val="es-MX"/>
        </w:rPr>
        <w:t>T y la misma  área 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 A</w:t>
      </w:r>
      <w:r>
        <w:rPr>
          <w:vertAlign w:val="subscript"/>
          <w:lang w:val="es-MX"/>
        </w:rPr>
        <w:t>1</w:t>
      </w:r>
      <w:r>
        <w:rPr>
          <w:lang w:val="es-CL"/>
        </w:rPr>
        <w:t xml:space="preserve"> Δ</w:t>
      </w:r>
      <w:r>
        <w:rPr>
          <w:lang w:val="es-MX"/>
        </w:rPr>
        <w:t xml:space="preserve">T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O sea la capacidad es la misma en ambos sistemas.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es-C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25:00Z</dcterms:created>
  <dc:creator>Maria del Carmen</dc:creator>
  <dc:description/>
  <dc:language>en-US</dc:language>
  <cp:lastModifiedBy>Tomas Vargas</cp:lastModifiedBy>
  <dcterms:modified xsi:type="dcterms:W3CDTF">2007-08-30T22:25:00Z</dcterms:modified>
  <cp:revision>2</cp:revision>
  <dc:subject/>
  <dc:title>Múltiple efecto:</dc:title>
</cp:coreProperties>
</file>