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Q46B – Operaciones de Transferencia I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Profesor:</w:t>
      </w:r>
      <w:r>
        <w:rPr>
          <w:rFonts w:cs="Tahoma" w:ascii="Tahoma" w:hAnsi="Tahoma"/>
          <w:sz w:val="22"/>
          <w:szCs w:val="22"/>
        </w:rPr>
        <w:t xml:space="preserve"> Tomás Vargas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Radiación – Módulo 6:</w:t>
      </w:r>
      <w:r>
        <w:rPr>
          <w:rFonts w:cs="Tahoma" w:ascii="Tahoma" w:hAnsi="Tahoma"/>
          <w:b/>
          <w:sz w:val="22"/>
          <w:szCs w:val="22"/>
        </w:rPr>
        <w:t xml:space="preserve"> Ejemplo de flujo de radiación entre superficies de de área finit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n señor va a utilizar un radiador de calefacción para secar una plancha metálica recién pintada. El calefactor, que está a 80 ºC, se encuentra instalado en la pared y tiene un área rectangular de 60 x 100 cm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>. La placa metálica también es un rectángulo con las mismas dimensiones y se posiciona en forma paralela frente al calefactor a 20 cm de ést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la temperatura que se establece en la placa en el estado estacionari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etermine el flujo de calor transferido a la placa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onsidere que la placa disipa calor por convección al aire, el que está a 20 ºC. El coeficiente de transferencia de calor en la placa es h = 8.5 W/m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-ºK. Considere que la superficie del calefactor y la placa se comportan como cuerpos negros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= 5.67 x 10</w:t>
      </w:r>
      <w:r>
        <w:rPr>
          <w:rFonts w:cs="Tahoma" w:ascii="Tahoma" w:hAnsi="Tahoma"/>
          <w:sz w:val="22"/>
          <w:szCs w:val="22"/>
          <w:vertAlign w:val="superscript"/>
        </w:rPr>
        <w:t>-8</w:t>
      </w:r>
      <w:r>
        <w:rPr>
          <w:rFonts w:cs="Tahoma" w:ascii="Tahoma" w:hAnsi="Tahoma"/>
          <w:sz w:val="22"/>
          <w:szCs w:val="22"/>
        </w:rPr>
        <w:t xml:space="preserve"> W/m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>-K</w:t>
      </w:r>
      <w:r>
        <w:rPr>
          <w:rFonts w:cs="Tahoma" w:ascii="Tahoma" w:hAnsi="Tahoma"/>
          <w:sz w:val="22"/>
          <w:szCs w:val="22"/>
          <w:vertAlign w:val="superscript"/>
        </w:rPr>
        <w:t>4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OLUCIÓN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tiene la siguiente situación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19380</wp:posOffset>
                </wp:positionV>
                <wp:extent cx="2743200" cy="1605280"/>
                <wp:effectExtent l="0" t="635" r="0" b="1270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05240"/>
                          <a:chOff x="0" y="0"/>
                          <a:chExt cx="2743200" cy="1605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3200" cy="160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2120" y="5040"/>
                            <a:ext cx="76320" cy="125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5040"/>
                            <a:ext cx="7632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1376640"/>
                            <a:ext cx="106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376640"/>
                            <a:ext cx="533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2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8120"/>
                            <a:ext cx="762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6000 c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80 º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462240"/>
                            <a:ext cx="76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6000 c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 xml:space="preserve">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457200"/>
                            <a:ext cx="380880" cy="343080"/>
                          </a:xfrm>
                          <a:prstGeom prst="rightArrow">
                            <a:avLst>
                              <a:gd name="adj1" fmla="val 50000"/>
                              <a:gd name="adj2" fmla="val 27754"/>
                            </a:avLst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9.4pt;width:216pt;height:126.4pt" coordorigin="2280,188" coordsize="4320,2528">
                <v:rect id="shape_0" stroked="f" o:allowincell="f" style="position:absolute;left:2280;top:188;width:4319;height:252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3480;top:196;width:119;height:198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280;top:196;width:119;height:19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3600,2356" to="5279,2356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80;top:2356;width:8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2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80;top:736;width:11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6000 c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80 º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0;top:916;width:1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6000 c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 xml:space="preserve">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red" stroked="t" o:allowincell="f" style="position:absolute;left:4200;top:908;width:599;height:539;mso-wrap-style:none;v-text-anchor:middle" type="_x0000_t13">
                  <v:fill o:detectmouseclick="t" type="solid" color2="aqua"/>
                  <v:stroke color="red" weight="1260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 el estado estacionario se tendrá que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lefactor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ac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ac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º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ac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ire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ºK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ac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3</m:t>
                  </m:r>
                </m:e>
              </m:d>
              <m:r>
                <w:rPr>
                  <w:rFonts w:ascii="Cambria Math" w:hAnsi="Cambria Math"/>
                </w:rPr>
                <m:t xml:space="preserve">ºK</m:t>
              </m:r>
            </m:e>
          </m:eqArr>
        </m:oMath>
      </m:oMathPara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solviendo esta ecuación obtenemos que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ac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ºC</m:t>
          </m:r>
        </m:oMath>
      </m:oMathPara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 factor de visión se determina a partir del gráfico con las siguientes condiciones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</w:t>
        <w:tab/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ad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nor</m:t>
            </m:r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ámetr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i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t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lano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ctángulos alargados (curva 4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65575" cy="30924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5575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tiene que el flujo de calor será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lefactor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ac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º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ac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ire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ºK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3</m:t>
                  </m:r>
                </m:e>
              </m:d>
              <m:r>
                <w:rPr>
                  <w:rFonts w:ascii="Cambria Math" w:hAnsi="Cambria Math"/>
                </w:rPr>
                <m:t xml:space="preserve">ºK</m:t>
              </m:r>
            </m:e>
          </m:eqArr>
        </m:oMath>
      </m:oMathPara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W</m:t>
          </m:r>
        </m:oMath>
      </m:oMathPara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7:01:00Z</dcterms:created>
  <dc:creator>Meli</dc:creator>
  <dc:description/>
  <cp:keywords/>
  <dc:language>en-US</dc:language>
  <cp:lastModifiedBy>Meli</cp:lastModifiedBy>
  <dcterms:modified xsi:type="dcterms:W3CDTF">2007-09-02T17:37:00Z</dcterms:modified>
  <cp:revision>31</cp:revision>
  <dc:subject/>
  <dc:title>IQ46B – Operaciones de Transferencia I</dc:title>
</cp:coreProperties>
</file>