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</w:rPr>
        <w:t>IQ36A FENOMENOS DE TRANSPORTE, Semestre 07/2.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GUIA 4.3 DE PROBLEMAS RESUELTOS (materia del Control 2)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orresponde al Capítulo 4.3 Conducción transiente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4.3-1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>
          <w:rFonts w:cs="Tahoma" w:ascii="Tahoma" w:hAnsi="Tahoma"/>
          <w:b w:val="false"/>
          <w:lang w:val="es-ES"/>
        </w:rPr>
        <w:t>En el instante t = 0, se coloca una plancha doméstica (cuya temperatura es 80ºC) sobre una placa de asbesto, de 1,2 cm de espesor, inicialmente a la temperatura ambiente de 15ºC. Suponer que el área de contacto es 180 c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 xml:space="preserve">. Propiedades del asbesto: Conductividad térmica k = 0,17 W/(m K); difusividad térmica </w:t>
      </w:r>
      <w:r>
        <w:rPr>
          <w:rFonts w:eastAsia="Symbol" w:cs="Symbol" w:ascii="Symbol" w:hAnsi="Symbol"/>
          <w:b w:val="false"/>
        </w:rPr>
        <w:t></w:t>
      </w:r>
      <w:r>
        <w:rPr>
          <w:rFonts w:cs="Tahoma" w:ascii="Tahoma" w:hAnsi="Tahoma"/>
          <w:b w:val="false"/>
          <w:lang w:val="es-ES"/>
        </w:rPr>
        <w:t xml:space="preserve"> = 10</w:t>
      </w:r>
      <w:r>
        <w:rPr>
          <w:rFonts w:cs="Tahoma" w:ascii="Tahoma" w:hAnsi="Tahoma"/>
          <w:b w:val="false"/>
          <w:vertAlign w:val="superscript"/>
          <w:lang w:val="es-ES"/>
        </w:rPr>
        <w:t>-7</w:t>
      </w:r>
      <w:r>
        <w:rPr>
          <w:rFonts w:cs="Tahoma" w:ascii="Tahoma" w:hAnsi="Tahoma"/>
          <w:b w:val="false"/>
          <w:lang w:val="es-ES"/>
        </w:rPr>
        <w:t xml:space="preserve"> 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>/s.</w:t>
      </w:r>
    </w:p>
    <w:p>
      <w:pPr>
        <w:pStyle w:val="Heading4"/>
        <w:rPr>
          <w:rFonts w:ascii="Tahoma" w:hAnsi="Tahoma" w:cs="Tahoma"/>
          <w:b w:val="false"/>
          <w:b w:val="false"/>
          <w:lang w:val="es-ES"/>
        </w:rPr>
      </w:pPr>
      <w:r>
        <w:rPr>
          <w:rFonts w:cs="Tahoma" w:ascii="Tahoma" w:hAnsi="Tahoma"/>
          <w:b w:val="false"/>
          <w:lang w:val="es-ES"/>
        </w:rPr>
        <w:t>Modelar el fenómeno de transferencia transiente de calor como si la plancha y la placa de asbesto tuvieran extensión infinita. Suponer que, inicialmente en t = 0, la superficie de la placa de asbesto toma de inmediato la temperatura 80ºC.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a) Aplicar la solución analítica desarrollada en clase, y los valores de la función de error que se muestran en la tabla o el gráfico, para calcular el tiempo necesario para que la profundidad de penetración del calor sea igual al espesor de la placa de asbe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17233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La función de error (también en gráfico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  <w:t>x   erf(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1   0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2   0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4   0,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6   0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8   0,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   0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2   0,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5   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lang w:val="es-ES_tradnl"/>
                              </w:rPr>
                              <w:t>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La función de error (también en gráfico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  <w:t>x   erf(x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1   0,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2   0,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4   0,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6   0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8   0,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   0,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2   0,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5   0,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lang w:val="es-ES_tradnl"/>
                        </w:rPr>
                        <w:t></w:t>
                      </w: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) Para dicho tiempo, calcular la temperatura en el centro de la placa de asbesto.</w:t>
      </w:r>
    </w:p>
    <w:p>
      <w:pPr>
        <w:pStyle w:val="Normal"/>
        <w:ind w:left="3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ara el mismo tiempo, calcular el flujo total de calor que pasa de la plancha a la placa (para el área real de la planch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502920</wp:posOffset>
                </wp:positionV>
                <wp:extent cx="213106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2" w:dyaOrig="3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91.4pt" filled="f" o:ole="">
                                  <v:imagedata r:id="rId3" o:title=""/>
                                </v:shape>
                                <o:OLEObject Type="Embed" ProgID="" ShapeID="ole_rId2" DrawAspect="Content" ObjectID="_13734224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8.7pt;mso-wrap-distance-left:9.05pt;mso-wrap-distance-right:9.05pt;mso-wrap-distance-top:0pt;mso-wrap-distance-bottom:0pt;margin-top:39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2" w:dyaOrig="3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91.4pt" filled="f" o:ole="">
                            <v:imagedata r:id="rId5" o:title=""/>
                          </v:shape>
                          <o:OLEObject Type="Embed" ProgID="" ShapeID="ole_rId4" DrawAspect="Content" ObjectID="_209478378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Courier New"/>
        </w:rPr>
      </w:pPr>
      <w:r>
        <w:rPr>
          <w:rFonts w:cs="Courier New" w:ascii="Tahoma" w:hAnsi="Tahoma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(Se publicará solución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b/>
          <w:b/>
          <w:bCs w:val="false"/>
          <w:spacing w:val="-3"/>
          <w:u w:val="single"/>
        </w:rPr>
      </w:pPr>
      <w:r>
        <w:rPr>
          <w:rFonts w:cs="Courier New"/>
          <w:b/>
          <w:bCs w:val="false"/>
          <w:spacing w:val="-3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3:14:00Z</dcterms:created>
  <dc:creator>Roberto Muñoz</dc:creator>
  <dc:description/>
  <dc:language>en-US</dc:language>
  <cp:lastModifiedBy>Roberto Muñoz</cp:lastModifiedBy>
  <cp:lastPrinted>2007-09-26T18:57:00Z</cp:lastPrinted>
  <dcterms:modified xsi:type="dcterms:W3CDTF">2007-09-26T23:14:00Z</dcterms:modified>
  <cp:revision>2</cp:revision>
  <dc:subject/>
  <dc:title>IQ36A FENOMENOS DE TRANSPORTE                 20 de abril de 2005</dc:title>
</cp:coreProperties>
</file>