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tbl>
            <w:tblPr>
              <w:tblW w:w="9000" w:type="dxa"/>
              <w:jc w:val="left"/>
              <w:tblInd w:w="0" w:type="dxa"/>
              <w:tblLayout w:type="fixed"/>
              <w:tblCellMar>
                <w:top w:w="0" w:type="dxa"/>
                <w:left w:w="0" w:type="dxa"/>
                <w:bottom w:w="0" w:type="dxa"/>
                <w:right w:w="0" w:type="dxa"/>
              </w:tblCellMar>
            </w:tblPr>
            <w:tblGrid>
              <w:gridCol w:w="9000"/>
            </w:tblGrid>
            <w:tr>
              <w:trPr>
                <w:trHeight w:val="600" w:hRule="atLeast"/>
              </w:trPr>
              <w:tc>
                <w:tcPr>
                  <w:tcW w:w="9000" w:type="dxa"/>
                  <w:tcBorders/>
                  <w:vAlign w:val="center"/>
                </w:tcPr>
                <w:p>
                  <w:pPr>
                    <w:pStyle w:val="Titulocont"/>
                    <w:spacing w:before="280" w:after="0"/>
                    <w:rPr/>
                  </w:pPr>
                  <w:r>
                    <w:rPr/>
                    <w:t>Curriculum Rodrigo Jordán</w:t>
                  </w:r>
                </w:p>
              </w:tc>
            </w:tr>
            <w:tr>
              <w:trPr/>
              <w:tc>
                <w:tcPr>
                  <w:tcW w:w="9000" w:type="dxa"/>
                  <w:tcBorders/>
                </w:tcPr>
                <w:tbl>
                  <w:tblPr>
                    <w:tblW w:w="8310" w:type="dxa"/>
                    <w:jc w:val="left"/>
                    <w:tblInd w:w="0" w:type="dxa"/>
                    <w:tblLayout w:type="fixed"/>
                    <w:tblCellMar>
                      <w:top w:w="15" w:type="dxa"/>
                      <w:left w:w="15" w:type="dxa"/>
                      <w:bottom w:w="15" w:type="dxa"/>
                      <w:right w:w="15" w:type="dxa"/>
                    </w:tblCellMar>
                  </w:tblPr>
                  <w:tblGrid>
                    <w:gridCol w:w="3913"/>
                    <w:gridCol w:w="4397"/>
                  </w:tblGrid>
                  <w:tr>
                    <w:trPr>
                      <w:trHeight w:val="1695" w:hRule="atLeast"/>
                    </w:trPr>
                    <w:tc>
                      <w:tcPr>
                        <w:tcW w:w="3913" w:type="dxa"/>
                        <w:tcBorders/>
                        <w:vAlign w:val="center"/>
                      </w:tcPr>
                      <w:p>
                        <w:pPr>
                          <w:pStyle w:val="Normal"/>
                          <w:rPr/>
                        </w:pPr>
                        <w:r>
                          <w:rPr>
                            <w:rStyle w:val="StrongEmphasis"/>
                            <w:sz w:val="27"/>
                            <w:szCs w:val="27"/>
                          </w:rPr>
                          <w:t>Rodrigo Jordan Fuchs</w:t>
                        </w:r>
                        <w:r>
                          <w:rPr/>
                          <w:t xml:space="preserve"> </w:t>
                        </w:r>
                      </w:p>
                      <w:tbl>
                        <w:tblPr>
                          <w:tblW w:w="3015" w:type="dxa"/>
                          <w:jc w:val="left"/>
                          <w:tblInd w:w="0" w:type="dxa"/>
                          <w:tblLayout w:type="fixed"/>
                          <w:tblCellMar>
                            <w:top w:w="15" w:type="dxa"/>
                            <w:left w:w="15" w:type="dxa"/>
                            <w:bottom w:w="15" w:type="dxa"/>
                            <w:right w:w="15" w:type="dxa"/>
                          </w:tblCellMar>
                        </w:tblPr>
                        <w:tblGrid>
                          <w:gridCol w:w="3015"/>
                        </w:tblGrid>
                        <w:tr>
                          <w:trPr/>
                          <w:tc>
                            <w:tcPr>
                              <w:tcW w:w="3015" w:type="dxa"/>
                              <w:tcBorders/>
                              <w:vAlign w:val="center"/>
                            </w:tcPr>
                            <w:p>
                              <w:pPr>
                                <w:pStyle w:val="Normal"/>
                                <w:snapToGrid w:val="false"/>
                                <w:rPr/>
                              </w:pPr>
                              <w:r>
                                <w:rPr/>
                              </w:r>
                            </w:p>
                          </w:tc>
                        </w:tr>
                        <w:tr>
                          <w:trPr>
                            <w:trHeight w:val="1275" w:hRule="atLeast"/>
                          </w:trPr>
                          <w:tc>
                            <w:tcPr>
                              <w:tcW w:w="3015" w:type="dxa"/>
                              <w:tcBorders/>
                              <w:vAlign w:val="center"/>
                            </w:tcPr>
                            <w:p>
                              <w:pPr>
                                <w:pStyle w:val="Normal"/>
                                <w:snapToGrid w:val="false"/>
                                <w:rPr>
                                  <w:sz w:val="20"/>
                                  <w:szCs w:val="20"/>
                                </w:rPr>
                              </w:pPr>
                              <w:r>
                                <w:rPr>
                                  <w:sz w:val="20"/>
                                  <w:szCs w:val="20"/>
                                </w:rPr>
                              </w:r>
                            </w:p>
                          </w:tc>
                        </w:tr>
                      </w:tbl>
                      <w:p>
                        <w:pPr>
                          <w:pStyle w:val="Normal"/>
                          <w:rPr/>
                        </w:pPr>
                        <w:r>
                          <w:rPr/>
                        </w:r>
                      </w:p>
                    </w:tc>
                    <w:tc>
                      <w:tcPr>
                        <w:tcW w:w="4397" w:type="dxa"/>
                        <w:tcBorders/>
                        <w:vAlign w:val="center"/>
                      </w:tcPr>
                      <w:p>
                        <w:pPr>
                          <w:pStyle w:val="Normal"/>
                          <w:rPr/>
                        </w:pPr>
                        <w:r>
                          <w:rPr/>
                          <w:drawing>
                            <wp:inline distT="0" distB="0" distL="0" distR="0">
                              <wp:extent cx="82804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1" r="-47" b="-31"/>
                                      <a:stretch>
                                        <a:fillRect/>
                                      </a:stretch>
                                    </pic:blipFill>
                                    <pic:spPr bwMode="auto">
                                      <a:xfrm>
                                        <a:off x="0" y="0"/>
                                        <a:ext cx="828040" cy="1143000"/>
                                      </a:xfrm>
                                      <a:prstGeom prst="rect">
                                        <a:avLst/>
                                      </a:prstGeom>
                                    </pic:spPr>
                                  </pic:pic>
                                </a:graphicData>
                              </a:graphic>
                            </wp:inline>
                          </w:drawing>
                        </w:r>
                      </w:p>
                    </w:tc>
                  </w:tr>
                </w:tbl>
                <w:p>
                  <w:pPr>
                    <w:pStyle w:val="NormalWeb"/>
                    <w:rPr/>
                  </w:pPr>
                  <w:r>
                    <w:rPr/>
                    <w:t>Cursó sus estudios en The Grange School de Santiago donde se graduó de Enseñanza Media en 1976, obteniendo la distinción al Mejor Alumno del Curso y la Copa García Oldini al mejor estudiante en física y matemáticas. Durante el período escolar, fue capitán del primer equipo de rugby y seleccionado nacional juvenil en el mismo deporte.</w:t>
                    <w:br/>
                    <w:br/>
                    <w:t>Ingeniero Civil de Industrias de la Pontificia Universidad Católica de Chile, donde se graduó en 1983, obteniendo el Premio ¨Roberto Ovalle Aguirre¨ a la mejor tesis de ingeniería, otorgado por el Instituto de Ingenieros de Chile.</w:t>
                  </w:r>
                </w:p>
                <w:p>
                  <w:pPr>
                    <w:pStyle w:val="NormalWeb"/>
                    <w:rPr/>
                  </w:pPr>
                  <w:r>
                    <w:rPr/>
                    <w:t>Durante el período universitario inició su actividad como montañista tomando cursos de montañismo y realizando una serie de ascensiones de alta montaña en Chile, Argentina, Alaska, Perú y Bolivia. En 1984 obtuvo el premio al mejor deportista universitario y en 1985 recibió el premio al mejor deportista en andinismo, otorgado por el Círculo de Periodistas Deportivos de Chile.</w:t>
                    <w:br/>
                    <w:br/>
                    <w:t>Entre 1983 y 1990 fue Profesor de jornada completa en la Escuela de Ingeniería de la Pontificia Universidad Católica de Chile.</w:t>
                    <w:br/>
                    <w:br/>
                    <w:t xml:space="preserve">Entre 1987 y 1990 cursó estudios de postgrado en la Universidad de Oxford, Inglaterra, donde obtuvo el grado de Doctor por su Tésis en Innovación y Pobreza Urbana. </w:t>
                  </w:r>
                </w:p>
                <w:p>
                  <w:pPr>
                    <w:pStyle w:val="NormalWeb"/>
                    <w:rPr/>
                  </w:pPr>
                  <w:r>
                    <w:rPr/>
                    <w:t>Paralelamente a sus investigaciones, realizó un curso de especialización como instructor de montaña en la National School for Outdoor Activities de Gran Bretaña. Por su expedición a los montes Kenia y Kilimanjaro (Africa) en 1987, obtuvo el premio ¨Irvine Travel Award¨ otorgado por la Universidad de Oxford a la mejor expedición del año.</w:t>
                    <w:br/>
                    <w:br/>
                    <w:t>Entre 1990 y 1994 fue Director de la Dirección de Educación a Distancia de la Pontificia Universidad Católica de Chile, TELEDUC.</w:t>
                    <w:br/>
                    <w:br/>
                    <w:t>En 1992 lideró la exitosa expedición chilena al Monte Everest, primera expedición latinoamericana en lograr la cumbre, y segunda en el mundo en ascender la pared este.</w:t>
                    <w:br/>
                    <w:br/>
                    <w:t>El mismo año fundó la empresa Vertical y creó la Fundación Vertical. Ambas organizaciones realizan programas de educación y capacitación en liderazgo, habilidades sociales y desarrollo organizacional a instituciones, empresas y sectores sociales marginados.</w:t>
                    <w:br/>
                    <w:br/>
                    <w:t>En 1993 fue incorporado como miembro de número en la Sociedad Geográfica Real del Reino Unido.</w:t>
                    <w:br/>
                    <w:br/>
                    <w:t>Durante 1994 se desempeñó como Secretario Ejecutivo del Consejo Asesor del Presidente de la República de Chile para el Deporte y la Recreación.</w:t>
                    <w:br/>
                    <w:br/>
                    <w:t>En 1995 la Revista Time lo destacó como uno de los líderes del ¨próximo milenio¨.</w:t>
                  </w:r>
                </w:p>
                <w:p>
                  <w:pPr>
                    <w:pStyle w:val="NormalWeb"/>
                    <w:rPr/>
                  </w:pPr>
                  <w:r>
                    <w:rPr/>
                    <w:t>En 1996 lideró la exitosa Expedición Chilena al K2, la segunda montaña más alta del mundo, situada en el Karakoram, que ascendió por la arista sursureste.</w:t>
                    <w:br/>
                    <w:br/>
                    <w:t>Entre 1998 y 2000 fue Director Ejecutivo de la Corporación de Televisión de la Universidad Católica de Chile, Canal 13.</w:t>
                    <w:br/>
                    <w:br/>
                    <w:t>En el año 2000, en reconocimiento a su iniciativa y a su espíritu emprendedor, fue distinguido como Jurado para el Premio Rolex al Espíritu de Iniciativa, en Ginebra.</w:t>
                    <w:br/>
                    <w:br/>
                    <w:t>En noviembre de 2002 lideró la Expedición Científico-Deportiva Antártica 2002, compuesta por cuatro expedicionarios, la que en 54 días recorrió 400 kilómetros de territorio inexplorado en la Antártica.</w:t>
                  </w:r>
                </w:p>
                <w:p>
                  <w:pPr>
                    <w:pStyle w:val="NormalWeb"/>
                    <w:spacing w:before="280" w:after="0"/>
                    <w:rPr/>
                  </w:pPr>
                  <w:r>
                    <w:rPr/>
                    <w:t>En mayo de 2004 dirigió la exitosa Expedición Chilena al Everest por la ruta del Glaciar Khumbu, expedición que logró colocar nueve alpinistas en la cumbre.</w:t>
                    <w:br/>
                    <w:br/>
                    <w:t>En septiembre del mismo año fue honrado por el Ministerio de Educación del Gobierno de Chile con la Orden al Mérito Docente y Cultural “Gabriela Mistral” en el grado de Caballero, distinción que se otorga a personalidades nacionales y extranjeras que hayan prestado servicios eminentes en beneficio de la educación, la cultura y el enaltecimiento de la función docente.</w:t>
                    <w:br/>
                    <w:br/>
                    <w:t>En junio de 2004 se incorporó como director a la Fundación Nacional para la Superación de la Pobreza.</w:t>
                    <w:br/>
                    <w:br/>
                    <w:t>En mayo de 2006 dirigió la exitosa Expedición Chilena al Lhotse, la cuarta montaña más alta del mundo, con 8.516 metros de altitud. La expedición logró colocar once alpinistas en la cumbre.</w:t>
                    <w:br/>
                    <w:br/>
                    <w:t>Actualmente es Director Ejecutivo del Grupo Vertical, Presidente de la Fundación Nacional para la Superación de la Pobreza, Profesor de jornada parcial en la Escuela de Administración de la P. Universidad Católica de Chile y en la Facultad de Ingeniería de la Universidad Adolfo Ibáñez, donde imparte clases en los temas de su especialidad: Innovación y Liderazgo. En estos mismos temas imparte conferencias y seminarios para diversas empresas y organizaciones, tanto en el país como en el extranjero.</w:t>
                    <w:br/>
                    <w:br/>
                    <w:t>Desde 1985 está casado con María Paz Valenzuela con quién tiene tres hijas: Sofía, Natalia y Elisa.</w:t>
                  </w:r>
                </w:p>
              </w:tc>
            </w:tr>
          </w:tbl>
          <w:p>
            <w:pPr>
              <w:pStyle w:val="Normal"/>
              <w:jc w:val="center"/>
              <w:rPr>
                <w:vanish/>
              </w:rPr>
            </w:pPr>
            <w:r>
              <w:rPr>
                <w:vanish/>
              </w:rPr>
            </w:r>
          </w:p>
          <w:tbl>
            <w:tblPr>
              <w:tblW w:w="8550" w:type="dxa"/>
              <w:jc w:val="center"/>
              <w:tblInd w:w="0" w:type="dxa"/>
              <w:tblLayout w:type="fixed"/>
              <w:tblCellMar>
                <w:top w:w="0" w:type="dxa"/>
                <w:left w:w="0" w:type="dxa"/>
                <w:bottom w:w="0" w:type="dxa"/>
                <w:right w:w="0" w:type="dxa"/>
              </w:tblCellMar>
            </w:tblPr>
            <w:tblGrid>
              <w:gridCol w:w="8550"/>
            </w:tblGrid>
            <w:tr>
              <w:trPr/>
              <w:tc>
                <w:tcPr>
                  <w:tcW w:w="8550" w:type="dxa"/>
                  <w:tcBorders/>
                  <w:vAlign w:val="center"/>
                </w:tcPr>
                <w:p>
                  <w:pPr>
                    <w:pStyle w:val="Normal"/>
                    <w:snapToGrid w:val="false"/>
                    <w:jc w:val="right"/>
                    <w:rPr/>
                  </w:pPr>
                  <w:r>
                    <w:rPr/>
                  </w:r>
                </w:p>
              </w:tc>
            </w:tr>
          </w:tbl>
          <w:p>
            <w:pPr>
              <w:pStyle w:val="Normal"/>
              <w:jc w:val="center"/>
              <w:rPr/>
            </w:pPr>
            <w:r>
              <w:rPr/>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t">
    <w:name w:val="titulocont"/>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6:01:00Z</dcterms:created>
  <dc:creator>Carolina</dc:creator>
  <dc:description/>
  <dc:language>en-US</dc:language>
  <cp:lastModifiedBy>Carolina</cp:lastModifiedBy>
  <dcterms:modified xsi:type="dcterms:W3CDTF">2007-10-16T16:02:00Z</dcterms:modified>
  <cp:revision>1</cp:revision>
  <dc:subject/>
  <dc:title>Curriculum Rodrigo Jordán</dc:title>
</cp:coreProperties>
</file>