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 de Participación Y FICHA MÉDICA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</w:rPr>
        <w:t>En virtud de este documento y en relación con los servicios prestados por el Centro S.T.E.P., así como todo el personal, facilitadores, guías, administrativos, empleados y en general toda otra persona o entidad asociada con sus servicios, declaro, que soy completamente capaz de participar en esta actividad y que cuento con la capacidad física y psíquica para realizarla, asumiendo por tanto la completa responsabilidad por mi persona, por cualquier daño o lesión de cualquier tipo y grado o pérdida de propiedad personal que pueda suceder, asumiendo asimismo los gastos que como resultado de estos riesgos y pérdida inherentes se deban asumir al desarrollo de esta actividad.</w:t>
      </w:r>
    </w:p>
    <w:p>
      <w:pPr>
        <w:pStyle w:val="TextBody"/>
        <w:spacing w:lineRule="auto" w:line="360"/>
        <w:rPr/>
      </w:pPr>
      <w:r>
        <w:rPr>
          <w:rFonts w:cs="Trebuchet MS" w:ascii="Trebuchet MS" w:hAnsi="Trebuchet MS"/>
          <w:szCs w:val="20"/>
        </w:rPr>
        <w:t>Tengo perfecto conocimiento que la empresa ha tomado todas las medidas razonables para otorgarme y proveerme el equipo apropiado y que cuenta con instructores experimentados, de manera tal de poder hacer un correcto uso de las actividades y procesos impartidos por este Centr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eclaro que he leído, comprendido y aceptado los términos y condiciones establecidos en este instrumento y reconozco que este acuerdo es obligatorio para mi persona y para mis herederos, así como para mi representante legal y todos los miembros de mi familia.</w:t>
      </w:r>
    </w:p>
    <w:p>
      <w:pPr>
        <w:pStyle w:val="Heading3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formación Médica Confidencial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540"/>
        <w:gridCol w:w="171"/>
        <w:gridCol w:w="1307"/>
        <w:gridCol w:w="682"/>
        <w:gridCol w:w="223"/>
        <w:gridCol w:w="1217"/>
        <w:gridCol w:w="720"/>
        <w:gridCol w:w="630"/>
        <w:gridCol w:w="1170"/>
        <w:gridCol w:w="1260"/>
      </w:tblGrid>
      <w:tr>
        <w:trPr>
          <w:trHeight w:val="605" w:hRule="atLeast"/>
        </w:trPr>
        <w:tc>
          <w:tcPr>
            <w:tcW w:w="100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NOMBRE COMPLETO (en letra imprenta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eléfono Casa: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ut: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mpresa: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rgo</w:t>
            </w:r>
            <w:r>
              <w:rPr>
                <w:rFonts w:cs="Arial" w:ascii="Trebuchet MS" w:hAnsi="Trebuchet MS"/>
                <w:sz w:val="20"/>
                <w:szCs w:val="20"/>
                <w:u w:val="single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irección: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eléfono Oficina</w:t>
            </w:r>
            <w:r>
              <w:rPr>
                <w:rFonts w:cs="Arial" w:ascii="Trebuchet MS" w:hAnsi="Trebuchet MS"/>
                <w:sz w:val="20"/>
                <w:szCs w:val="20"/>
                <w:u w:val="single"/>
              </w:rPr>
              <w:t>: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guro de salud, accidente ó Isapre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rupo Sanguíneo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echa de Nacimiento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lguna dieta especial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8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Contacto en caso de emergencia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right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eléfono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8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adece Alergias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dicamento Requerido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s alérgico a algún medicamento</w:t>
            </w:r>
          </w:p>
        </w:tc>
        <w:tc>
          <w:tcPr>
            <w:tcW w:w="5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sguinces – Luxaciones – Quebraduras (hasta 4 meses)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sa Lentes Contacto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stá embarazada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iabet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blemas cardíaco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pilepsia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oplo al Corazó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gina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sma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lores al Pech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esión Alta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0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tras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¿Alguna operación o prescripción que lo limite a realizar actividad física?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echa                       Nombre del Médico                 Teléfono Contacto</w:t>
            </w:r>
          </w:p>
        </w:tc>
      </w:tr>
      <w:tr>
        <w:trPr/>
        <w:tc>
          <w:tcPr>
            <w:tcW w:w="50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¿Padece de alguna otra enfermedad importante de la cual deberíamos saber?</w:t>
            </w:r>
          </w:p>
        </w:tc>
        <w:tc>
          <w:tcPr>
            <w:tcW w:w="49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La información antes descrita es un detalle minucioso de factores físicos y sicológicos que podrían afectar mi participación en los cursos y/o programas al aire libre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ebo reconocer que ocultar información puede producir serios daños a mi persona y a los demás participantes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Acepto mi responsabilidad por daños ocasionados en los cursos y/o programas por omisión de información </w:t>
      </w:r>
    </w:p>
    <w:p>
      <w:pPr>
        <w:pStyle w:val="TextBody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 xml:space="preserve">Esta información se mantendrá confidencial, excepto en casos de emergencia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sz w:val="20"/>
          <w:szCs w:val="20"/>
        </w:rPr>
        <w:t>Fecha:____/____/____</w:t>
        <w:tab/>
        <w:tab/>
        <w:t>Nombre y Firma</w:t>
      </w:r>
      <w:r>
        <w:rPr>
          <w:rFonts w:cs="Arial" w:ascii="Trebuchet MS" w:hAnsi="Trebuchet MS"/>
          <w:sz w:val="20"/>
          <w:szCs w:val="20"/>
          <w:u w:val="single"/>
        </w:rPr>
        <w:t>:</w:t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mallCap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34:00Z</dcterms:created>
  <dc:creator>Carolina</dc:creator>
  <dc:description/>
  <dc:language>en-US</dc:language>
  <cp:lastModifiedBy>Carolina</cp:lastModifiedBy>
  <dcterms:modified xsi:type="dcterms:W3CDTF">2007-10-21T13:35:00Z</dcterms:modified>
  <cp:revision>1</cp:revision>
  <dc:subject/>
  <dc:title>ACUERDO DE PARTICIPACIÓN Y FICHA MÉDICA</dc:title>
</cp:coreProperties>
</file>