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DE LOS DENIGRADORES DEL CUERPO</w:t>
      </w:r>
    </w:p>
    <w:p>
      <w:pPr>
        <w:pStyle w:val="Normal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8"/>
          <w:lang w:val="es-ES_tradnl"/>
        </w:rPr>
      </w:pPr>
      <w:r>
        <w:rPr>
          <w:rFonts w:cs="AvantGarde Bk BT;Century Gothic" w:ascii="AvantGarde Bk BT;Century Gothic" w:hAnsi="AvantGarde Bk BT;Century Gothic"/>
          <w:sz w:val="28"/>
          <w:lang w:val="es-ES_tradnl"/>
        </w:rPr>
      </w:r>
    </w:p>
    <w:p>
      <w:pPr>
        <w:pStyle w:val="TextBody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Quiero dar mi consejo a los denigradores del cuerpo: No deben cambiar de método de enseñanza, sino únicamente despedirse de su propio cuerpo... y así hacerse mudos. El niño se expresa así: “Yo soy cuerpo y alma”. ¿Y por qué no expresarse como los niños? Quien está despierto y consciente exclama: Todo yo soy cuerpo y ninguna otra cosa. El alma sólo es una palabra para una partícula del cuerpo. El cuerpo es un gran sistema de razón, una multiplicidad con una sola dirección, una guerra y una paz, un rebaño y un pastor. Instrumento de tu cuerpo: tal es también tu pequeña razón, que tú denominas espíritu, hermano mío, pequeño instrumento y pequeño juguete de la gran razón. Dices “yo” y te sientes orgulloso de esta palabra. Pero, aunque no quieras creerlo, lo que es mucho más grande es tu cuerpo y su gran sistema de razón: él no dice “yo”, pero él es yo. Lo que experimentan los sentidos, lo que reconoce el espíritu no tiene jamás fin en sí. Pero los sentidos y el espíritu querrían convencerte que ellos son el fin de toda cosa: tal es su vanidad. Sólo son instrumentos y juguetes los sentidos y el espíritu. Detrás de ellos todavía se encuentra el ser. El ser, el también busca con los ojos de los sentidos y escucha con los oídos del espíritu. El ser siempre busca y escucha: compara, somete, conquista y destruye. Reina y domina hasta sobre el yo. Detrás de tus pensamientos y de tus sentimientos existe un señor más poderoso, un sabio desconocido: se llama el ser. Vive en tu cuerpo; es tu cuerpo. Hay más razón en tu cuerpo que en la mejor sabiduría.</w:t>
      </w:r>
    </w:p>
    <w:p>
      <w:pPr>
        <w:pStyle w:val="TextBody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</w:r>
    </w:p>
    <w:p>
      <w:pPr>
        <w:pStyle w:val="TextBody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ab/>
        <w:tab/>
        <w:tab/>
        <w:tab/>
        <w:tab/>
        <w:tab/>
        <w:t>“Así hablaba Zaratustra”</w:t>
      </w:r>
    </w:p>
    <w:p>
      <w:pPr>
        <w:pStyle w:val="TextBody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ab/>
        <w:tab/>
        <w:tab/>
        <w:tab/>
        <w:tab/>
        <w:tab/>
        <w:t xml:space="preserve">     Friedrich Nietzsch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3:19:00Z</dcterms:created>
  <dc:creator>Lalo y Claudia</dc:creator>
  <dc:description/>
  <dc:language>en-US</dc:language>
  <cp:lastModifiedBy>Carolina</cp:lastModifiedBy>
  <dcterms:modified xsi:type="dcterms:W3CDTF">2007-10-17T23:19:00Z</dcterms:modified>
  <cp:revision>2</cp:revision>
  <dc:subject/>
  <dc:title>DE LOS DENIGRADORES DEL CUERPO</dc:title>
</cp:coreProperties>
</file>