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1900437761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899297083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