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5 de Septiembre de 2005</w:t>
      </w:r>
    </w:p>
    <w:p>
      <w:pPr>
        <w:pStyle w:val="Normal"/>
        <w:jc w:val="center"/>
        <w:rPr>
          <w:lang w:val="es-CL"/>
        </w:rPr>
      </w:pPr>
      <w:r>
        <w:rPr>
          <w:bCs/>
          <w:lang w:val="es-CL"/>
        </w:rPr>
        <w:t>Teoría de la Producción, función de Costos y formas Funcional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jc w:val="both"/>
        <w:rPr/>
      </w:pPr>
      <w:r>
        <w:rPr/>
        <w:t>Sea la función de corto plaz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Obtener el grado de economías de escala de largo plaz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oblema 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Una empresa que se dedica al mercado de los cueros produce carteras (CA), cinturones (CI) y monederos (M). A lo largo de la historia la empresa ha probado con dos maneras de organizarse: una con dos empresas que producen en Monederos y carteras, y otra cinturones respectivamente; y como una empresa única que produce los tres productos. Se logra establecer con certeza que no existen economías de diversidad  al operar de la primera forma (ED = -0,1). Por otro lado se sabe que cuando la empresa produce solo cinturones (1000 cinturones al año) esta presenta economías de escala especifica iguales a 1.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 partir de esta información y de la que se detalla en el cuadro siguiente, Ud. debe calcular el costo que debiera tener la empresa que produce Monederos y Carteras cuando el nivel de producción es de 5000 y 200 Monederos y carteras al año respectivamente. Además, calcule el grado de economías de escala de la empresa que produce todos los artículos.</w:t>
      </w:r>
    </w:p>
    <w:p>
      <w:pPr>
        <w:pStyle w:val="TextBodyIndent"/>
        <w:ind w:left="0" w:hanging="0"/>
        <w:jc w:val="both"/>
        <w:rPr/>
      </w:pPr>
      <w:r>
        <w:rPr/>
        <w:t>Indique los supuestos que considere necesarios para los cálculos con la información disponible.</w:t>
      </w:r>
    </w:p>
    <w:tbl>
      <w:tblPr>
        <w:tblW w:w="2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0"/>
        <w:gridCol w:w="540"/>
        <w:gridCol w:w="1380"/>
      </w:tblGrid>
      <w:tr>
        <w:trPr/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tos (Uidades/Año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sto UM/Añ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1"/>
        <w:rPr/>
      </w:pPr>
      <w:r>
        <w:rPr/>
        <w:t>Problema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una función de costos cuadrática con dos insumos y dos productos, desviada en un punto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Cómo verificar la existencia de complementariedad de costos en un punto fuera de la media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Problema 4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una función de costos Translog general, desviada en un punto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09:00Z</dcterms:created>
  <dc:creator>Rguerra</dc:creator>
  <dc:description/>
  <cp:keywords/>
  <dc:language>en-US</dc:language>
  <cp:lastModifiedBy>Reinaldo Guerra</cp:lastModifiedBy>
  <dcterms:modified xsi:type="dcterms:W3CDTF">2007-09-04T21:41:00Z</dcterms:modified>
  <cp:revision>6</cp:revision>
  <dc:subject/>
  <dc:title>Clase Auxiliar  CI43B Repaso de Función de Utilidad</dc:title>
</cp:coreProperties>
</file>