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rea 1 2007/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cha de entrega: 8 de Agosto antes de las 13:00</w:t>
        <w:tab/>
        <w:tab/>
        <w:t>Lugar: Secretaria de Transpor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sidere un individuo que percibe un ingreso </w:t>
      </w:r>
      <w:r>
        <w:rPr>
          <w:i/>
        </w:rPr>
        <w:t>I</w:t>
      </w:r>
      <w:r>
        <w:rPr/>
        <w:t xml:space="preserve"> y enfrenta precios de mercado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/>
        <w:t xml:space="preserve"> y que se comporta como si maximizara la siguiente función de utilidad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</m:sSub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γ</m:t>
            </m:r>
          </m:sup>
        </m:sSub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δ</m:t>
            </m:r>
          </m:sup>
        </m:sSubSup>
      </m:oMath>
      <w:r>
        <w:rPr/>
        <w:t xml:space="preserve"> </w:t>
      </w:r>
    </w:p>
    <w:p>
      <w:pPr>
        <w:pStyle w:val="Normal"/>
        <w:jc w:val="both"/>
        <w:rPr/>
      </w:pPr>
      <w:r>
        <w:rPr/>
        <w:t>1. Planteando el problema de maximización de la utilidad encuentr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s demandas de mercad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utilidad indirec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Planteando el problema de minimización del gasto encuentr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función de gast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s demanda compensad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Verifique la identidad de Roy y la ecuación de Sluts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Encuentr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elasticidad de la demanda de mercado por el bien 1 con respecto al precio del bien 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s elasticidades propias de las demandas de mercad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s demandas compensadas a partir del lema de Shepard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¿Qué condición se debe imponer para que la utilidad recibida por ingreso extra crezca a tasas decrecient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4:18:00Z</dcterms:created>
  <dc:creator>rguerra</dc:creator>
  <dc:description/>
  <cp:keywords/>
  <dc:language>en-US</dc:language>
  <cp:lastModifiedBy>Reinaldo Guerra</cp:lastModifiedBy>
  <dcterms:modified xsi:type="dcterms:W3CDTF">2007-07-31T19:34:00Z</dcterms:modified>
  <cp:revision>3</cp:revision>
  <dc:subject/>
  <dc:title>Tarea 1 CI43B</dc:title>
</cp:coreProperties>
</file>