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Epigrafe1"/>
          <w:color w:val="000000"/>
        </w:rPr>
        <w:t xml:space="preserve">Marketing de alto impacto Cuarta clase </w:t>
      </w:r>
      <w:r>
        <w:rPr>
          <w:rFonts w:cs="Verdana" w:ascii="Verdana" w:hAnsi="Verdana"/>
          <w:color w:val="000000"/>
          <w:sz w:val="18"/>
          <w:szCs w:val="18"/>
        </w:rPr>
        <w:br/>
      </w:r>
      <w:r>
        <w:rPr>
          <w:rStyle w:val="Titulodespliegue1"/>
        </w:rPr>
        <w:t xml:space="preserve">Maneje sus precios: mejore la "última línea" con mejores precios </w:t>
      </w:r>
      <w:r>
        <w:rPr>
          <w:rFonts w:cs="Verdana" w:ascii="Verdana" w:hAnsi="Verdana"/>
          <w:color w:val="000000"/>
          <w:sz w:val="18"/>
          <w:szCs w:val="18"/>
        </w:rPr>
        <w:br/>
      </w:r>
    </w:p>
    <w:p>
      <w:pPr>
        <w:pStyle w:val="Normal"/>
        <w:rPr/>
      </w:pPr>
      <w:r>
        <w:rPr>
          <w:rStyle w:val="Bajadanegrita1"/>
        </w:rPr>
        <w:t>Nada es caro o barato. El valor en la mente del consumidor es lo que manda.</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581150" cy="2746375"/>
                <wp:effectExtent l="0" t="0" r="0" b="0"/>
                <wp:wrapSquare wrapText="bothSides"/>
                <wp:docPr id="1" name="Frame1"/>
                <a:graphic xmlns:a="http://schemas.openxmlformats.org/drawingml/2006/main">
                  <a:graphicData uri="http://schemas.microsoft.com/office/word/2010/wordprocessingShape">
                    <wps:wsp>
                      <wps:cNvSpPr txBox="1"/>
                      <wps:spPr>
                        <a:xfrm>
                          <a:off x="0" y="0"/>
                          <a:ext cx="1581150" cy="27463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hyperlink r:id="rId3">
                                    <w:r>
                                      <w:rPr>
                                        <w:rStyle w:val="InternetLink"/>
                                        <w:rFonts w:cs="Verdana" w:ascii="Verdana" w:hAnsi="Verdana"/>
                                        <w:color w:val="003366"/>
                                        <w:sz w:val="16"/>
                                        <w:szCs w:val="16"/>
                                        <w:u w:val="single"/>
                                      </w:rPr>
                                      <w:br/>
                                    </w:r>
                                    <w:r>
                                      <w:rPr/>
                                      <w:drawing>
                                        <wp:inline distT="0" distB="0" distL="0" distR="0">
                                          <wp:extent cx="1475740" cy="1646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6" r="-18" b="-16"/>
                                                  <a:stretch>
                                                    <a:fillRect/>
                                                  </a:stretch>
                                                </pic:blipFill>
                                                <pic:spPr bwMode="auto">
                                                  <a:xfrm>
                                                    <a:off x="0" y="0"/>
                                                    <a:ext cx="1475740" cy="1646555"/>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34" w:before="280" w:after="0"/>
                                          <w:rPr>
                                            <w:rFonts w:ascii="Verdana" w:hAnsi="Verdana" w:cs="Verdana"/>
                                            <w:color w:val="333333"/>
                                            <w:sz w:val="16"/>
                                            <w:szCs w:val="16"/>
                                          </w:rPr>
                                        </w:pPr>
                                        <w:r>
                                          <w:rPr>
                                            <w:rFonts w:cs="Verdana" w:ascii="Verdana" w:hAnsi="Verdana"/>
                                            <w:color w:val="333333"/>
                                            <w:sz w:val="16"/>
                                            <w:szCs w:val="16"/>
                                          </w:rPr>
                                          <w:t xml:space="preserve">Matko Koliatic M.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7620" cy="189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7620" cy="189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216.25pt;mso-wrap-distance-left:2.25pt;mso-wrap-distance-right:0pt;mso-wrap-distance-top:0pt;mso-wrap-distance-bottom:0pt;margin-top:-101.3pt;mso-position-vertical:center;mso-position-vertical-relative:text;margin-left:300.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hyperlink r:id="rId7">
                              <w:r>
                                <w:rPr>
                                  <w:rStyle w:val="InternetLink"/>
                                  <w:rFonts w:cs="Verdana" w:ascii="Verdana" w:hAnsi="Verdana"/>
                                  <w:color w:val="003366"/>
                                  <w:sz w:val="16"/>
                                  <w:szCs w:val="16"/>
                                  <w:u w:val="single"/>
                                </w:rPr>
                                <w:br/>
                              </w:r>
                              <w:r>
                                <w:rPr/>
                                <w:drawing>
                                  <wp:inline distT="0" distB="0" distL="0" distR="0">
                                    <wp:extent cx="1475740" cy="1646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16" r="-18" b="-16"/>
                                            <a:stretch>
                                              <a:fillRect/>
                                            </a:stretch>
                                          </pic:blipFill>
                                          <pic:spPr bwMode="auto">
                                            <a:xfrm>
                                              <a:off x="0" y="0"/>
                                              <a:ext cx="1475740" cy="1646555"/>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34" w:before="280" w:after="0"/>
                                    <w:rPr>
                                      <w:rFonts w:ascii="Verdana" w:hAnsi="Verdana" w:cs="Verdana"/>
                                      <w:color w:val="333333"/>
                                      <w:sz w:val="16"/>
                                      <w:szCs w:val="16"/>
                                    </w:rPr>
                                  </w:pPr>
                                  <w:r>
                                    <w:rPr>
                                      <w:rFonts w:cs="Verdana" w:ascii="Verdana" w:hAnsi="Verdana"/>
                                      <w:color w:val="333333"/>
                                      <w:sz w:val="16"/>
                                      <w:szCs w:val="16"/>
                                    </w:rPr>
                                    <w:t xml:space="preserve">Matko Koliatic M.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7620" cy="189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846" t="-3846" r="-3846" b="-3846"/>
                                          <a:stretch>
                                            <a:fillRect/>
                                          </a:stretch>
                                        </pic:blipFill>
                                        <pic:spPr bwMode="auto">
                                          <a:xfrm>
                                            <a:off x="0" y="0"/>
                                            <a:ext cx="7620" cy="18923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8"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rFonts w:cs="Verdana" w:ascii="Verdana" w:hAnsi="Verdana"/>
          <w:color w:val="000000"/>
          <w:sz w:val="18"/>
          <w:szCs w:val="18"/>
        </w:rPr>
        <w:br/>
      </w:r>
      <w:r>
        <w:rPr>
          <w:rStyle w:val="Bajada1"/>
        </w:rPr>
        <w:t>"Tenemos que bajar los precios". Esta debe ser una de las frases más frecuentemente dichas en las conversaciones gerenciales. El acoso de los competidores, el cada vez mayor poder de negociación de los canales de distribución y los mayores costos de los medios, presionan constantemente los márgenes a la baja. Durante los últimos 3 o 4 años, las empresas han estado abocadas a reducir costos y mejorar eficiencias.</w:t>
      </w:r>
      <w:r>
        <w:rPr>
          <w:rFonts w:cs="Verdana" w:ascii="Verdana" w:hAnsi="Verdana"/>
          <w:color w:val="000000"/>
          <w:sz w:val="18"/>
          <w:szCs w:val="18"/>
        </w:rPr>
        <w:br/>
        <w:br/>
      </w:r>
      <w:r>
        <w:rPr>
          <w:rStyle w:val="Bajada1"/>
        </w:rPr>
        <w:t>Es tiempo ya de preocuparse de la primera línea del estado de resultados. ¿Cómo solucionar el problema? El manejo de los precios como una verdadera herramienta de marketing es el camino. En principio, las decisiones de precios son simples, pero en la práctica son muy complejas y llenas de sutilezas, debido a los efectos múltiples de los precios sobre las utilidades. En esta clase revisaremos algunas ideas sobre como mejorar los resultados de la ultima línea con un mejor manejo de los precios.</w:t>
      </w:r>
      <w:r>
        <w:rPr>
          <w:rFonts w:cs="Verdana" w:ascii="Verdana" w:hAnsi="Verdana"/>
          <w:color w:val="000000"/>
          <w:sz w:val="18"/>
          <w:szCs w:val="18"/>
        </w:rPr>
        <w:br/>
        <w:br/>
      </w:r>
      <w:r>
        <w:rPr>
          <w:rStyle w:val="Bajada1"/>
        </w:rPr>
        <w:t>¡Olvídese de los costos!</w:t>
      </w:r>
      <w:r>
        <w:rPr>
          <w:rFonts w:cs="Verdana" w:ascii="Verdana" w:hAnsi="Verdana"/>
          <w:color w:val="000000"/>
          <w:sz w:val="18"/>
          <w:szCs w:val="18"/>
        </w:rPr>
        <w:br/>
        <w:br/>
      </w:r>
      <w:r>
        <w:rPr>
          <w:rStyle w:val="Bajada1"/>
        </w:rPr>
        <w:t>Probablemente la barrera más fuerte al uso profesional de la variable precios es la tradición arraigada en las empresas de fijar sus precios mirando principalmente a sus costos. Para responder a la pregunta de cuál debiera ser el precio de su producto, olvídese de los costos. Mire al mercado y trate de identificar el valor que tiene su solución para los distintos problemas de los segmentos de mercado.</w:t>
      </w:r>
      <w:r>
        <w:rPr>
          <w:rFonts w:cs="Verdana" w:ascii="Verdana" w:hAnsi="Verdana"/>
          <w:color w:val="000000"/>
          <w:sz w:val="18"/>
          <w:szCs w:val="18"/>
        </w:rPr>
        <w:br/>
        <w:br/>
      </w:r>
      <w:r>
        <w:rPr>
          <w:rStyle w:val="Bajada1"/>
        </w:rPr>
        <w:t>Todos los consumidores valoramos en distinta forma los productos y servicios ya que ellos nos sirven de muy diferentes formas. Por ello, la disposición a pagar es diversa y las oportunidades para fijar precios segmentados es enorme. También, mire a su competencia y evalúe cuán sustituta es la propuesta de valor de ellos respecto de la suya. Si su producto es altamente diferenciado, quizás está dejando "plata sobre la mesa" al igualar precios con su competencia.</w:t>
      </w:r>
      <w:r>
        <w:rPr>
          <w:rFonts w:cs="Verdana" w:ascii="Verdana" w:hAnsi="Verdana"/>
          <w:color w:val="000000"/>
          <w:sz w:val="18"/>
          <w:szCs w:val="18"/>
        </w:rPr>
        <w:br/>
        <w:br/>
      </w:r>
      <w:r>
        <w:rPr>
          <w:rStyle w:val="Bajada1"/>
        </w:rPr>
        <w:t>Así, teniendo una clara visión de las disposiciones a pagar de los distintos segmentos y el grado de diferenciación con sus competidores, puede fijar precios en base a su propuesta de valor. Los costos son muy importantes, pero no para la fijación de precios, sino para evaluar si es que dado el precio que PUEDE cobrar (definido por la demanda y la competencia) es o no rentable. Si no lo es, no le queda otra que reducir costos y ser más eficiente o mejorar sus propuesta de valor para entonces poder subir precios.</w:t>
      </w:r>
      <w:r>
        <w:rPr>
          <w:rFonts w:cs="Verdana" w:ascii="Verdana" w:hAnsi="Verdana"/>
          <w:color w:val="000000"/>
          <w:sz w:val="18"/>
          <w:szCs w:val="18"/>
        </w:rPr>
        <w:br/>
        <w:br/>
      </w:r>
      <w:r>
        <w:rPr>
          <w:rStyle w:val="Bajada1"/>
        </w:rPr>
        <w:t>El efecto "palanca" de los precios sobre sus utilidades</w:t>
      </w:r>
      <w:r>
        <w:rPr>
          <w:rFonts w:cs="Verdana" w:ascii="Verdana" w:hAnsi="Verdana"/>
          <w:color w:val="000000"/>
          <w:sz w:val="18"/>
          <w:szCs w:val="18"/>
        </w:rPr>
        <w:br/>
        <w:br/>
      </w:r>
      <w:r>
        <w:rPr>
          <w:rStyle w:val="Bajada1"/>
        </w:rPr>
        <w:t>Es evidente que el precio impacta directamente los márgenes unitarios, ya que:</w:t>
      </w:r>
      <w:r>
        <w:rPr>
          <w:rFonts w:cs="Verdana" w:ascii="Verdana" w:hAnsi="Verdana"/>
          <w:color w:val="000000"/>
          <w:sz w:val="18"/>
          <w:szCs w:val="18"/>
        </w:rPr>
        <w:br/>
        <w:br/>
      </w:r>
      <w:r>
        <w:rPr>
          <w:rStyle w:val="Bajada1"/>
        </w:rPr>
        <w:t>Un precio más alto genera un margen más alto por unidad vendida, y por lo tanto, una mayor utilidad para un nivel de ventas dado. Sin embargo, un mayor precio típicamente implica un menor volumen de ventas, contrarrestándose así la ganancia de utilidad por el mayor precio. Es lo que llamamos la elasticidad o sensibilidad al precio de la demanda. Por otra parte, los precios pueden impactar los costos, por ejemplo, un mayor volumen de ventas debido a un precio más bajo, puede inducir menores costos unitarios debido a la obtención de economías de escala, o dar mayor poder de negociación con proveedores.</w:t>
      </w:r>
      <w:r>
        <w:rPr>
          <w:rFonts w:cs="Verdana" w:ascii="Verdana" w:hAnsi="Verdana"/>
          <w:color w:val="000000"/>
          <w:sz w:val="18"/>
          <w:szCs w:val="18"/>
        </w:rPr>
        <w:br/>
        <w:br/>
      </w:r>
      <w:r>
        <w:rPr>
          <w:rStyle w:val="Bajada1"/>
        </w:rPr>
        <w:t>Simule Ud. cambios en los precios de su empresa y verá que las alzas y bajas de precios tienen un efecto de "palanca" sobre los resultados, es decir, una reducción o aumento pequeños puede tener un enorme impacto sobre las utilidades.</w:t>
      </w:r>
      <w:r>
        <w:rPr>
          <w:rFonts w:cs="Verdana" w:ascii="Verdana" w:hAnsi="Verdana"/>
          <w:color w:val="000000"/>
          <w:sz w:val="18"/>
          <w:szCs w:val="18"/>
        </w:rPr>
        <w:br/>
        <w:br/>
      </w:r>
      <w:r>
        <w:rPr>
          <w:rStyle w:val="Bajada1"/>
        </w:rPr>
        <w:t>Robert J. Dolan, profesor de la Escuela de Negocios de Harvard, afirma en "Power Pricing" (1), que un aumento de un 1% en los precios de los productos de Coca Cola, mejoraría los resultados de esta empresa en 6,4%, los de Nestlé en 17,5%, los de Ford en 26% y los de Philips en 28,7%.</w:t>
      </w:r>
      <w:r>
        <w:rPr>
          <w:rFonts w:cs="Verdana" w:ascii="Verdana" w:hAnsi="Verdana"/>
          <w:color w:val="000000"/>
          <w:sz w:val="18"/>
          <w:szCs w:val="18"/>
        </w:rPr>
        <w:br/>
        <w:br/>
      </w:r>
      <w:r>
        <w:rPr>
          <w:rStyle w:val="Bajada1"/>
        </w:rPr>
        <w:t>Marn &amp; Rosiello (2) sostienen en otro artículo en el Harvard Business Review que "los aumentos de precios tienen un efecto tres a cuatro veces más grande en la rentabilidad de un negocio que aumentos similares en los volúmenes de venta". En nuestra experiencia profesional hemos visto lo mismo. ¿Sabe Ud. cuál sería el impacto de un 1% de aumento en los precios promedios de su empresa? ¿Será tan difícil conseguirlo?</w:t>
      </w:r>
      <w:r>
        <w:rPr>
          <w:rFonts w:cs="Verdana" w:ascii="Verdana" w:hAnsi="Verdana"/>
          <w:color w:val="000000"/>
          <w:sz w:val="18"/>
          <w:szCs w:val="18"/>
        </w:rPr>
        <w:br/>
        <w:br/>
      </w:r>
      <w:r>
        <w:rPr>
          <w:rStyle w:val="Bajada1"/>
        </w:rPr>
        <w:t>Una recomendación para comenzar es que analice para su cartera de clientes la dispersión entre el precio de lista que usted tiene fijado y el precio final pagado por cada cliente, rebajando todo tipo de descuentos comerciales, gastos financieros, devoluciones, incentivos al cliente, etc. Se sorprenderá de ver la gran variedad de "precios" cobrados que usted no había planeado (como es en el caso de una política de segmentación de precios que se explica a continuación). Es un buen punto para empezar a racionalizar descuentos y lograr un aumento en el precio real promedio.</w:t>
      </w:r>
      <w:r>
        <w:rPr>
          <w:rFonts w:cs="Verdana" w:ascii="Verdana" w:hAnsi="Verdana"/>
          <w:color w:val="000000"/>
          <w:sz w:val="18"/>
          <w:szCs w:val="18"/>
        </w:rPr>
        <w:br/>
        <w:br/>
      </w:r>
      <w:r>
        <w:rPr>
          <w:rStyle w:val="Bajada1"/>
        </w:rPr>
        <w:t>¿Son iguales todos</w:t>
      </w:r>
      <w:r>
        <w:rPr>
          <w:rFonts w:cs="Verdana" w:ascii="Verdana" w:hAnsi="Verdana"/>
          <w:color w:val="000000"/>
          <w:sz w:val="18"/>
          <w:szCs w:val="18"/>
        </w:rPr>
        <w:br/>
        <w:br/>
      </w:r>
      <w:r>
        <w:rPr>
          <w:rStyle w:val="Bajada1"/>
        </w:rPr>
        <w:t>sus compradores?</w:t>
      </w:r>
      <w:r>
        <w:rPr>
          <w:rFonts w:cs="Verdana" w:ascii="Verdana" w:hAnsi="Verdana"/>
          <w:color w:val="000000"/>
          <w:sz w:val="18"/>
          <w:szCs w:val="18"/>
        </w:rPr>
        <w:br/>
        <w:br/>
      </w:r>
      <w:r>
        <w:rPr>
          <w:rStyle w:val="Bajada1"/>
        </w:rPr>
        <w:t>Una segunda idea de manejo de los precios, que le puede ayudar a mejorar sus resultados, es preguntarse si todos sus compradores son iguales en cuánto a sus necesidades, problemas y situaciones de compra. Recuerde la clase No 2 sobre segmentación de mercados. Si no lo son, Ud. puede ajustar su propuesta de valor y precios a las necesidades de clientes específicos.</w:t>
      </w:r>
      <w:r>
        <w:rPr>
          <w:rFonts w:cs="Verdana" w:ascii="Verdana" w:hAnsi="Verdana"/>
          <w:color w:val="000000"/>
          <w:sz w:val="18"/>
          <w:szCs w:val="18"/>
        </w:rPr>
        <w:br/>
        <w:br/>
      </w:r>
      <w:r>
        <w:rPr>
          <w:rStyle w:val="Bajada1"/>
        </w:rPr>
        <w:t>Siguiendo este modelo de negocios, se puede ofrecer alternativas tipo "Bueno", "Mejor" y "Excelente" a los clientes, con una progresión de precios ascendente. La idea central es la discriminación de precios al consumidor final de acuerdo al valor que le asigna y características de los compradores. Si se opta por un precio único para todo el mercado usted y su empresa están perdiendo la oportunidad de cobrar un precio más elevado para aquellos que lo valoran más y un precio menor (pero superior a sus costos variables) para los clientes con una valoración menor. Así es capaz de aumentar margen y volumen a la vez. Veamos algunas formas de discriminación de precios.</w:t>
      </w:r>
      <w:r>
        <w:rPr>
          <w:rFonts w:cs="Verdana" w:ascii="Verdana" w:hAnsi="Verdana"/>
          <w:color w:val="000000"/>
          <w:sz w:val="18"/>
          <w:szCs w:val="18"/>
        </w:rPr>
        <w:br/>
        <w:br/>
      </w:r>
      <w:r>
        <w:rPr>
          <w:rStyle w:val="Bajada1"/>
        </w:rPr>
        <w:t>Dime cuándo y cuánto compras y te diré tu precio: todo precio tiene una vida. Algunas de éstas son largas, como la de los bolígrafos BIC que valen más o menos lo mismo hace 40 años ($0,25 dólar) o la de los relojes Swatch que desde su lanzamiento en 1982 valen lo mismo ($40 dólares). Otros precios tienen corta vida, como es el caso de los productos en oferta en los supermercados los wikén y los "Happy Hours" de los restaurantes, en que Ud. puede consumir dos bebidas por el precio de una, durante un par de horas antes que comience la afluencia masiva de público.</w:t>
      </w:r>
      <w:r>
        <w:rPr>
          <w:rFonts w:cs="Verdana" w:ascii="Verdana" w:hAnsi="Verdana"/>
          <w:color w:val="000000"/>
          <w:sz w:val="18"/>
          <w:szCs w:val="18"/>
        </w:rPr>
        <w:br/>
        <w:br/>
      </w:r>
      <w:r>
        <w:rPr>
          <w:rStyle w:val="Bajada1"/>
        </w:rPr>
        <w:t>Incluso algunos precios cambian varias veces en el mismo día. Estos ejemplos le muestran que los precios se pueden ajustar también en función de quien tiene la decisión de compra o de consumo. Dime cuándo quieres comprar y te diré cuál es tu precio es la consigna.</w:t>
      </w:r>
      <w:r>
        <w:rPr>
          <w:rFonts w:cs="Verdana" w:ascii="Verdana" w:hAnsi="Verdana"/>
          <w:color w:val="000000"/>
          <w:sz w:val="18"/>
          <w:szCs w:val="18"/>
        </w:rPr>
        <w:br/>
        <w:br/>
      </w:r>
      <w:r>
        <w:rPr>
          <w:rStyle w:val="Bajada1"/>
        </w:rPr>
        <w:t>Las empresas que lideran la personalización de los precios en función de la demanda en el tiempo son probablemente las líneas aéreas, los servicios de telecomunicaciones y las grandes tiendas con sus liquidaciones, en que en función de la temporada y los saldos de inventario se establecen los precios. En la pagina web de clase¯ejecutiva se ha publicado un artículo del profesor Andrés Ibá ñez de la Escuela de Administración de la Universidad Católica, que analiza los costos y beneficios de las promociones de precios.</w:t>
      </w:r>
      <w:r>
        <w:rPr>
          <w:rFonts w:cs="Verdana" w:ascii="Verdana" w:hAnsi="Verdana"/>
          <w:color w:val="000000"/>
          <w:sz w:val="18"/>
          <w:szCs w:val="18"/>
        </w:rPr>
        <w:br/>
        <w:br/>
      </w:r>
      <w:r>
        <w:rPr>
          <w:rStyle w:val="Bajada1"/>
        </w:rPr>
        <w:t>Dime dónde compras y te diré tu precio: otra forma de diferenciar precios es dejando que los consumidores expresen su valor por la conveniencia y la experiencia de compra, por la vía de cobrar precios distintos dependiendo del lugar de compra. Ejemplo. Una tienda exclusiva con excelentes servicios y una bodega liquidadora con autoservicio ubicada en la periferia de una ciudad. Atenderán a clientes muy distintos y con disposiciones a pagar muy diferentes.</w:t>
      </w:r>
      <w:r>
        <w:rPr>
          <w:rFonts w:cs="Verdana" w:ascii="Verdana" w:hAnsi="Verdana"/>
          <w:color w:val="000000"/>
          <w:sz w:val="18"/>
          <w:szCs w:val="18"/>
        </w:rPr>
        <w:br/>
        <w:br/>
      </w:r>
      <w:r>
        <w:rPr>
          <w:rStyle w:val="Bajada1"/>
        </w:rPr>
        <w:t>Dime quién eres y te diré tu precio: también podemos diferenciar precios por la vía de que el propio cliente se identifique como un cliente sensible al precio y exija un descuento. Esto puede hacerse mediante cupones de descuento que deben ser recortados, guardados y cobrados por el propio consumidor o también, dejando precios especiales a los más jóvenes o tercera edad, o a los clientes frecuentes que se identifiquen como tales con una tarjeta especial, etc. .Internet y su habilidad para personalizar la experiencia de compra da enormes oportunidades para el desarrollo de precios personalizados.</w:t>
      </w:r>
      <w:r>
        <w:rPr>
          <w:rFonts w:cs="Verdana" w:ascii="Verdana" w:hAnsi="Verdana"/>
          <w:color w:val="000000"/>
          <w:sz w:val="18"/>
          <w:szCs w:val="18"/>
        </w:rPr>
        <w:br/>
        <w:br/>
      </w:r>
      <w:r>
        <w:rPr>
          <w:rStyle w:val="Bajada1"/>
        </w:rPr>
        <w:t>El factor competencia</w:t>
      </w:r>
      <w:r>
        <w:rPr>
          <w:rFonts w:cs="Verdana" w:ascii="Verdana" w:hAnsi="Verdana"/>
          <w:color w:val="000000"/>
          <w:sz w:val="18"/>
          <w:szCs w:val="18"/>
        </w:rPr>
        <w:br/>
        <w:br/>
      </w:r>
      <w:r>
        <w:rPr>
          <w:rStyle w:val="Bajada1"/>
        </w:rPr>
        <w:t>Por supuesto, que rara vez usted como empresa será el único del mercado. Por eso para la definición de su estrategia de precios el factor competitivo es clave. Lo importante acá es que usted evalúe el rol que tiene la variable precio en la estrategia comercial de su principal competidor. ¿La usará o no como herramienta para ganar participación de mercado y quitarle clientes a usted?</w:t>
      </w:r>
      <w:r>
        <w:rPr>
          <w:rFonts w:cs="Verdana" w:ascii="Verdana" w:hAnsi="Verdana"/>
          <w:color w:val="000000"/>
          <w:sz w:val="18"/>
          <w:szCs w:val="18"/>
        </w:rPr>
        <w:br/>
        <w:br/>
      </w:r>
      <w:r>
        <w:rPr>
          <w:rStyle w:val="Bajada1"/>
        </w:rPr>
        <w:t>Es importante analizar si la competencia dejará o no que los precios se fijen en base al valor percibido y al grado de diferenciación entre las marcas (Ver clase N3). Muchas veces se cae en fijaciones irracionales entre empresas competitivas. Ambas creen que pueden vender más bajando precios, pero al hacerlo al mismo tiempo, las participaciones de mercado no cambian, el mercado no crece y la rentabilidad de ambas se va al suelo.</w:t>
      </w:r>
      <w:r>
        <w:rPr>
          <w:rFonts w:cs="Verdana" w:ascii="Verdana" w:hAnsi="Verdana"/>
          <w:color w:val="000000"/>
          <w:sz w:val="18"/>
          <w:szCs w:val="18"/>
        </w:rPr>
        <w:br/>
        <w:br/>
      </w:r>
      <w:r>
        <w:rPr>
          <w:rStyle w:val="Bajada1"/>
        </w:rPr>
        <w:t>Esto puede ser el inicio de una guerra de precios en la cual, incluso el consumidor puede salir perdiendo por bajas en calidad y servicios. Sea cauteloso al reaccionar a cambios de precios de su competidor. Pregúntese primero cuál es la motivación tras ella y cómo irá a reaccionar su cliente.</w:t>
      </w:r>
      <w:r>
        <w:rPr>
          <w:rFonts w:cs="Verdana" w:ascii="Verdana" w:hAnsi="Verdana"/>
          <w:color w:val="000000"/>
          <w:sz w:val="18"/>
          <w:szCs w:val="18"/>
        </w:rPr>
        <w:br/>
        <w:br/>
      </w:r>
      <w:r>
        <w:rPr>
          <w:rStyle w:val="Bajada1"/>
        </w:rPr>
        <w:t>El rol de la información</w:t>
      </w:r>
      <w:r>
        <w:rPr>
          <w:rFonts w:cs="Verdana" w:ascii="Verdana" w:hAnsi="Verdana"/>
          <w:color w:val="000000"/>
          <w:sz w:val="18"/>
          <w:szCs w:val="18"/>
        </w:rPr>
        <w:br/>
        <w:br/>
      </w:r>
      <w:r>
        <w:rPr>
          <w:rStyle w:val="Bajada1"/>
        </w:rPr>
        <w:t>¿Cómo aprovechar entonces todas las oportunidades de optimizar los ingresos manejando los precios en la ecuación PxQ = Ventas? Primero que nada se necesita información de los clientes y de la competencia: datos más exactos, relevantes, oportunos y desagregados que lo que habitualmente se tiene a disposición. Tenemos que saber qué está pasando ahora, no dos semanas atrás (recuerde que la competencia puede estar en promoción), saber qué valor le asigna el cliente a sus productos y qué quieren los distintos segmentos de mercado.</w:t>
      </w:r>
      <w:r>
        <w:rPr>
          <w:rFonts w:cs="Verdana" w:ascii="Verdana" w:hAnsi="Verdana"/>
          <w:color w:val="000000"/>
          <w:sz w:val="18"/>
          <w:szCs w:val="18"/>
        </w:rPr>
        <w:br/>
        <w:br/>
      </w:r>
      <w:r>
        <w:rPr>
          <w:rStyle w:val="Bajada1"/>
        </w:rPr>
        <w:t>Mientras menos diferenciada su propuesta, más importante será el precio para su cliente ya que dirá que son iguales. Debe conocer muy bien lo hábitos de consumo de sus clientes y evaluar oportunidades para atraer clientes con disposición a pagar menor, sin que quienes valoran otros atributos y beneficios dejen de estar dispuestos a pagar un precio mayor. También es importante que haga un seguimiento periódico de los precios de sus más cercanos competidores, pero cuidado con los promedios. Desagregue por canal de distribución , tipo de producto o períodos promocionales.</w:t>
      </w:r>
      <w:r>
        <w:rPr>
          <w:rFonts w:cs="Verdana" w:ascii="Verdana" w:hAnsi="Verdana"/>
          <w:color w:val="000000"/>
          <w:sz w:val="18"/>
          <w:szCs w:val="18"/>
        </w:rPr>
        <w:br/>
        <w:br/>
      </w:r>
      <w:r>
        <w:rPr>
          <w:rStyle w:val="Bajada1"/>
        </w:rPr>
        <w:t>El modelo más avanzado:</w:t>
      </w:r>
      <w:r>
        <w:rPr>
          <w:rFonts w:cs="Verdana" w:ascii="Verdana" w:hAnsi="Verdana"/>
          <w:color w:val="000000"/>
          <w:sz w:val="18"/>
          <w:szCs w:val="18"/>
        </w:rPr>
        <w:br/>
      </w:r>
      <w:r>
        <w:rPr>
          <w:rStyle w:val="Bajada1"/>
        </w:rPr>
        <w:t>El "yield management"</w:t>
      </w:r>
      <w:r>
        <w:rPr>
          <w:rFonts w:cs="Verdana" w:ascii="Verdana" w:hAnsi="Verdana"/>
          <w:color w:val="000000"/>
          <w:sz w:val="18"/>
          <w:szCs w:val="18"/>
        </w:rPr>
        <w:br/>
        <w:br/>
      </w:r>
      <w:r>
        <w:rPr>
          <w:rStyle w:val="Bajada1"/>
        </w:rPr>
        <w:t>Con buena información se puede construir un programa de "Yield management2 o de precios dinámicos, como el que usan las líneas aéreas y hoteles.</w:t>
      </w:r>
      <w:r>
        <w:rPr>
          <w:rFonts w:cs="Verdana" w:ascii="Verdana" w:hAnsi="Verdana"/>
          <w:color w:val="000000"/>
          <w:sz w:val="18"/>
          <w:szCs w:val="18"/>
        </w:rPr>
        <w:br/>
        <w:br/>
      </w:r>
      <w:r>
        <w:rPr>
          <w:rStyle w:val="Bajada1"/>
        </w:rPr>
        <w:t>¿Que es el "Yield management"? Son sofisticados sistemas informáticos que maximizan los ingresos fijando precios en función de la demanda esperada de clientes, el segmento de mercado que está comprando y el momento en que lo está haciendo.</w:t>
      </w:r>
      <w:r>
        <w:rPr>
          <w:rFonts w:cs="Verdana" w:ascii="Verdana" w:hAnsi="Verdana"/>
          <w:color w:val="000000"/>
          <w:sz w:val="18"/>
          <w:szCs w:val="18"/>
        </w:rPr>
        <w:br/>
        <w:br/>
      </w:r>
      <w:r>
        <w:rPr>
          <w:rStyle w:val="Bajada1"/>
        </w:rPr>
        <w:t>Ilustremos la situación con un ejemplo de líneas aéreas. Ud. se habrá dado cuenta que comprar un pasaje con 2 meses de anticipación es más barato que hacerlo un par de días antes (depende de cuan lleno esté el avión). También habrá notado que el mismo pasaje a Miami vale distinto en temporada alta que en baja (depende de cuanta gente viaja en esas fechas). Por ultimo, habrá visto que de acuerdo al largo de la estadía, las conexiones y las limitaciones, los pasajes también valen distinto (depende de la flexibilidad de su itinerario). Eso es Yield Management.</w:t>
      </w:r>
      <w:r>
        <w:rPr>
          <w:rFonts w:cs="Verdana" w:ascii="Verdana" w:hAnsi="Verdana"/>
          <w:color w:val="000000"/>
          <w:sz w:val="18"/>
          <w:szCs w:val="18"/>
        </w:rPr>
        <w:br/>
        <w:br/>
      </w:r>
      <w:r>
        <w:rPr>
          <w:rStyle w:val="Bajada1"/>
        </w:rPr>
        <w:t>Las líneas aéreas saben que sus clientes son muy distintos. Hay pasajeros que viajan por razones de turismo, que preparan sus viajes con gran antelación, mientras a otros les importa mucho conseguir una tarifa baja y no les preocupa mucho la comodidad del viaje. A ellos les cobran menos. Por otra parte, hay quienes viajan por razones de trabajo, cuyos viajes son a menudo inesperados y no les preocupa la tarifa pero sí las comodidades. A ellos les cobran más.</w:t>
      </w:r>
      <w:r>
        <w:rPr>
          <w:rFonts w:cs="Verdana" w:ascii="Verdana" w:hAnsi="Verdana"/>
          <w:color w:val="000000"/>
          <w:sz w:val="18"/>
          <w:szCs w:val="18"/>
        </w:rPr>
        <w:br/>
        <w:br/>
      </w:r>
      <w:r>
        <w:rPr>
          <w:rStyle w:val="Bajada1"/>
        </w:rPr>
        <w:t>Basándose en las características de los clientes, y evidencias de demanda de temporadas pasadas, el modelo computacional predice cual debería ser el nivel de ocupación de cada vuelo, qué porcentaje de los asientos del avión se venderá con descuento, en función del cuándo y cómo, estableciéndose así distintos precios de acuerdo con la anticipación con que Ud. compre, el tipo de conexión que haga, el número de días de estadía, y por supuesto, la clase en la que desea viajar.</w:t>
      </w:r>
      <w:r>
        <w:rPr>
          <w:rFonts w:cs="Verdana" w:ascii="Verdana" w:hAnsi="Verdana"/>
          <w:color w:val="000000"/>
          <w:sz w:val="18"/>
          <w:szCs w:val="18"/>
        </w:rPr>
        <w:br/>
        <w:br/>
      </w:r>
      <w:r>
        <w:rPr>
          <w:rStyle w:val="Bajada1"/>
        </w:rPr>
        <w:t>Si además le agrega la existencia de programas de pasajero frecuente, que incentivan a los pasajeros a acumular kilómetros y les quita la flexibilidad de elegir, descubrirá por qué las líneas aéreas de hoy han mejorado enormemente su rentabilidad.</w:t>
      </w:r>
      <w:r>
        <w:rPr>
          <w:rFonts w:cs="Verdana" w:ascii="Verdana" w:hAnsi="Verdana"/>
          <w:color w:val="000000"/>
          <w:sz w:val="18"/>
          <w:szCs w:val="18"/>
        </w:rPr>
        <w:br/>
        <w:br/>
      </w:r>
      <w:r>
        <w:rPr>
          <w:rStyle w:val="Bajada1"/>
        </w:rPr>
        <w:t>Sea su empresa una pequeña fábrica de muebles, un restaurante o una línea aérea, reconozca el poder que los precios producen en sus resultados y la oportunidad de discriminar en precios entre distintos clientes basado en distintas características de la demanda. La próxima vez que le pidan bajar sus precios, piénselo mejor. ¡Hasta la próxima clase!</w:t>
      </w:r>
      <w:r>
        <w:rPr>
          <w:rFonts w:cs="Verdana" w:ascii="Verdana" w:hAnsi="Verdana"/>
          <w:color w:val="000000"/>
          <w:sz w:val="18"/>
          <w:szCs w:val="18"/>
        </w:rPr>
        <w:br/>
        <w:br/>
      </w:r>
      <w:r>
        <w:rPr>
          <w:rStyle w:val="Bajada1"/>
        </w:rPr>
        <w:t>(1) R. J. Dolan &amp; H.Simon, Power Pricing, The Free Press, N.Y. USA.</w:t>
      </w:r>
      <w:r>
        <w:rPr>
          <w:rFonts w:cs="Verdana" w:ascii="Verdana" w:hAnsi="Verdana"/>
          <w:color w:val="000000"/>
          <w:sz w:val="18"/>
          <w:szCs w:val="18"/>
        </w:rPr>
        <w:br/>
        <w:br/>
      </w:r>
      <w:r>
        <w:rPr>
          <w:rStyle w:val="Bajada1"/>
          <w:lang w:val="en-US"/>
        </w:rPr>
        <w:t xml:space="preserve">(2) M. Marn &amp; R. Rosiello, Managing Price, Gaining Profit, Harvard Business Review, september </w:t>
        <w:softHyphen/>
        <w:t xml:space="preserve"> october 1992,</w:t>
      </w:r>
      <w:r>
        <w:rPr>
          <w:rFonts w:cs="Verdana" w:ascii="Verdana" w:hAnsi="Verdana"/>
          <w:color w:val="000000"/>
          <w:sz w:val="18"/>
          <w:szCs w:val="18"/>
          <w:lang w:val="en-US"/>
        </w:rPr>
        <w:br/>
        <w:br/>
      </w:r>
      <w:r>
        <w:rPr>
          <w:rStyle w:val="Bajada1"/>
          <w:lang w:val="en-US"/>
        </w:rPr>
        <w:t>pp. 84-9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return false;"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javascript:return false;" TargetMode="External"/><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02:00Z</dcterms:created>
  <dc:creator>Jorge Lara</dc:creator>
  <dc:description/>
  <cp:keywords/>
  <dc:language>en-US</dc:language>
  <cp:lastModifiedBy>Jorge</cp:lastModifiedBy>
  <dcterms:modified xsi:type="dcterms:W3CDTF">2007-10-18T19:42:00Z</dcterms:modified>
  <cp:revision>2</cp:revision>
  <dc:subject/>
  <dc:title>Marketing de alto impacto Cuarta clase </dc:title>
</cp:coreProperties>
</file>