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Universidad de Chile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Magíster en Gestión y Dirección de Empresas</w:t>
      </w:r>
    </w:p>
    <w:p>
      <w:pPr>
        <w:pStyle w:val="Normal"/>
        <w:rPr/>
      </w:pPr>
      <w:r>
        <w:rPr>
          <w:b/>
          <w:lang w:val="es-CL"/>
        </w:rPr>
        <w:t>Dirección de Operaciones</w:t>
      </w:r>
    </w:p>
    <w:p>
      <w:pPr>
        <w:pStyle w:val="Normal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IN 75T/2007- Otoño v1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  <w:t>EXAMEN</w:t>
      </w:r>
    </w:p>
    <w:p>
      <w:pPr>
        <w:pStyle w:val="Normal"/>
        <w:rPr>
          <w:b/>
          <w:b/>
          <w:sz w:val="36"/>
          <w:szCs w:val="36"/>
          <w:u w:val="single"/>
          <w:lang w:val="es-CL"/>
        </w:rPr>
      </w:pPr>
      <w:r>
        <w:rPr>
          <w:b/>
          <w:sz w:val="36"/>
          <w:szCs w:val="36"/>
          <w:u w:val="single"/>
          <w:lang w:val="es-CL"/>
        </w:rPr>
      </w:r>
    </w:p>
    <w:p>
      <w:pPr>
        <w:pStyle w:val="Normal"/>
        <w:rPr/>
      </w:pPr>
      <w:r>
        <w:rPr>
          <w:lang w:val="es-CL"/>
        </w:rPr>
        <w:t>Nombre: _______________________________________________________________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Responda brevemente las siguientes preguntas: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Usted es Director de una firma manufacturera y su Gerente General le presenta un proyecto para cambiar la tecnología de producción. La nueva tecnología implica una importante inversión, pero reducirá los costos unitarios y aumentará la capacidad de producción. Bajo que condiciones consideraría Usted atractivo el proyecto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Una empresa está rearticulando su cadena de valor y debe decidir que hacer con la provisión de una componente esencial que hoy fabrica para sus equipos. La importancia para el cliente de esta componente es baja y el desarrollo de la tecnología asociada es rápido, aunque la posición competitiva de la firma nos es ventajosa, pudiendo el mercado,  a través de múltiples proveedores, proveer alternativa a niveles similares de costo/calidad. Qué recomendaría Usted a la empresa respecto de la internalización / externalización de la fabricación de esta componente?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xplique en que consiste y de un ejemplo en el contexto del curso de los siguientes términos: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Postponement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RFID o identificación por radiofrecuencia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 xml:space="preserve">Una empresa chilena de confección de ropa cuenta con alta experiencia en diseño y comercialización, a la vez que basa su cadena de valor en una red de talleres a través de los cuales articula su proceso productivo. Sin embargo la competencia asiática ha afectado la competitividad de la compañía con alternativas de más bajo costo, reduciendo sus ventas. 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Se plantea como opción transformar su cadena de valor y producir en Asia aprovechándose del menor costo de mano de obra, es está una opción que recomendaría? 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Cómo se manejaría en ese caso, la gestión con los proveedores actuales?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Dos empresas A y B se fusionan después de un proceso de acuerdo entre sus accionistas. A es una empresa con estructura de supply chain orientada a la respuesta, mientras B orienta su cadena a la eficiencia. Cuál enfoque debería prevalecer?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omente acerca de los siguientes temas en base a lo revisado en el curso: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Importancia de la reducción de la latencia en la Supply Chain.</w:t>
      </w:r>
    </w:p>
    <w:p>
      <w:pPr>
        <w:pStyle w:val="Normal"/>
        <w:numPr>
          <w:ilvl w:val="1"/>
          <w:numId w:val="2"/>
        </w:numPr>
        <w:jc w:val="both"/>
        <w:rPr>
          <w:lang w:val="es-CL"/>
        </w:rPr>
      </w:pPr>
      <w:r>
        <w:rPr>
          <w:lang w:val="es-CL"/>
        </w:rPr>
        <w:t>Desafios que las estrategias CRM plantean a la gestión de operaciones.</w:t>
      </w:r>
    </w:p>
    <w:p>
      <w:pPr>
        <w:pStyle w:val="Normal"/>
        <w:ind w:left="348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48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48" w:hanging="0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>
      <w:rFonts w:ascii="Arial" w:hAnsi="Arial" w:cs="Arial"/>
      <w:sz w:val="20"/>
      <w:szCs w:val="20"/>
      <w:lang w:val="es-CL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Cs w:val="20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9:31:00Z</dcterms:created>
  <dc:creator>ibraga</dc:creator>
  <dc:description/>
  <cp:keywords/>
  <dc:language>en-US</dc:language>
  <cp:lastModifiedBy>.</cp:lastModifiedBy>
  <cp:lastPrinted>2007-05-14T15:34:00Z</cp:lastPrinted>
  <dcterms:modified xsi:type="dcterms:W3CDTF">2007-05-14T19:49:00Z</dcterms:modified>
  <cp:revision>5</cp:revision>
  <dc:subject/>
  <dc:title>1</dc:title>
</cp:coreProperties>
</file>