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a de Momentos de Verdad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76"/>
        <w:gridCol w:w="270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Proces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Momentos de verd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Responsabl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serva Pasaj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vento (s) de reserv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firmación de reser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gencia de Viaje/Línea Aére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serva Hotel Toki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vento (s) de reserv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firmación de reser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gencia de Viaje/Hotel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serva Taxi Aeropuerto-Hotel Toki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vento (s) de reserv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firmación de reser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gencia de Viaje/Empresa transporte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serva Taxi Casa-Aeropuerto Santiag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vento (s) de reserv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firmación de reser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mpresa de Transporte Santiag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Transporte Casa-Aeropuerto Santiag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legada taxi a cas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alu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iaje al aeropuert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legada al aeropuert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mpresa de Transporte Santiag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Entrada-Counter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Entrada al aeropuert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Trayecto Entrada-Cou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eck in Counter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0000FF"/>
                <w:sz w:val="20"/>
                <w:szCs w:val="20"/>
                <w:lang w:val="es-MX"/>
              </w:rPr>
            </w:pPr>
            <w:r>
              <w:rPr>
                <w:color w:val="0000FF"/>
                <w:sz w:val="20"/>
                <w:szCs w:val="20"/>
                <w:lang w:val="es-MX"/>
              </w:rPr>
              <w:t>Fila de espera al Counter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Bienvenid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gistr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 xml:space="preserve">Línea Aérea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</w:t>
            </w:r>
            <w:r>
              <w:rPr>
                <w:color w:val="0000FF"/>
                <w:sz w:val="20"/>
                <w:szCs w:val="20"/>
                <w:lang w:val="es-MX"/>
              </w:rPr>
              <w:t>SCL</w:t>
            </w:r>
            <w:r>
              <w:rPr>
                <w:sz w:val="20"/>
                <w:szCs w:val="20"/>
                <w:lang w:val="es-MX"/>
              </w:rPr>
              <w:t>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Counter-Migrac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Trayecto Entrada-Cou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Migrac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0000FF"/>
                <w:sz w:val="20"/>
                <w:szCs w:val="20"/>
                <w:lang w:val="es-MX"/>
              </w:rPr>
            </w:pPr>
            <w:r>
              <w:rPr>
                <w:color w:val="0000FF"/>
                <w:sz w:val="20"/>
                <w:szCs w:val="20"/>
                <w:lang w:val="es-MX"/>
              </w:rPr>
              <w:t>Fila de espera a Migració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alu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oces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olicía Internacional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rFonts w:eastAsia="Times New Roman"/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(</w:t>
            </w:r>
            <w:r>
              <w:rPr>
                <w:color w:val="0000FF"/>
                <w:sz w:val="20"/>
                <w:szCs w:val="20"/>
                <w:lang w:val="es-MX"/>
              </w:rPr>
              <w:t>SCL</w:t>
            </w:r>
            <w:r>
              <w:rPr>
                <w:sz w:val="20"/>
                <w:szCs w:val="20"/>
                <w:lang w:val="es-MX"/>
              </w:rPr>
              <w:t>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Migración-Revis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Trayecto Migración-Revis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visión equipaje de man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0000FF"/>
                <w:sz w:val="20"/>
                <w:szCs w:val="20"/>
                <w:lang w:val="es-MX"/>
              </w:rPr>
            </w:pPr>
            <w:r>
              <w:rPr>
                <w:color w:val="0000FF"/>
                <w:sz w:val="20"/>
                <w:szCs w:val="20"/>
                <w:lang w:val="es-MX"/>
              </w:rPr>
              <w:t>Fila de espera a Revisió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alu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oces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olicía Internacional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(</w:t>
            </w:r>
            <w:r>
              <w:rPr>
                <w:color w:val="0000FF"/>
                <w:sz w:val="20"/>
                <w:szCs w:val="20"/>
                <w:lang w:val="es-MX"/>
              </w:rPr>
              <w:t>SCL</w:t>
            </w:r>
            <w:r>
              <w:rPr>
                <w:sz w:val="20"/>
                <w:szCs w:val="20"/>
                <w:lang w:val="es-MX"/>
              </w:rPr>
              <w:t>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Revisión-Salón VIP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Trayecto Revisión-Salón V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ermanencia Salón VIP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epció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stadí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ínea Aére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Salón VIP-Sala Embarqu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Trayecto Salón VIP-Sala Embar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ermanencia Sala Embarqu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Estadí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mbarqu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lamado a embarqu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ila de espera embarqu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visión de tarjeta de embar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ínea Aére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Embarque-Av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Trayecto Embarque-Av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MX"/>
              </w:rPr>
            </w:pPr>
            <w:r>
              <w:rPr>
                <w:color w:val="FF0000"/>
                <w:sz w:val="20"/>
                <w:szCs w:val="20"/>
                <w:lang w:val="es-MX"/>
              </w:rPr>
              <w:t>SC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uel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ila de Espera Entrada Avió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cepción por personal a bor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municaciones a pasajero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ervicios a bor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Vuelo propiamente t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ínea Aére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Avión-Migrac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yecto Avión-Migr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eropuerto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Migrac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ila de espera a Migració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alu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oces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Migración Jap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Migración- Retiro Equipaj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yecto Migración-Equipa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eropuerto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tiro equipaj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spera por equipaj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tiro equipaj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visión ticket equipa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eropuerto Tokio/Línea Aére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Retiro Equipaje-Revisió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yecto Equipaje-Revis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eropuerto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visión equipaj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ila de espera a Revisió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alud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oces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ped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Migración Japón/”SAG” Jap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slado Revisión-Salid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yecto Revisión-Salid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al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eropuerto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Transporte Taxi Aeropuerto-Hotel Toki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vento (s) de reserv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firmación de reser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mpresa de Transporte Tok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egistro Hotel Tokio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vento (s) de reserv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onfirmación de reser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Hotel Tokio</w:t>
            </w:r>
          </w:p>
        </w:tc>
      </w:tr>
    </w:tbl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Azul: Indirectamente responsable SCL</w:t>
      </w:r>
    </w:p>
    <w:p>
      <w:pPr>
        <w:pStyle w:val="Normal"/>
        <w:rPr>
          <w:color w:val="FF0000"/>
          <w:lang w:val="es-MX"/>
        </w:rPr>
      </w:pPr>
      <w:r>
        <w:rPr>
          <w:color w:val="FF0000"/>
          <w:lang w:val="es-MX"/>
        </w:rPr>
        <w:t>Rojo: directamente responsable SCL</w:t>
      </w:r>
    </w:p>
    <w:p>
      <w:pPr>
        <w:pStyle w:val="Normal"/>
        <w:rPr>
          <w:color w:val="FF0000"/>
          <w:lang w:val="es-MX"/>
        </w:rPr>
      </w:pPr>
      <w:r>
        <w:rPr>
          <w:color w:val="FF0000"/>
          <w:lang w:val="es-MX"/>
        </w:rPr>
      </w:r>
    </w:p>
    <w:p>
      <w:pPr>
        <w:pStyle w:val="Normal"/>
        <w:rPr/>
      </w:pPr>
      <w:r>
        <w:rPr>
          <w:b/>
          <w:lang w:val="es-MX"/>
        </w:rPr>
        <w:t>Paso siguiente en el análisis</w:t>
      </w:r>
      <w:r>
        <w:rPr>
          <w:lang w:val="es-MX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Para cada momento de verdad, identificar los “enojadores”, o el porqué el cliente podría llegar a enojarse en cada caso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Tomar medidas para evitar los “enojadores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2:01:00Z</dcterms:created>
  <dc:creator>Juan Pablo Gimeno</dc:creator>
  <dc:description/>
  <dc:language>en-US</dc:language>
  <cp:lastModifiedBy>Juan Pablo Gimeno</cp:lastModifiedBy>
  <dcterms:modified xsi:type="dcterms:W3CDTF">2005-07-01T02:59:00Z</dcterms:modified>
  <cp:revision>9</cp:revision>
  <dc:subject/>
  <dc:title>Tabla de Momentos de Verdad</dc:title>
</cp:coreProperties>
</file>