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2257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MAGISTER EN GESTIÓN Y DIRECCIÓN DE EMPRESAS-MBA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IN75S.01 GESTIÓN DE OPERACIONES II.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Observaciones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s-CL"/>
        </w:rPr>
        <w:t>Fecha de entrega: 12 de septiembre de 2007.</w:t>
      </w:r>
    </w:p>
    <w:p>
      <w:pPr>
        <w:pStyle w:val="Normal"/>
        <w:ind w:left="1068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ectur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x Sigma, Mikel Harry,  capítulos 1 y 2:   Why Six Sigma?,  y The Yellow Brick Roa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 xml:space="preserve">Control Nº 4. </w:t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s-CL"/>
        </w:rPr>
        <w:t>¿</w:t>
      </w:r>
      <w:r>
        <w:rPr>
          <w:lang w:val="es-CL"/>
        </w:rPr>
        <w:t xml:space="preserve">De qué manera, una empresa utilizando la herramienta de gestión Seis Sigma, puede incrementar directamente sus beneficios?. 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Por qué se cree que Seis Sigma es la herramienta de gerencia de mayor alcance? Investigue y dé ejemplos de empresas que la utilicen y comente los resultados que han lograd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Cuáles son las dificultades para una empresa pequeña si deseara incorporar Seis Sigma a ella?, ¿presenta algún beneficio el hacerlo?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Según lo leído en el texto, ¿qué relación existe entre Seis Sigma y el concepto de Calidad?. 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3:22:00Z</dcterms:created>
  <dc:creator>Maca</dc:creator>
  <dc:description/>
  <cp:keywords/>
  <dc:language>en-US</dc:language>
  <cp:lastModifiedBy>Maca</cp:lastModifiedBy>
  <dcterms:modified xsi:type="dcterms:W3CDTF">2007-09-04T03:22:00Z</dcterms:modified>
  <cp:revision>2</cp:revision>
  <dc:subject/>
  <dc:title/>
</cp:coreProperties>
</file>