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800100</wp:posOffset>
            </wp:positionV>
            <wp:extent cx="1005840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2257425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3"/>
          <w:sz w:val="20"/>
          <w:szCs w:val="20"/>
          <w:lang w:val="es-ES_tradnl"/>
        </w:rPr>
        <w:t>MAGISTER EN GESTION Y DIRECCION DE EMPRESAS-MBA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5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>IN75S.01 GESTION DE OPERACIONES II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>PROFESOR</w:t>
        <w:tab/>
        <w:tab/>
        <w:tab/>
        <w:t>:</w:t>
        <w:tab/>
        <w:t>JUAN PABLO GIMENO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spacing w:val="-3"/>
          <w:sz w:val="20"/>
          <w:szCs w:val="20"/>
          <w:lang w:val="es-ES_tradnl"/>
        </w:rPr>
        <w:t>PROF.AUXILIAR</w:t>
        <w:tab/>
        <w:tab/>
        <w:t>:</w:t>
        <w:tab/>
        <w:t>JORGE SANHUEZA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  <w:lang w:val="it-IT"/>
        </w:rPr>
      </w:pPr>
      <w:r>
        <w:rPr>
          <w:rFonts w:cs="Arial" w:ascii="Arial" w:hAnsi="Arial"/>
          <w:b/>
          <w:spacing w:val="-3"/>
          <w:sz w:val="20"/>
          <w:szCs w:val="20"/>
          <w:lang w:val="it-IT"/>
        </w:rPr>
        <w:t>SEMESTRE</w:t>
        <w:tab/>
        <w:tab/>
        <w:tab/>
        <w:t>:</w:t>
        <w:tab/>
        <w:t>PRIMAVERA 2007 (1ra.Parte del Semestre)</w:t>
      </w:r>
    </w:p>
    <w:p>
      <w:pPr>
        <w:pStyle w:val="Normal"/>
        <w:rPr>
          <w:rFonts w:ascii="Arial" w:hAnsi="Arial" w:cs="Arial"/>
          <w:b/>
          <w:b/>
          <w:spacing w:val="-3"/>
          <w:sz w:val="20"/>
          <w:szCs w:val="20"/>
          <w:lang w:val="it-IT"/>
        </w:rPr>
      </w:pPr>
      <w:r>
        <w:rPr>
          <w:rFonts w:cs="Arial" w:ascii="Arial" w:hAnsi="Arial"/>
          <w:b/>
          <w:spacing w:val="-3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Lectura 3.-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KANBAN, JUST-IN-TIME AT TOYOTA; Capítulos 1 y 2;1 The source of profit is in the manufacturing process, 2. Basic assumptions behind the Toyota production system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En el texto, el autor pone énfasis en el desperdicio.  Para la realidad de su empresa realice un análisis  incluyendo: cuándo y por qué afecta, cuáles se consideran fuentes de desperdicio, cómo eliminarlos y cuál desperdicio se considera el peor.  </w:t>
      </w:r>
      <w:r>
        <w:rPr>
          <w:rFonts w:cs="Arial" w:ascii="Arial" w:hAnsi="Arial"/>
          <w:sz w:val="22"/>
          <w:szCs w:val="22"/>
          <w:lang w:val="en-US"/>
        </w:rPr>
        <w:t>De ejempl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Según lo leído, cómo debe entenderse el concepto de eficiencia. Qué errores al respecto generalmente se cometen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Imagine la siguiente situación. Usted, jefe de producción, acompaña al dueño de la fábrica a ver en acción la nueva máquina ensambladora.  Pero al llegar al lugar, dicha máquina, de miles de dólares, se encuentra inactiva y el encargado de su uso en claro ocio. Usted, que sabe que todo marcha en orden, rápidamente recuerda la lectura leída.  Explíquele al dueño su postura al respec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ma las características principales de los esquemas de planificación de producción basados en el método Kankan o JIT (Asociados a Toyota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0:20:00Z</dcterms:created>
  <dc:creator>Jorge</dc:creator>
  <dc:description/>
  <cp:keywords/>
  <dc:language>en-US</dc:language>
  <cp:lastModifiedBy>Jorge</cp:lastModifiedBy>
  <dcterms:modified xsi:type="dcterms:W3CDTF">2007-08-09T01:28:00Z</dcterms:modified>
  <cp:revision>4</cp:revision>
  <dc:subject/>
  <dc:title>MAGISTER EN GESTION Y DIRECCION DE EMPRESAS-MBA</dc:title>
</cp:coreProperties>
</file>