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600200" cy="513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-73J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NDA PRESENTACION E INFOR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Presentación: 07/09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Entrega:  28/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ind w:first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Para el proyecto que está desarrollando en este curso realice lo siguiente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tir del apoyo computacional definido para las actividades de la tarea anterior, modele los Casos de Uso que sean necesarios para llevar a la práctica tal apoy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ra cada Caso de Uso o mezclas de ellos, según sea la conveniencia, modele los Escenarios que definen la manera en que entregará el apoyo computacional, con un sistema a construi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42:00Z</dcterms:created>
  <dc:creator>UNIVERSIDAD DE CHILE.</dc:creator>
  <dc:description/>
  <dc:language>en-US</dc:language>
  <cp:lastModifiedBy>Priscilla Andrea Vidal Gonzalez</cp:lastModifiedBy>
  <dcterms:modified xsi:type="dcterms:W3CDTF">2007-08-27T15:42:00Z</dcterms:modified>
  <cp:revision>2</cp:revision>
  <dc:subject/>
  <dc:title>  </dc:title>
</cp:coreProperties>
</file>