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CASOS PARA EL CURSO MÉTODOS CUANTITATIVOS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TULO</w:t>
      </w:r>
      <w:r>
        <w:rPr/>
        <w:tab/>
        <w:tab/>
        <w:tab/>
        <w:tab/>
        <w:tab/>
        <w:tab/>
        <w:tab/>
        <w:tab/>
      </w:r>
      <w:r>
        <w:rPr>
          <w:b/>
        </w:rPr>
        <w:t>AU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Evaluación Técnico Económica de la instalación de un  Colegio</w:t>
        <w:tab/>
        <w:tab/>
        <w:t>Leonardo Gutiérrez</w:t>
      </w:r>
    </w:p>
    <w:p>
      <w:pPr>
        <w:pStyle w:val="Normal"/>
        <w:rPr/>
      </w:pPr>
      <w:r>
        <w:rPr/>
        <w:t xml:space="preserve"> </w:t>
      </w:r>
      <w:r>
        <w:rPr/>
        <w:t>en Santiago (2003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 xml:space="preserve">2.Evaluación Traslado Edificio Corporativo de ESSAN S.A. al </w:t>
        <w:tab/>
        <w:tab/>
        <w:t>Omar Villalobos.</w:t>
      </w:r>
    </w:p>
    <w:p>
      <w:pPr>
        <w:pStyle w:val="Normal"/>
        <w:rPr/>
      </w:pPr>
      <w:r>
        <w:rPr/>
        <w:t>sector industrial</w:t>
        <w:tab/>
        <w:t xml:space="preserve">de Antofagasta (200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Valoración de una Empresa Salmonera (1999)</w:t>
        <w:tab/>
        <w:tab/>
        <w:t xml:space="preserve"> </w:t>
        <w:tab/>
        <w:tab/>
        <w:t>Iván Beltrand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4.Valorización de la concesión del terminal de pasajeros del aeropuerto</w:t>
        <w:tab/>
        <w:t>Fernando Perramont</w:t>
      </w:r>
    </w:p>
    <w:p>
      <w:pPr>
        <w:pStyle w:val="Normal"/>
        <w:ind w:left="705" w:hanging="705"/>
        <w:rPr/>
      </w:pPr>
      <w:r>
        <w:rPr/>
        <w:t>Cerro Moreno de Antofagasta (2000).</w:t>
      </w:r>
    </w:p>
    <w:p>
      <w:pPr>
        <w:pStyle w:val="Normal"/>
        <w:ind w:left="705" w:hanging="705"/>
        <w:rPr>
          <w:color w:val="000080"/>
        </w:rPr>
      </w:pPr>
      <w:r>
        <w:rPr/>
        <w:tab/>
      </w:r>
    </w:p>
    <w:p>
      <w:pPr>
        <w:pStyle w:val="Normal"/>
        <w:rPr/>
      </w:pPr>
      <w:r>
        <w:rPr/>
        <w:t xml:space="preserve">5.Estudio de mercado y Evaluación de la instalación de una empresa de </w:t>
        <w:tab/>
        <w:t>Rodrigo Maureira</w:t>
      </w:r>
    </w:p>
    <w:p>
      <w:pPr>
        <w:pStyle w:val="Normal"/>
        <w:rPr/>
      </w:pPr>
      <w:r>
        <w:rPr/>
        <w:t>Intermediación Habitacional (199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Evaluación Estratégica de futuro proceso de lixiviación en botadero de</w:t>
        <w:tab/>
        <w:t>Víctor Pinto</w:t>
      </w:r>
    </w:p>
    <w:p>
      <w:pPr>
        <w:pStyle w:val="Normal"/>
        <w:rPr/>
      </w:pPr>
      <w:r>
        <w:rPr/>
        <w:t>Quebrada Blanca (20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Evaluación Económica crianza de avestruces – Algarrobal</w:t>
        <w:tab/>
        <w:t>(2001)</w:t>
        <w:tab/>
        <w:tab/>
        <w:t>Rossana Pizar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Factibilidad Económica de un Plan Estratégico de Negocios (2004)</w:t>
        <w:tab/>
        <w:tab/>
        <w:t>Francisco Silva</w:t>
      </w:r>
    </w:p>
    <w:p>
      <w:pPr>
        <w:pStyle w:val="Normal"/>
        <w:rPr/>
      </w:pPr>
      <w:r>
        <w:rPr/>
        <w:t xml:space="preserve">(empresa de pre-mezcla para industria molinera del trigo) 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>
          <w:lang w:val="pt-BR"/>
        </w:rPr>
        <w:t>9. Estrategias de abastecimiento de ácido sulfúrico</w:t>
        <w:tab/>
        <w:tab/>
        <w:tab/>
        <w:tab/>
        <w:t>Jorge Camacho</w:t>
      </w:r>
    </w:p>
    <w:p>
      <w:pPr>
        <w:pStyle w:val="Normal"/>
        <w:ind w:left="705" w:hanging="705"/>
        <w:rPr/>
      </w:pPr>
      <w:r>
        <w:rPr/>
        <w:t>(evaluación de alternativas para Minera Michilla) (2001)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10. Diseño de un método de evaluación de riesgo para proyectos</w:t>
        <w:tab/>
        <w:tab/>
        <w:t>Albert Kwon Lee</w:t>
      </w:r>
    </w:p>
    <w:p>
      <w:pPr>
        <w:pStyle w:val="Normal"/>
        <w:ind w:left="705" w:hanging="705"/>
        <w:rPr/>
      </w:pPr>
      <w:r>
        <w:rPr/>
        <w:t xml:space="preserve">de concesión (2003) </w:t>
      </w:r>
    </w:p>
    <w:p>
      <w:pPr>
        <w:pStyle w:val="Normal"/>
        <w:rPr/>
      </w:pPr>
      <w:r>
        <w:rPr/>
        <w:t>(Puente Chacao. OJO: tiene un nivel de complejidad mayor que los otros, pero es entretenido para quienes tengan más nociones de evaluación y deseen profundizar en el tema riesgo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3:50:00Z</dcterms:created>
  <dc:creator>dii</dc:creator>
  <dc:description/>
  <cp:keywords/>
  <dc:language>en-US</dc:language>
  <cp:lastModifiedBy>Eduardo Contreras Villablanca</cp:lastModifiedBy>
  <dcterms:modified xsi:type="dcterms:W3CDTF">2007-10-04T13:50:00Z</dcterms:modified>
  <cp:revision>2</cp:revision>
  <dc:subject/>
  <dc:title>LISTA DE CASOS PARA EL CURSO IN42A</dc:title>
</cp:coreProperties>
</file>