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3G – EVALUACIÓN DE PROYECTOS</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Eduardo Contreras</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 Auxilia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Siegfried Cobian</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ctubre-Diciembre, 2007</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plantear correctamente y realizar la evaluación económica y financiera de un proyecto de inversión.</w: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identificar ideas de proyectos y caracterizar las alternativas con y sin proyect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Adquirir habilidades en el análisis del mercado, mediante el análisis estratégico y el manejo de aplicaciones de microeconomía  a la evaluación de proyectos.</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Identificar los beneficios y costos económicos relevantes para decisiones sobre uso de recursos, con y sin consideraciones sobre riesg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Organizar el trabajo de evaluación, utilizar correctamente los criterios de evaluación y extraer las conclusiones relevantes para recomendar al tomador de decisiones el orden de preferencia de las alternativ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Semana 1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Indent"/>
        <w:tabs>
          <w:tab w:val="clear" w:pos="1704"/>
          <w:tab w:val="clear" w:pos="2112"/>
          <w:tab w:val="left" w:pos="720" w:leader="none"/>
          <w:tab w:val="left" w:pos="1152" w:leader="none"/>
          <w:tab w:val="left" w:pos="6336" w:leader="none"/>
        </w:tabs>
        <w:rPr/>
      </w:pPr>
      <w:r>
        <w:rPr/>
        <w:t>I.</w:t>
        <w:tab/>
        <w:t>INTRODUCCIÓN Y MARCO CONCEPTUAL DE LA EVALUACIÓN DE PROY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Presentación del curso, contenidos y activ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onceptos y definiciones básicas: El Concepto de Proyecto. La Economía y la Evaluación de Proyectos. Perspectivas y tipos de evaluación (privada y social). Evaluación ex-ante y evaluación ex-post. Tipos de proyectos. Las situaciones con y sin proyecto. El Ciclo de un Proyecto. Contenidos mínimos y esquema de un Proceso de Identificación, Formulación y Evaluación de Proyecto. Importancia de la optimización de la situación bas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II.</w:t>
        <w:tab/>
        <w:t>ANÁLISIS ESTRATÉGICO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Estrategia. Planificación Estratégica e identificación de Proyectos. Análisis SWOT (DAFO) e identificación de Proyectos. Modelo de las cinco fuerzas de Porter: rivalidad interna, amenaza de nuevos competidores, sustitutos, proveedores, consumidores y rentabilidad de largo plazo del sector. Segment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2</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tabs>
          <w:tab w:val="clear" w:pos="1704"/>
          <w:tab w:val="clear" w:pos="2112"/>
          <w:tab w:val="left" w:pos="720" w:leader="none"/>
          <w:tab w:val="left" w:pos="1152" w:leader="none"/>
          <w:tab w:val="left" w:pos="6336" w:leader="none"/>
        </w:tabs>
        <w:rPr/>
      </w:pPr>
      <w:r>
        <w:rPr/>
        <w:t>III.</w:t>
        <w:tab/>
        <w:t>ANÁLISIS DE LA ESTRUCTURA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Breve repaso sobre Teoría de la Oferta, Teoría de la Demanda (disposición a pagar y excedente del consumidor) y equilibrio. Medición de beneficios y costos. Estructuras de mercado: Monopolios, monopsonios, competencia monopolística, oligopolios. Efectos de los Proyectos en los equilibrios de los mercados de productos e insumos. Efectos de los proyectos según la estructura del mercado. Efectos en mercados relacionados. Proyectos Estructurales y Proyectos Marginal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3</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ind w:left="720" w:hanging="720"/>
        <w:rPr/>
      </w:pPr>
      <w:r>
        <w:rPr/>
        <w:t>IV.</w:t>
        <w:tab/>
        <w:t>COSTOS DE OPORTUNIDAD, COSTO DE OPORTUNIDAD DEL CAPITAL Y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ostos evitables e inevitables, costo de oportunidad, tipos de interés, valor presente y valor futuro, interés nominal y real, interés simple y compuesto, equivalencias entre tipos de interés de distintos períodos, interés spot y forward, curva de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w:t>
        <w:tab/>
        <w:t xml:space="preserve"> MATEMÁTICAS FINANCIER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El mercado de capitales y el costo de oportunidad del dinero. Decisiones de consumo versus inversión. Equivalencias financieras: Conceptos de valor presente y valor capitalizado. Equivalencias entre diversos flujos de pagos, anualidades, perpetu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 xml:space="preserve">Semana 4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w:t>
        <w:tab/>
        <w:t>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álculo de: a) Valor presente neto. b) Tasa interna de retorno. c) Período de recuperación del capital. d) Razón beneficio -costo e) Rentabilidad contable f) Costo anual equivalente.  Significación y limitaciones de los indicad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II.</w:t>
        <w:tab/>
        <w:t>ELABORACIÓN DEL FLUJO DE CAJA PRIVADO</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Ingresos y costos relevantes. El costo de capital. Tratamiento de los impuestos y del </w:t>
        <w:tab/>
        <w:t xml:space="preserve">financiamiento. Tratamiento de la Depreciación. Pérdidas y Ganancias de Capital. </w:t>
        <w:tab/>
        <w:t>Estimación del capital de trabajo. Composición del flujo de caj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I.</w:t>
        <w:tab/>
        <w:t>APLICACIONES DE LOS 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Aplicaciones de los indicadores a  inversiones en activos físicos para la producción de bienes y servicios. Efecto palanca del financiamie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6</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IX.</w:t>
        <w:tab/>
        <w:t xml:space="preserve">OPTIMIZACIÓN DE PROYEC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Criterios de Optimización. Tamaño óptimo y momento óptimo de liquidar la inversión. Momento óptimo de inicio. Evaluación de reemplazo. Decisiones de localiz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Heading1"/>
        <w:tabs>
          <w:tab w:val="left" w:pos="720" w:leader="none"/>
          <w:tab w:val="left" w:pos="1152" w:leader="none"/>
          <w:tab w:val="left" w:pos="6336" w:leader="none"/>
        </w:tabs>
        <w:rPr/>
      </w:pPr>
      <w:r>
        <w:rPr/>
        <w:t>X.</w:t>
        <w:tab/>
        <w:t>SELECCIÓN DE INVERS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Selección de proyectos en una cartera, caso sin restricciones de capital, proyectos independientes e interdependientes. Selección de proyectos con restricción de presupues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XI.</w:t>
        <w:tab/>
        <w:t>EVALUACIÓN DE PROYECTOS BAJO INCERTIDUMBRE.</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riesgo y de Incertidumbre. Problemas del análisis determinístico. Fuentes y tipos de riesgo, riesgo operativo y riesgo financiero. Análisis probabilístico de una Inversión Riesgosa. Uso de análisis de escenarios y simulación.</w:t>
      </w:r>
      <w:r>
        <w:br w:type="page"/>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Semana 8</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
        <w:rPr/>
      </w:pPr>
      <w:r>
        <w:rPr/>
        <w:t>XII.</w:t>
        <w:tab/>
        <w:t>EVALUACIÓN DE PROYECTOS BAJO INCERTIDUMBR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Diversificación del riesgo. Modelo de selección de cartera eficiente (Markowitz). Introducción   al modelo CAPM. </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Presentaciones de trabajos en grup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048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5.55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s clases lectivas se complementarán con lecturas que serán controladas semanalmente (aproximadamente un control de lectura por cada semana), las lecturas deberán ser analizadas por los alumnos fuera del horario de clas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 lo largo del curso, los alumnos en grupos de mínimo 4 y máximo 5 integrantes analizarán el estudio de un proyecto real, aplicando acumulativamente los conocimientos del curso, posteriormente (en la última semana) serán discutidos en dos sesiones programadas para esos efectos. Se incentivará el análisis de los proyectos mediante notas por la presentación de cada grupo y por la participación en las sesiones de discus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realizarán también clases auxiliares para la resolución de problemas en forma conjunta entre el profesor auxiliar y los alumnos, algunos de estos ejercicios serán evaluad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4160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1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e tomarán 7 Controles de Lectura en las clases de cátedra. Adicionalmente se tomarán 3 mini controles (ejercicios) en las clases auxiliares. se podrán borrar las 2 peores notas.  El promedio de estos controles se pondera como un 25% de la nota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presentación del análisis crítico (en grupo) de un proyecto real y participación en sesiones de discusión: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olución de un caso (individual) a entregar en clases: 1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40% restante corresponde a la nota del examen final. Esta última nota (por separado) debe ser superior o igual a 4.</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BIBLIOGRAF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BREALEY, RICHARD y STEWARD MYERS,  Principios de Finanzas Corporativas.  Cuarta Edición en español. </w:t>
      </w:r>
      <w:r>
        <w:rPr>
          <w:rFonts w:cs="Times New Roman" w:ascii="Times New Roman" w:hAnsi="Times New Roman"/>
          <w:spacing w:val="-3"/>
          <w:lang w:val="en-US"/>
        </w:rPr>
        <w:t>New York: McGraw-Hill, 1998.</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CONTRERAS, EDUARDO, Apuntes de Evaluación de Proyectos, Departamento de Ingeniería Industrial,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FERNÁNDEZ, VIVIANA “Una nueva metodología para la evaluación de proyectos de inversión”- Revista Trend Management, Volúmen 6, Edición Especial, mayo de 200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CRUZ, JOSÉ MIGUEL “No más VAN: el Value at Risk (VaR) del VAN, una nueva metodología para análisis de riesgo”. Revista Trend Management, Volumen 8,  noviembre de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TER, MICHAEL E. Ventaja Competitiva. Creación y sostenimiento de un desempeño superior. México, Cía. Ed. Continental, 1990.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TARQUIN, A. y L. BLANK.  Ingeniería Económica.  Mc Graw Hill. </w:t>
      </w:r>
      <w:r>
        <w:rPr>
          <w:rFonts w:cs="Times New Roman" w:ascii="Times New Roman" w:hAnsi="Times New Roman"/>
          <w:spacing w:val="-3"/>
          <w:lang w:val="en-US"/>
        </w:rPr>
        <w:t xml:space="preserve">Bogotá, 1991.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t>HAIM LEVY &amp; MARSHALL SARNAT. Capital Investment &amp; Financial Decisions, Fifth Edition, Prentice Hall International (UK), 199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sectPr>
      <w:headerReference w:type="default" r:id="rId2"/>
      <w:footerReference w:type="default" r:id="rId3"/>
      <w:type w:val="nextPage"/>
      <w:pgSz w:w="12240" w:h="15840"/>
      <w:pgMar w:left="1701" w:right="1440" w:gutter="0" w:header="720"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sz w:val="20"/>
      </w:rPr>
      <w:t>Magíster en Gestión y Políticas Públicas – MGPP</w:t>
    </w:r>
    <w:r>
      <w:rPr>
        <w:rFonts w:cs="Times New Roman" w:ascii="Times New Roman" w:hAnsi="Times New Roman"/>
        <w:b/>
        <w:i/>
        <w:sz w:val="20"/>
        <w:vertAlign w:val="subscript"/>
      </w:rPr>
      <w:t>®</w:t>
    </w:r>
    <w:r>
      <w:rPr>
        <w:rFonts w:cs="Times New Roman" w:ascii="Times New Roman" w:hAnsi="Times New Roman"/>
        <w:b/>
        <w:i/>
        <w:sz w:val="20"/>
      </w:rPr>
      <w:t xml:space="preserve"> -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5</w:t>
    </w:r>
    <w:r>
      <w:rPr>
        <w:rStyle w:val="PageNumber"/>
        <w:sz w:val="20"/>
        <w:i/>
        <w:b/>
        <w:rFonts w:cs="Times New Roman" w:ascii="Times New Roman" w:hAnsi="Times New Roman"/>
      </w:rPr>
      <w:fldChar w:fldCharType="end"/>
    </w:r>
    <w:r>
      <w:rPr>
        <w:rStyle w:val="PageNumber"/>
        <w:rFonts w:cs="Times New Roman" w:ascii="Times New Roman" w:hAnsi="Times New Roman"/>
        <w:b/>
        <w:i/>
        <w:sz w:val="20"/>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107485741" r:id="rId1"/>
      </w:object>
    </w:r>
    <w:r>
      <w:rPr>
        <w:rFonts w:cs="Times New Roman" w:ascii="Times New Roman" w:hAnsi="Times New Roman"/>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152" w:leader="none"/>
        <w:tab w:val="left" w:pos="6336" w:leader="none"/>
      </w:tabs>
      <w:suppressAutoHyphens w:val="true"/>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b/>
      <w:bCs/>
      <w:i/>
      <w:i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2:00Z</dcterms:created>
  <dc:creator>DII</dc:creator>
  <dc:description/>
  <cp:keywords/>
  <dc:language>en-US</dc:language>
  <cp:lastModifiedBy>Eduardo Contreras Villablanca</cp:lastModifiedBy>
  <cp:lastPrinted>2005-10-03T15:06:00Z</cp:lastPrinted>
  <dcterms:modified xsi:type="dcterms:W3CDTF">2007-10-03T13:52:00Z</dcterms:modified>
  <cp:revision>2</cp:revision>
  <dc:subject/>
  <dc:title>ANALISIS ECONOMICO</dc:title>
</cp:coreProperties>
</file>