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53485615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2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void the Four Perils of CR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 falla de las iniciativas de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rincipal razón es que las empresas no entienden realmente qué es CRM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son los 4 errores que se cometen al implementar CRM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mplementar CRM antes de crear una estrategia de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mpezar a utilizar CRM antes de cambiar la organización para que encaje con ést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sumir que mientras tecnología de CRM mejor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char a los clientes en vez de cortejarlos (tratar de llegar a los clientes equivocados, o de la manera equivocada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¿Cuál fue la experiencia de la empresa BMC al implementar CRM? 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sta empresa intentó implementar CRM 3 veces, fallando las primeras 2. En las primeras 2 oportunidades cometieron varios de los errores nombrados (no preguntarle a los clientes qué deseaban, asumir que bastaba con la tecnología, etc.), la tercera vez decidieron involucrar a todas las áreas de la empresa en el proceso durante 5 meses, obteniendo grandes beneficio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7:00Z</dcterms:created>
  <dc:creator>Thiare</dc:creator>
  <dc:description/>
  <dc:language>en-US</dc:language>
  <cp:lastModifiedBy>Thiare</cp:lastModifiedBy>
  <cp:lastPrinted>2007-07-30T16:43:00Z</cp:lastPrinted>
  <dcterms:modified xsi:type="dcterms:W3CDTF">2007-11-22T19:30:00Z</dcterms:modified>
  <cp:revision>9</cp:revision>
  <dc:subject/>
  <dc:title>1</dc:title>
</cp:coreProperties>
</file>