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71800</wp:posOffset>
            </wp:positionH>
            <wp:positionV relativeFrom="paragraph">
              <wp:posOffset>114300</wp:posOffset>
            </wp:positionV>
            <wp:extent cx="2402840" cy="3511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UnitOT-Regular" w:ascii="UnitOT-Regular" w:hAnsi="UnitOT-Regular"/>
          <w:sz w:val="22"/>
          <w:szCs w:val="22"/>
        </w:rPr>
        <w:object w:dxaOrig="3404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0.25pt;height:39pt" filled="f" o:ole="">
            <v:imagedata r:id="rId4" o:title=""/>
          </v:shape>
          <o:OLEObject Type="Embed" ProgID="" ShapeID="ole_rId3" DrawAspect="Content" ObjectID="_1209958438" r:id="rId3"/>
        </w:object>
      </w:r>
      <w:r>
        <w:rPr>
          <w:rFonts w:eastAsia="UnitOT-Regular" w:cs="UnitOT-Regular" w:ascii="UnitOT-Regular" w:hAnsi="UnitOT-Regular"/>
          <w:sz w:val="22"/>
          <w:szCs w:val="22"/>
        </w:rPr>
        <w:t xml:space="preserve">                        </w:t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ind w:right="44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71K Gestión de Operaciones en la Industria de Servicios</w:t>
      </w:r>
    </w:p>
    <w:p>
      <w:pPr>
        <w:pStyle w:val="Normal"/>
        <w:autoSpaceDE w:val="false"/>
        <w:ind w:right="44" w:hanging="0"/>
        <w:jc w:val="right"/>
        <w:rPr/>
      </w:pPr>
      <w:r>
        <w:rPr>
          <w:rFonts w:cs="Verdana" w:ascii="Verdana" w:hAnsi="Verdana"/>
          <w:sz w:val="20"/>
          <w:szCs w:val="20"/>
        </w:rPr>
        <w:t>Profesor: José Mosquera</w:t>
      </w:r>
    </w:p>
    <w:p>
      <w:pPr>
        <w:pStyle w:val="Normal"/>
        <w:autoSpaceDE w:val="false"/>
        <w:ind w:right="44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uxiliar: Thiare Carj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CTP 11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lang w:val="en-GB"/>
        </w:rPr>
        <w:t xml:space="preserve">4 </w:t>
      </w:r>
      <w:r>
        <w:rPr>
          <w:rFonts w:cs="Verdana" w:ascii="Verdana" w:hAnsi="Verdana"/>
          <w:b/>
          <w:lang w:val="es-CL"/>
        </w:rPr>
        <w:t>Noviembre</w:t>
      </w:r>
      <w:r>
        <w:rPr>
          <w:rFonts w:cs="Verdana" w:ascii="Verdana" w:hAnsi="Verdana"/>
          <w:b/>
          <w:lang w:val="en-GB"/>
        </w:rPr>
        <w:t xml:space="preserve"> 2007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>Why Satisfied Customers Defect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 Explique la relación entre lealtad y satisfacción, según el grado de competitividad de la industria.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 xml:space="preserve">Mientras más competitiva es la industria la lealtad del cliente está ligada a un grado mayor de satisfacción, es decir, un cliente satisfecho no es necesariamente leal, a diferencia de un cliente completamente satisfecho. 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5394325" cy="3398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339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 Explique brevemente las 3 formas en que es posible medir la lealtad de los clientes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Intención de recompra: el querer volver a comprar un mismo producto o servicio demuestra la satisfacción del cliente y preguntárselo directamente es una forma fácil de obtener un indicador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 xml:space="preserve">Comportamiento primario: de los datos transaccionales de los clientes es posible obtener varios indicadores como última compra, frecuencia, monto, etc. 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 xml:space="preserve">Comportamiento secundario: la disponibilidad de un cliente para recomendar un producto está directamente ligada a su intención de recompra. 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¿Cuáles son los pasos a seguir para aumentar la satisfacción del cliente?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Medir la satisfacción y lealtad de los clientes mediante métodos y datos confiable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Crear una curva que represente las respuestas individuales de los clientes y compararla con el resto de la industria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 xml:space="preserve">Determinar, en base a lo anterior, la estrategia más adecuada para aumentar el nivel de satisfacción. 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tOT-Regular">
    <w:charset w:val="00"/>
    <w:family w:val="moder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9:50:00Z</dcterms:created>
  <dc:creator>Thiare</dc:creator>
  <dc:description/>
  <dc:language>en-US</dc:language>
  <cp:lastModifiedBy>Thiare</cp:lastModifiedBy>
  <cp:lastPrinted>2007-07-30T16:43:00Z</cp:lastPrinted>
  <dcterms:modified xsi:type="dcterms:W3CDTF">2007-11-20T20:12:00Z</dcterms:modified>
  <cp:revision>6</cp:revision>
  <dc:subject/>
  <dc:title>1</dc:title>
</cp:coreProperties>
</file>