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605738040"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10</w:t>
      </w:r>
    </w:p>
    <w:p>
      <w:pPr>
        <w:pStyle w:val="Normal"/>
        <w:jc w:val="center"/>
        <w:rPr/>
      </w:pPr>
      <w:r>
        <w:rPr>
          <w:rFonts w:cs="Verdana" w:ascii="Verdana" w:hAnsi="Verdana"/>
          <w:b/>
          <w:lang w:val="en-GB"/>
        </w:rPr>
        <w:t xml:space="preserve">28 </w:t>
      </w:r>
      <w:r>
        <w:rPr>
          <w:rFonts w:cs="Verdana" w:ascii="Verdana" w:hAnsi="Verdana"/>
          <w:b/>
        </w:rPr>
        <w:t>Octu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An Approach to Determining Optimal Locations for New Services</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supuesto utiliza el modelo de cubrimiento?¿Qué se hace para superar este problema?</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El modelo supone que todos los clientes que son cubiertos usarán el servicio (o lo harán con igual probabilidad). Para superar el problema se consideran distintas áreas, caracterizadas por su tiempo de viaje, dando una mayor probabilidad a las zonas más cercanas.</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ómo se estimó la demanda en el caso de los microcomputador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i/>
          <w:sz w:val="22"/>
          <w:szCs w:val="22"/>
        </w:rPr>
        <w:t>Se tenían las coordenadas de 164 ciudades, separadas en 2 segmentos según su población, de éstas se determinaron cuales era factibles, luego se estimaron los tiempos de viaje a los sitios potenciales y se recopiló información sobre los pequeños negocios        ya existentes y la cantidad de dueños de computadores. . Con esta información se estimo la demanda potencial utilizando una función exponencial.</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otros usos se le puede dar al modelo?¿Cómo lo haría?</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Relocalizar servicios existentes, comparando el óptimo del modelo de localización con la configuración existente.</w:t>
      </w:r>
    </w:p>
    <w:p>
      <w:pPr>
        <w:pStyle w:val="Normal"/>
        <w:ind w:left="360" w:hanging="0"/>
        <w:jc w:val="both"/>
        <w:rPr>
          <w:rFonts w:ascii="Verdana" w:hAnsi="Verdana" w:cs="Verdana"/>
          <w:i/>
          <w:i/>
          <w:sz w:val="22"/>
          <w:szCs w:val="22"/>
        </w:rPr>
      </w:pPr>
      <w:r>
        <w:rPr>
          <w:rFonts w:cs="Verdana" w:ascii="Verdana" w:hAnsi="Verdana"/>
          <w:i/>
          <w:sz w:val="22"/>
          <w:szCs w:val="22"/>
        </w:rPr>
        <w:t>Expansión de centros, fijando los centros ya existentes. Esto también puede ser ocupado en el caso que se sabe que se quiere instalar centros en lugares predeterminados</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9:00Z</dcterms:created>
  <dc:creator>Thiare</dc:creator>
  <dc:description/>
  <dc:language>en-US</dc:language>
  <cp:lastModifiedBy>Thiare</cp:lastModifiedBy>
  <cp:lastPrinted>2007-07-30T16:43:00Z</cp:lastPrinted>
  <dcterms:modified xsi:type="dcterms:W3CDTF">2007-11-05T01:36:00Z</dcterms:modified>
  <cp:revision>8</cp:revision>
  <dc:subject/>
  <dc:title>1</dc:title>
</cp:coreProperties>
</file>