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850197183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7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cheduling Commercial Videotapes in Broadcast Televis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ra el problema a resolver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ómo programar la publicidad en televisión cuando un mismo comercial se repite muchas veces, de modo de que sus repeticiones sean espacia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uno de los cuatro métodos heurísticos descritos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métodos son: Greedy, P3 Delta, P3 Batching y Assigment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Improving Volunteer Scheduling for the Edmonton Folk Festival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ómo eran asignados los turnos en el pasad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signación era hecha en papel por los coordinadores, basándose en restricciones como el máximo de horas por voluntari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resolvió el problema de mostrar en forma clara la asignación encontrada y en un tiempo razonabl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e hicieron 3 tipos de asignaciones: primero, un maestro que mostraba todos los voluntarios y turnos y se hacía con funciones de Excel. El segundo se hizo con VBA y mostraba la lista de voluntarios en cada turno. El tercero mostraba la lista de turnos para cada voluntari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CONTESTAR EN HOJA SEPARADA, doble puntaje)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El gerente general de la empresa X, una empresa nacional de confección y distribución de ropa, quiere ser tan rentable como la exitosa cadena ZARA. La empresa X tiene buena presencia en malls y en la moda de algunos segmentos de mercado, pero no ha actualizado su operación en comparación a sus inicios. Usted, como asesor de bienes, aconséjelo para lograr su objetivo en términos de: Definición del problema (tipo de demanda, costos relevantes, etc.), Comparación de metodologías de solución (complejidad, sensibilidad, etc.) y tecnologías de la informa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0:00:00Z</dcterms:created>
  <dc:creator>Thiare</dc:creator>
  <dc:description/>
  <dc:language>en-US</dc:language>
  <cp:lastModifiedBy>Thiare</cp:lastModifiedBy>
  <cp:lastPrinted>2007-07-30T16:43:00Z</cp:lastPrinted>
  <dcterms:modified xsi:type="dcterms:W3CDTF">2007-09-09T00:52:00Z</dcterms:modified>
  <cp:revision>9</cp:revision>
  <dc:subject/>
  <dc:title>1</dc:title>
</cp:coreProperties>
</file>