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114300</wp:posOffset>
            </wp:positionV>
            <wp:extent cx="2402840" cy="3511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UnitOT-Regular" w:ascii="UnitOT-Regular" w:hAnsi="UnitOT-Regular"/>
          <w:sz w:val="22"/>
          <w:szCs w:val="22"/>
        </w:rPr>
        <w:object w:dxaOrig="3404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0.25pt;height:39pt" filled="f" o:ole="">
            <v:imagedata r:id="rId4" o:title=""/>
          </v:shape>
          <o:OLEObject Type="Embed" ProgID="" ShapeID="ole_rId3" DrawAspect="Content" ObjectID="_847887837" r:id="rId3"/>
        </w:object>
      </w:r>
      <w:r>
        <w:rPr>
          <w:rFonts w:eastAsia="UnitOT-Regular" w:cs="UnitOT-Regular" w:ascii="UnitOT-Regular" w:hAnsi="UnitOT-Regular"/>
          <w:sz w:val="22"/>
          <w:szCs w:val="22"/>
        </w:rPr>
        <w:t xml:space="preserve">                        </w:t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ind w:right="44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71K Gestión de Operaciones en la Industria de Servicios</w:t>
      </w:r>
    </w:p>
    <w:p>
      <w:pPr>
        <w:pStyle w:val="Normal"/>
        <w:autoSpaceDE w:val="false"/>
        <w:ind w:right="44" w:hanging="0"/>
        <w:jc w:val="right"/>
        <w:rPr/>
      </w:pPr>
      <w:r>
        <w:rPr>
          <w:rFonts w:cs="Verdana" w:ascii="Verdana" w:hAnsi="Verdana"/>
          <w:sz w:val="20"/>
          <w:szCs w:val="20"/>
        </w:rPr>
        <w:t>Profesor: José Mosquera</w:t>
      </w:r>
    </w:p>
    <w:p>
      <w:pPr>
        <w:pStyle w:val="Normal"/>
        <w:autoSpaceDE w:val="false"/>
        <w:ind w:right="44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uxiliar: Thiare Carj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CTP 4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lang w:val="en-GB"/>
        </w:rPr>
        <w:t>20</w:t>
      </w:r>
      <w:r>
        <w:rPr>
          <w:rFonts w:cs="Verdana" w:ascii="Verdana" w:hAnsi="Verdana"/>
          <w:b/>
          <w:lang w:val="es-CL"/>
        </w:rPr>
        <w:t xml:space="preserve"> Agosto</w:t>
      </w:r>
      <w:r>
        <w:rPr>
          <w:rFonts w:cs="Verdana" w:ascii="Verdana" w:hAnsi="Verdana"/>
          <w:b/>
          <w:lang w:val="en-GB"/>
        </w:rPr>
        <w:t xml:space="preserve"> 2007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>A Decision-Support System that Helps Retailers Decide Order Quantities and Markdowns for Fashion Goods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 ¿Qué es MARK? ¿Qué decisiones apoya? ¿Qué</w:t>
      </w:r>
      <w:r>
        <w:rPr>
          <w:rFonts w:cs="Verdana" w:ascii="Verdana" w:hAnsi="Verdana"/>
          <w:sz w:val="22"/>
          <w:szCs w:val="22"/>
          <w:lang w:val="en-CA"/>
        </w:rPr>
        <w:t xml:space="preserve"> inputs</w:t>
      </w:r>
      <w:r>
        <w:rPr>
          <w:rFonts w:cs="Verdana" w:ascii="Verdana" w:hAnsi="Verdana"/>
          <w:sz w:val="22"/>
          <w:szCs w:val="22"/>
        </w:rPr>
        <w:t xml:space="preserve"> recibe?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i/>
          <w:sz w:val="22"/>
          <w:szCs w:val="22"/>
        </w:rPr>
        <w:t>MARK es un sistema de apoyo a las decisiones que ayuda a los retailers a estimar la cantidad óptima a ordenar y las rebajas en los precios principalmente para productos de venta estacional.</w:t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 xml:space="preserve">Sus inputs son distribución de la demanda,  costo del producto y precios permitidos. 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 ¿Qué conclusiones se pueden obtener de la aplicación?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Una estrategia con grandes órdenes y sin rebajas puede resultar más rentable que una estrategia donde se aplican rebajas automáticas sin considerar la estacionalidad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La política óptima probablemente implica rebaja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Grandes rebajas no necesariamente causan bajos ingreso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Las rebajas son erróneas sólo cuando se hacen en momentos o magnitudes inadecuado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Las rebajas deben ser valoradas por los retailers y usadas como un mecanismo estratégico para competir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Pequeños cambios en la cantidad ordenada pueden afectar significativamente la política de rebajas.</w:t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(no es necesario ponerlas todas)</w:t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>Static and Dynamic Order Scheduling for Recreational Rental Vehicles at Tourism Holdings Limited</w:t>
      </w:r>
    </w:p>
    <w:p>
      <w:pPr>
        <w:pStyle w:val="Normal"/>
        <w:ind w:left="360" w:hanging="360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 ¿Cuáles son los problemas estático y dinámico de THL?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 xml:space="preserve">El problema estático consiste en asignar un vehículo a cada reserva aceptada y el dinámico en incluir nuevos pedidos en la asignación. 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. ¿Qué trade-offs debe enfrentar THL a decidir la asignación de los vehículos?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i/>
          <w:sz w:val="22"/>
          <w:szCs w:val="22"/>
        </w:rPr>
        <w:t>Satisfacción de clientes v/s minimización de costos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Reubicaciones tempranas (disminución de costos) v/s reubicaciones tardías (posibles cambios en la asignación)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Aceptar retrasos v/s perder una reserva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 xml:space="preserve">Preparación rápida (aumento de costos) v/s preparación estándar  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lase Anterior</w:t>
      </w:r>
    </w:p>
    <w:p>
      <w:pPr>
        <w:pStyle w:val="Normal"/>
        <w:ind w:left="360" w:hanging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. Respecto de la gestión de operaciones en KFC Chile,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¿Cómo se generan promociones y nuevos productos?</w:t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Las promociones son principalmente gatilladas por exceso de oferta de los proveedores Ariztía y Súper Pollo. Para el desarrollo de nuevos productos se observa la realidad chilena mediante juicio experto (cubos de pollo en envase plástico, Twister) y encuestas (pollo asado con arroz)</w:t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¿Cuáles son sus estándares para la espera y la fijación de precios?</w:t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La atención no debe superar un tiempo dado (alrededor de 5 min.). Mantienen los precios iguales en todos los locales a lo largo de Chile. El Precio de un producto fluctúa entre un 39% y un 41% del costo de producirlo</w:t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¿Cómo relacionan los datos históricos con las actividades de la cocina de cada local?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i/>
          <w:sz w:val="22"/>
          <w:szCs w:val="22"/>
        </w:rPr>
        <w:t>Compraron un software que construye un pronóstico de demanda en base a datos de 3 semanas y construye una programación de encendido de cada máquina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6. En relación a la programación de servicios de caja en el canal de venta de Metro S.A.,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¿Cómo puede medirse el impacto producido por errores en el pronóstico de transacciones de venta?</w:t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En costos de programación, en horas móviles fuera de estándar o en largos de fila promedio</w:t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ombre tres supuestos realizados en el pronóstico transacciones de venta para enfrentar el plan Transantia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rFonts w:cs="Verdana" w:ascii="Verdana" w:hAnsi="Verdana"/>
          <w:i/>
          <w:sz w:val="22"/>
          <w:szCs w:val="22"/>
        </w:rPr>
        <w:t>De la gente que llega desde una micro, el 50% es cliente Multired y todos usan BIP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rFonts w:cs="Verdana" w:ascii="Verdana" w:hAnsi="Verdana"/>
          <w:i/>
          <w:sz w:val="22"/>
          <w:szCs w:val="22"/>
        </w:rPr>
        <w:t>Toda la gente que llega caminando es cliente Multired. De ellos, el 10% utiliza bolet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La carga promedio de BIP es de cuatro viaj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Los usuarios de boleto compran de una unidad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UnitOT-Regular">
    <w:charset w:val="00"/>
    <w:family w:val="moder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6T23:54:00Z</dcterms:created>
  <dc:creator>Thiare</dc:creator>
  <dc:description/>
  <dc:language>en-US</dc:language>
  <cp:lastModifiedBy>Thiare</cp:lastModifiedBy>
  <cp:lastPrinted>2007-07-30T16:43:00Z</cp:lastPrinted>
  <dcterms:modified xsi:type="dcterms:W3CDTF">2007-08-30T03:39:00Z</dcterms:modified>
  <cp:revision>19</cp:revision>
  <dc:subject/>
  <dc:title>1</dc:title>
</cp:coreProperties>
</file>